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shd w:fill="999999" w:val="clear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  <w:t>SVÄTÉ PÍSMO STARÉHO ZÁKONA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shd w:fill="999999" w:val="clear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  <w:t>SZ III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epísané na disketu podľa vydani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lovenského ústavu svätého Cyrila a Metod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 Ríme 1995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tomto stĺpci sú uvedené značky, ktorými sa cez Ctrl+F dostaneš na začiatok jednotlivého spisu Starého záko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4253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KNIHA JÓB - </w:t>
        <w:tab/>
        <w:tab/>
        <w:tab/>
        <w:t>Job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4253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KNIHA ŽALMOV - </w:t>
        <w:tab/>
        <w:tab/>
        <w:tab/>
        <w:t>Ž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4253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KNIHA PRÍSLOVÍ - </w:t>
        <w:tab/>
        <w:tab/>
        <w:tab/>
        <w:t>Prís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4253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KNIHA KAZATEĽ - </w:t>
        <w:tab/>
        <w:tab/>
        <w:tab/>
        <w:t>Kaz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4253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PIESEŇ PIESNÍ - </w:t>
        <w:tab/>
        <w:tab/>
        <w:tab/>
        <w:t>Pies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4253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KNIHA MÚDROSTI - </w:t>
        <w:tab/>
        <w:tab/>
        <w:tab/>
        <w:t>Múd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4253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KNIHA SIRACHOVCOVA - </w:t>
        <w:tab/>
        <w:tab/>
        <w:tab/>
        <w:t>Sir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999999" w:val="clear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  <w:t>POUČNÉ KNIH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B2B2B2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KNIHA JÓ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redhovor o Jóbovi 1,1 - 2,10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. Jóbov blahobyt 1,1-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V krajine Hus žil istý muž, menom Jób. Bol to muž dokonalý a statočný, bál sa Pána a chránil sa zlého. 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(Narodilo sa mu sedem synov a tri dcéry.) </w:t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 jeho stádach bolo sedemtisíc oviec, tritisíc tiav, päťsto záprahov rožného statku a päťsto oslíc. Aj čeľade mal veľmi mnoho. Bol to muž, ktorý vynikal nad všetkých synov Výcho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. Jóbova bohabojnosť 1,4-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Jeho synovia často robili hostiny, každý v určitý deň vo svojom dome, a pozývali aj svoje tri sestry, aby s nimi jedli a pili. </w:t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o len čo uplynuli dni hodov, Jób si ich dal zavolať a obradne ich očisťoval. Vstal včasráno a podľa ich celkového počtu prinášal zápalné obety. Lebo Jób hovorieval: „Možno, že moji synovia zhrešili. Možno, že vo svojom srdci urazili Boha.“ A tak to Jób robil neprestaj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C. Satan po prvý raz pred Bohom 1,6-1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Tu v ktorýsi deň prišli Boží synovia a postavili sa pred Pána. S nimi prišiel aj satan. </w:t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án povedal satanovi: „Skadiaľ prichádzaš?“ Satan odpovedal: „Chodil som krížom-krážom po zemi.“ </w:t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án povedal satanovi: „A všimol si si môjho služobníka Jóba? Niet mu rovného na zemi. Je to muž dokonalý a statočný, bojí sa Boha a chráni sa zlého.“ </w:t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Satan odpovedal Pánovi: „Vari sa Jób zadarmo bojí Boha?! </w:t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A neurobil si ty sám akoby ohradu okolo neho, okolo jeho domu a okolo všetkého jeho imania?! Požehnávaš prácu jeho rúk a jeho čriedy zaplavili šíry kraj. </w:t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Ale vztiahni ruku a zasiahni všetko jeho imanie, či ti nebude kliať do očí!“ </w:t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Tu Pán povedal satanovi: „Hľa, všetko, čo má, je v tvojich rukách, iba jeho samého sa nedotkni!“ A satan sa vzdialil spred Pánovej tváre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D. Boh skúša Jóba pohromami 1,13-1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Tak v ktorýsi deň jeho synovia a dcéry jedli a pili víno v dome svojho prvorodeného brata. </w:t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Tu prišiel k Jóbovi posol a zvestoval: „Kým záprahmi orali a oslice sa pásli vedľa, vpadli Sabejci, ulúpili ich a paholkov pobili ostrím meča. </w:t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Ja jediný som unikol, aby som ti to oznámil.“ </w:t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On ešte hovoril a už prichádzal iný a zvestoval: „Pánov oheň padol z neba, spálil ovce i valachov a pohltil ich. Ja jediný som unikol, aby som ti to oznámil.“ </w:t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Aj on ešte hovoril a už prichádzal iný a zvestoval: „Chaldejci sa prihrnuli v troch tlupách, prepadli ťavy, ulúpili ich a pastierov pobili ostrím meča. Ja jediný som unikol, aby som ti to oznámil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Ani on ešte nedopovedal a už prichádzal iný a zvestoval: „Tvoji synovia a dcéry jedli a pili víno v dome svojho najstaršieho brata. </w:t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A hľa od púšte sa strhla veľká víchrica, oprela sa o štyri uhly domu, takže sa zrútil na deti a zahynuli. Ja jediný som unikol, aby som ti to oznámil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E. Boh dal - Boh vzal 1,20-2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Tu Jób vstal, roztrhol si odev, oholil si hlavu, padol na zem, klaňal sa </w:t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a 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Nahý som vyšiel z lona svojej mat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hý sa ta vráti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dal, Pán vz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je Pánovo meno zvelebené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V tomto všetkom Jób nezhrešil a nevyriekol proti Bohu nič neprístoj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F. Satan druhý raz pred Bohom 2,1-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Tu v ktorýsi deň zasa prišli Boží synovia a postavili sa pred Pána. S nimi prišiel aj satan a postavil sa pred Pána. 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A Pán povedal satanovi: „Skadiaľ prichádzaš?“ Satan odpovedal Pánovi: „Chodil som krížom-krážom po zemi.“ </w:t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án povedal satanovi: „A všimol si si môjho služobníka Jóba, že mu niet rovného na zemi? Je to muž dokonalý a statočný, bojí sa Boha a chráni sa zlého. Podnes si zachoval svoju dokonalosť, a ty si ma popudil proti nemu, aby som ho bez príčiny trápil!“ </w:t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Satan odpovedal Pánovi: „Kožu za kožu! Všetko, čo človek má, dá za svoj život! </w:t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Ale vztiahni ruku a zasiahni jeho kosti a telo, či ti nebude kliať do očí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Tu Pán povedal satanovi: „Hľa, je v tvojich rukách, len jeho život ušetri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G. Boh skúša Jóba chorobou 2,7-1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Satan sa vzdialil spred Pánovej tváre a ranil Jóba ukrutným vredom od päty nôh až po temeno hlavy. </w:t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Takže Jób si vzal črepinu, aby sa mal čím oškrabovať, a utiahol sa na smetisk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Jeho žena mu povedala: „Ešte sa držíš svojej dokonalosti?! Prekľaj Pána a zhyň!“ </w:t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On jej však 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Hovoríš, ako len hlúpe ženy hovor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da máme len dobré brať od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lé prijať by sme nemali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tomto všetkom Jób nezhrešil svojimi úst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Časť prvá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Jóbove rozhovory s troma priateľmi 2,11 - 31,40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. Návšteva troch priateľ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Keď traja Jóbovi priatelia počuli o všetkom nešťastí ktoré ho postihlo, prišli každý zo svojho kraja: Elifaz z Temanu, Bildad zo Šuachu a Sofar z Naamatu. Uzhovorili sa, že mu pôjdu prejaviť sústrasť a potešiť ho. </w:t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Už zďaleka ho videli, ale nepoznali ho. I zaplakali hlasno, roztrhli si odev a zvysoka si trúsili prach na hlavy. </w:t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Sadli si k nemu na zem, ale sedem dní a sedem nocí mu nik nepovedal ani slova, lebo videli, že jeho bolesť je nesmier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. Jóbov prvý monológ 3,1-2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otom Jób otvoril ústa a preklínal svoj deň: 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Takto bedák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eklína deň svojho narodeni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Bár by zhynul deň, v ktorom som sa narod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noc, keď povedali: „Chlapca počala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Bár by sa ten deň zaraz v temravy obrát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án naň z nebies nepohliadol via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etlo slnca mu už nesvitl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Bár by ho zmohli tône smrti, temno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ierny oblak (bár) by ho prikvač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schvátili ho hrôzy zatmeni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Bár by ten deň (navždy) pojali mrákav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ku dňom rokov vôbec nepatr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počtu mesiacov neprišiel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Bár by oná noc bola celkom neplod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nezaznel v nej jasot radostný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 bodaj by ju zaklínači prekli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c krokodíla schopní vydrážd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Bár by zhasli hviezdy za jej súmra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na lúč svetla darmo čaka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ani zora (čo) by jej nevzišl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eď neprimkla mi brány z lona mate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red očí mi biedy neskryl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Čo v lone matky hneď som vtedy neumr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ď po pôrode zaraz nezhynul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ač ma pritúlili kolená (otcove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čo ma prsia (matkine) kojili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adšej smrť ako taký život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Mal by som pokoj, keby som bol hneď zadriem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počinok, keby som bol usnul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tam spolu s kráľmi, s poradcami kraj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amoty si vopred stavali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s kniežatmi, ktoré zlata mali d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roby svoje striebrom pln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Že ma nezahrabali jak nedochôdč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nemluvniatko, ktoré nezazrelo svit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Tam násilníci prestávajú zúr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dychujú, čo nemajú síl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j zajatci tam život nájdu pokoj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zorcov hlas nepočujú via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Tam malí-veľkí sebe celkom rovní s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trok pána pozbavený 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Prečo len dal svetlo úbožiak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ivot takým, čo sú zatrpklí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Oni smrť si žičia, a ona necho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c jak skrytý poklad ju hľadajú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jasavú by pocítili rad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lesali by, že už našli hro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eď doľahne ruka Pánova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Načo je život člove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mu je skrytá jeho ce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án ho koldokola ohradi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Ja vzlykať musím, keď sa pozriem na chlieb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voda plynie moje utrpeni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bo pred čím mám strach, to práve postihne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ma desí, to ma zachvá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Ja nemám pokoja ani istot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 odpočinku, iba súženie...“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C. Prvá Elifazova reč 4,1 - 5,2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Tu prehovoril Temančan Elifaz a vrave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edtým múdry - teraz zúfalý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Možno s tebou hovoriť? Veď skleslý s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však mohol by sa zdržať slov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Mnohých si zaiste poučo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tužoval ochabnuté ruk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osilňoval chvejúce sa no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odroval slovom nestály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eď to prišlo na teba, mrzíš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a ťa to dotklo, si skľúče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ádej v bázeň pred Bohom neskladáš u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život dobrý nespoliehaš s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vinný nemôže zahynú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Len si spomeň: Nevinný var’ zhynu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i dobrí vyhubení bol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Sám som videl, tí, čo orú zlo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rávosti sejú, tí ich zožnú a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Zahubí ich závan hnevu Pánov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etor jeho srdu ich znivoč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Leva rev, vysk levice (umĺknu hneď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uby ich levíčat sa vylá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Lev hynie, keď nieto kori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ladé levíčatá sa rozpŕchn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prichádza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Do sluchu mi slovo prišlo úchyt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e uši zachytili čosi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Raz dumal som v ľaku nočných prelud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na ľudí tuhý spánok cho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Strach a triaška prišli na mňa vzápä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mi rozochveli všetky k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A potom mi vietor zavial kolo tvár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hlave mi vlasy dupkom vstáv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Zastal... Podobu jeho nepoznal s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zrakom mi stála dáka vidi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ichulinko hlas jej šepkať čul som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„Kto spravodlivý je v očiach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pred svojím Tvorcom čistý je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Veď on svojim sluhom nedôveru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anjeloch chyby nachod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tým skôr na tých, čo len v domoch z hliny s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ba v prachu majú postať svoj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ývajú jak mole rozmliažde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Od svitania do mrku rozpadnú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tušia ako - navždy hyn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Povrázky ich stanu im roztrh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usia zomrieť, no nie v múdr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oti Bohu niet ponos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</w:t>
      </w:r>
      <w:r>
        <w:rPr>
          <w:rFonts w:eastAsia="Times New Roman CE" w:cs="Times New Roman CE" w:ascii="Times New Roman CE" w:hAnsi="Times New Roman CE"/>
          <w:b/>
          <w:bCs/>
          <w:vertAlign w:val="superscript"/>
        </w:rPr>
        <w:t>5</w:t>
      </w:r>
      <w:r>
        <w:rPr>
          <w:rFonts w:eastAsia="Times New Roman CE" w:cs="Times New Roman CE" w:ascii="Times New Roman CE" w:hAnsi="Times New Roman CE"/>
          <w:b/>
          <w:bCs/>
        </w:rPr>
        <w:t xml:space="preserve">.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Krič, či niekto odpovie t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ktorého z duchov sa obrátiš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ošetilca ničí roztrpče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ázna zasa žiarlivosť zabi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Pošetilca koreň pustiť zrel s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hneď som preklial jeho príbyto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Jeho deti blaho nedosiah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bránach zdeptajú ich, zástancu nem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Čo sebe nažali, poje hlad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aj sprostred tŕnia uchváti t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mädní vyčerpajú ich im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eď nešťastie z prachu nevyras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bieda nevypučí z pô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Človek si sám plodí tráp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z ohňa vyletujú iskr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drobiť sa Boh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Ja sa však iba k Pánovi utiek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u zverím svoje prá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Preveľké, tajomné veci rob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utky prepodivné, počtu im niet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ovrchu zemskému on dažde dá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siela tiež rosu na tvár pol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onížených vysoko pozdvih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ých, čo trúchlia, blaženými rob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Chytrákov úmysly on celkom mar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ich ruky vždy sú bez úspec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Múdrych on v chytráctve ich polap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tuteľných plány sa nespl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Aj za dňa bieleho do tmy rútia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oludnie tápu ako v no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Úbožiaka chráni pred mečom ich ús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zlými rukami bedár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takže človek ubitý môže dúf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čomnosť však ústa zavrie s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avé šťastie je u Boh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Koho Pán tu kára, blažený 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estom Všemocného nepohŕdaj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On udiera, ale aj obväz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aní, no jeho ruky liečia a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Zo šiestich súžení ťa vyslobo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iedme zlo ťa už nestih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Za hladu ťa zachráni od smr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ostrím meča za voj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pred šľahmi jazyka sa skryje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ľakneš sa skazy, keď ťa stih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Vysmeješ sa z nešťastia, z hladomo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zemskej zveri sa báť nebude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le aj s poľným kamením budeš zmluvu m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poľná zverina bude žiť s tebou v pokoj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Uvidíš, že tvoj stan je bez poruc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prídeš domov, nepochybí tam ni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Spoznáš, že tvoje potomstvo je počet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ich výhonkov je ako bylín na po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Do hrobu zostúpiš vo vysokom ve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eď vŕšia snopy v pravom čas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Pozri, toto sme skúsili a tak to 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čúvni a vezmi si to k srdcu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D. Prvá Jóbova odpoveď 6,1 - 7,2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Jób od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emiera bole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Bár by môj nárek presne odmeraný b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ním biedu moju bár, by zvážil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Veru by ona morský piesok preváži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 preto moje slová roztrpčené s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eď vo mne šípy Všemocného (utkveli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môj duch saje ich jed do s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ožie hrôzy bojujú proti m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Či híka osol, keď má pažiť pred sebo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d obrokom býk var’ zabučí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Čo chuti nemá, možno jesť bez sol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ielko vajca má chuť nejakú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Tak sa moja duša nechce dotknúť to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srdce si pokrm zhnusi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Už len smrť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Bár by sa mi moja žiadosť splnila (raz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dúfam, Pán mi dožičil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Bár by sa Pánovi rozmliaždiť ma chce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ukou hybkou vyrvať z koreňov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Tak by mi radosť akási osta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sal bych aj v mukách ukrut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ezaprel som slová Svät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Kde silu beriem, že schopný som vydrž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čo ešte život držím s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Je moja sila akoby zo ska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telo ako zo spiež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Či niet pre mňa už nijakej záchra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ňatá mi je každá opor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eď aj priatelia zlyhajú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eď nešťastného musí priateľ ľuto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ci pred Všemocným bázeň potrat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Jak riava prudká, tak bratia sklamali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koryto jej vody opusti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ktoré ľadmi skalené býv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nehy v sebe skryté mávajú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lež v horúčavách zaraz opľasne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čase pále stadiaľ tratia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To pre ne cesty pomýlia si pocest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úšťou blúdia, zhynú napok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Vyzerajú ich pocestní temansk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lupy sábske na ne čak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Jak zamrzí ich, že na ne spoľahli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došli až k nim, sklamali sa vša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j vy ste teraz práve takí voči m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e preľaknutí, hrôzu cíti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Či vravel som vám: Dajte mi voľač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rujte mi čosi z imania!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lebo: Vysloboďte ma z rúk nepriateľ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kúpte ma z moci zlostníka!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poučte ma a ja budem mlč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om v niečom schybil, vysvetlite 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Veď priame slová sú také pôsobiv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vaše hany čože dokáž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Či zamýšľate iba slová súdi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ar’ vetru platia kriky zúfalc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Aj o sirotu by ste losov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ateľa by ste pred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Nuž ráčte a obráťte sa teraz ku m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udem vám luhať do oč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Len poďte sem a nech sa krivda nedej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poďte, tu je ešte moja statočnos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Či nepravda väzí na mojom jazyk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moje ďasno nerozlíši zlob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iedy ľudského život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Či nie je vojnou život človeka na ze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dni dňami nádenník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ko otrok, čo prahne po chlád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nádenník, čo čaká na zárobok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tak aj ja mám šialivé mesi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oci strastí odpočítav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eď líham, vzdychám: Kedyže už vstanem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vstávam, zasa: Kedy zotmie s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súmraku iba zmietam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Telo mi šatia červíky a chras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oža puká, rozpadáva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ad tkáčsky člnok mi dni ušli chytrejš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ratia sa, nití nemajú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Však rozpomeň sa: Jak dych je môj živo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ac moje oko blaho neuzr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Už nezočí ma toho zrak, čo vídal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zrieš sa po mne, už ma nebu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Jak mizne oblak, celkom porozchádza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nepríde späť, kto šiel do záhrobi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už do svojho domu nikdy nevráti s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bydlo viac ho neuzr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ez radosti a bez útech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už preto nechcem ústa držať na uzd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hovorím v ducha súže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nariekam si v duše trpk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vari som ja more alebo morská oblu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i nado mnou stráže postavi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Keď myslím: Však ma moje lôžko obodr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eľ sa podelí so mnou o môj plač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aj vtedy mi strach naháňaš sn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o videniach desom stíhaš m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Preto si moja duša volí obes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adšej smrť než tie útrap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Pohŕdam životom, však nebudem večne ž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 tak ma nechaj, dych sú moje dn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človeka navštevuj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Čože je človek, že si ho tak všíma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mávaš toľkú starosť o neh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že ráno ho vyhľadávaš za rán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kúšaš si ho každú chvíľočk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edy už odvrátiš svoj pohľad odo mň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áš mi času slinu prehltnú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Čo hriechom robím tebe, strážca človek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čo si si za cieľ zvolil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a ťarchu som sebe samém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Prečo nestrpíš moje nepráv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estupky mi nechceš prehliadnu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už do prachu sa teraz pohrúži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š ma hľadať, no už ma nebude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E. Prvá Bildadova reč 8,1-2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Tu prehovoril Šuachčan Bildad a vrave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je spravodlivý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Dokedy budeš vravieť také ve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lová tvojich úst budú ako víchor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zda Boh prevracia súdne prá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Všemohúci porušuje spravodlivos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Ak ti deti zhrešili proti ne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dal ich napospas vlastnej vi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le ak sa ty obrátiš k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prosíš si milosť Všemocn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k budeš nevinný a spravodliv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bude hneď bedliť o t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noví príbytok tvojej spravodli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k tvoj počiatok aj bude mal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a budúcnosť veľmi narast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tresce zlý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Len sa spýtaj pokolení minul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skúsenosť predkov pozor da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My včerajší sme iba a nevedom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še zemské dni sú sťaby ti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Či nie oni učia ťa a hovoria 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 svojich sŕdc vynášajú slová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učí azda rákosie, kde niet bah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o rastie tŕstie, kde vlahy niet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Hoc je v kvete ešte a nezreza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všetkými bylinami usych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To cesta je každého hriešni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to hynie nádej bezbožní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Skladá svoju dôveru do prázdnej kaps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u zábezpeku do pavuč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Chce sa oprieť o svoj dom, no nevydrž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ce sa ho pridržať, neobstojí vša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Stojí plné šťavy pred východom sln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ýhonkami čnie nad svojím sado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lenže jeho korene sú v hŕbe ská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príbytku kamenistom žije s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Keď však vytrhnú ho z jeho mie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prie ho a povie: Nikdy som ťa nevidel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 hľa, tu je rozpadnutý na ces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ní zasa vyrastajú z pra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vyslyší spravodlivéh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Boh nezavrhne bezúhon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vojou rukou nepodoprie zl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Ešte ústa naplní ti smiech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pery jasotom radost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Tvojich nenávistníkov pokryje han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ánky hriešnikov sa pominú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F. Druhá Jóbova odpoveď 9,1 - 10,2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Jób od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 Bohom sa nedá háda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Vskutku viem, že je to ta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človek nie je v práve pred Boh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eby sa niekto chcel s ním pustiť do hád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dpovie mu ani na jedno z tisíc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smierna Božia moc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Má múdru myseľ a silu mohutn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vzoprel sa mu už a zdravý vyviazol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On nebadane vrchy prenáš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rozhorlení ich poprehadz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j zemou pohne on z vlastného jej mie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a jej stĺpy budú zachvie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On zakáže slnku a nevyjd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 pečaťou hviezdy zatvár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On samojeden rozostiera nebes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chádza sa po morských hlbiná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Voz stvoril Veľký, Orion takist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s Kuriatkami a juhu izb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On robí veci preveľké, nesmier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ivy, ktorým počtu nie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Keď kol’ mňa ide, ani si to nevšimn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prešmykne sa, tiež ho nezbadá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k niečo schytí, kto mu v tom zabrán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mu povie: „Čo to vystrájaš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Boh však svoj hnev nijak nezdržia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oria sa mu voje Potvor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vyspytateľné sú cesty Pánov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Tým menej teda smiem s ním rokovať 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oti nemu slová vyber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Keď v práve som snáď, nedostanem odpoveď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prosiť môžem svojho žalobc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Keď oslovím ho, nechá ma hovor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a môj hlas dbá, veriť nemôžem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On, čo ma zaraz kruší pre maličk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 nič za nič mi rany rozmnož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nedá môjmu duchu ani vydýchnuť s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sycuje ma horko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k o moc ide, on je najsilnejš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ide o súd, kto ho predvolá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eby som tvrdil, že som spravodliv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lastné ústa ma odsúd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by som nevinný robil sa, dokáže moju skaze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Či statočný som, ani to nepozná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 opovrhujem svojím život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Hej, povedal som: Všetko je už jedn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nevinného so zlým zahubí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k náhle zájde voľakto pod bič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posmieva sa dobrých zúfalst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Ba kraj ak príde do rúk bezbožní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zrak jeho sudcov pozahaľ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on to nie je, kto by to bol ted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eznádejné položeni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Dni rýchlejšie mi ako bežec utiek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ratili sa, šťastie nezhliad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Sťa člnok z tŕstia sa iba prekĺz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eď orol zlieta na kori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Ak pomyslím si: Na svoj nárek zabudn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ýzor si zmením, rozveselím s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hneď naľakám sa všetkých svojich boles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iem, že ma ich nezbaví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Nuž ak som teda vinovatý (pred tebou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načo ešte mám sa namáha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Hoc snehom seba poumýval by s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e ruky lúhom očisti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ty ma zas pohrúžiš do šp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vlastným šatom budem hnusiť s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ozhodca medzi Bohom a človekom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On nie je človek ako ja, by som mu 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polu sa pred súd postavm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Niet kto by mohol medzi nami rozsúd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na nás oboch ruku vložil b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kto jeho metlu odo mňa by oddial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hrôza z neho nedesila m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Lež prehovorím, pred ním strach mať nebud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 moje veci sa tak nem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1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ečo vlastne trpím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Mne samému sa celkom spríkril živo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do náreku dám sa nad seb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trpkej duše budem hovor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To poviem Bohu: Nože, neodsudzuj m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e oznám, prečo so mnou prieš sa t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Či dobre ti to, že krivdy dopúšťaš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dielom rúk svojich pohŕda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meješ sa zámerom bezbožných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Či vari ty máš oči teles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človek hľadí, ty tak hľadievaš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 tvoje dni sú ako dni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roky tvoje jak dni ľudské sú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že zháňaš sa tak po neprávostiach moji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zvedáš sa na moje priestupk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hoc dobre vieš, že ozaj som nevin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tvojej ruky nik ma nevyrv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tvoriteľ a stvoreni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Tvoje ruky ma urobili a stvárni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raz ma chceš celkom zahubi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Len rozpomeň sa, že si ma urobil z hl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ceš ma zasa na prach obráti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Či ako mlieko nepozlieval si m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ťaby syru zhustnúť nedal m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Hej, kožou, telom ty sám odel si m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otkal si mi kosti, šľachy tiež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dar žitia si mi blahovoľne udel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starosť dych mi chráni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Hoc v svojom srdci tieto veci skrýva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viem, že toto máš pred sebou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Ty ma pozoruješ, či dopustím sa hrie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nezbavíš ma mojich priestup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Keby som páchal bezbožnosť, beda 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hlavu vztýčiť nesmiem nevin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m sýty hanbou, spitý utrpen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Keď pozdvihnem sa, sťa lev naháňaš m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päť sa podivne správaš voči m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Hneď nových svedkov proti mne si privádza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ešte väčšmi na mňa hneváš s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ždy nové vojská broja proti m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úfalstvo bez nádej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Ba prečo si ma z lona matky vyviedo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nezhynul som, zrak než uzrel m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Jak ten, čo nie je, prečo som sa nestal j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neniesli ma z lona do hrob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Dni môjho žitia potrvajú kratúč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 nechaj ma už, by som pookria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prv ako pôjdem, skadiaľ sa nik nevrac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zem je plná tmy a temrav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kde zem je šerá, čo je nad tmy černejš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zmätok iba a svit je temravou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G. prvá Sofarova reč 11,1-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1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Tu prehovoril Naamčan Sofar a vrave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to Jób hovorí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Nemá azda táraj dostať odpoveď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avdu má mať veľavravný muž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Umlčia ľudí táraniny tvo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pýšiť sa budeš, že pravdu má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pozná ľudské srdci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„Moja náuka je jasná.“ Vravíš t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Pred tvojím zrakom som celkom čistý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eby len Boh ozaj vravieť zač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tvoril si proti tebe per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dal ti poznať taje svojej múdr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ochopiteľné na počuti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dz, to Boh chce počet z tvojej viny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 Bohom sa nemožno súdi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Chceš azda vystihnúť Božiu podstat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siahnuť dokonalosť Všemohúceh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Je vyšší nad nebesá. Čo urobí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lbší od podsvetia. Čože dozvieš s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Jeho rozsah väčší je ako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šírka väčšia ako mo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k on ide pomimo, či to taj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o rozhlasuje, kto mu zabrán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Veď ľudí podvodných on dobre poz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rávosti zbadá, všíma si 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Tak môže prísť prázdny človek k rozu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človek sa rodí ako divé osliatk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sa zmiluje nad kajúcnik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Lenže ak ty svoje srdce priame má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ty k nemu dvíhaš svoje ruk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a ak je neprávosť v tvojej ruke, ty ju odstráni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rivde nedáš sídliť v svojom stánk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potom si pozdvihneš tvár bez poškvr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š neochvejný, bez strac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Potom iste zabudneš na útrap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vody jak ušlé spomenieš s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Život jasnejší mať budeš nad polud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aj tmy ti budú ako zo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Budeš istý, bo budeš mať nád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š pokojne spať chráne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eď budeš driemať, nik ťa nevyruš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ohí ťa budú láskať po tvár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Oči bezbožných však zhynú túžb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nich útočište zaniklo u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ádej všetka ich je - vydať dušu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H. Tretia Jóbova odpoveď 12,1 - 14,2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1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Jób od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iatelia nehovoria rozum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Vy jediní ste teda ozaj ľuď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a múdrosť s vami zahy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j ja mám rozum takisto ako v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e som od vás nijako podlejš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oné veci kto by nevedel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Mám byť azda svojmu druhovi na posmech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vzývam Pána, nech on mi dá odpoveď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na smiech človek riadny, statočný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Veď „Škode posmech!“ myslí si šťast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„Úder tomu, komu nohy klesajú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Stánky ničomníkov sú na pokoj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dráždia Boha, tí sú bezpeč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by mali Boha v svojej ruk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žia múdrosť a moc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Zveri sa pýtaj, by ťa pouči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eských vtákov, nech ti povedi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j zemeplazov, aby poučili t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rské ryby nech ti oznámi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Veď z týchto všetkých ktože by neved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ich urobila ruka Pánova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 jeho ruke je duša všetkých bytost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duch každého ľudského te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zda ucho nerozlišuje slo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okrm ochutnáva podnebi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 nemávajú starší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oký vek nemá rozumnos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j on múdry je a veľmi moc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rozvážny je, veľmi rozum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Ak niečo zrúca, to nik nepostav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ho on zavrie, toho neotvorí ni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Ak zahatá vody, zaraz povyschýn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vypustí ich, kraje rozvrát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Aj on je mocný a múdr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je zvedený i jeho zvod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On dáva radcom vykračovať bos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láznov robí zo sudc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j kráľom reťaze strhá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utá dáva kolo bedier i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On dáva kňazom vykračovať bos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ľkomožných k pádu privád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Rečníkom odoberá výreč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arcom zas rozum odním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Na urodzených vylieva potup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ľkomožným pásy popúšť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On odhaľuje hlbočiny temno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mravy zas mení na svet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On rozmnožuje, lež aj hubí nár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šíri kmene, tak aj tiesni 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On rozum berie zemským kniežat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áva im blúdiť púšťou bezcest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Tak tápu potme, svetla vôbec nem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ckajú sa ako opi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1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ce rokovať len s Boh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Hľa, moje oko všetko toto vide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ucho moje čulo, vníma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Nuž čo viete vy, to ja poznám takis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som od vás nijako podlejš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le ja budem hovoriť so Všemohúci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Bohom sa chcem obháj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eči priateľov nie sú úprimné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y však vymýšľate klamné luhárst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 ste nanič lekár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ch, keby aspoň umĺknuť ste chce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za múdrosť by sa vám ráta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Len počúvajte perí mojich výčit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úst mojich čujte žalob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To namiesto Boha hovoríte luhárst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iesto neho lesti vravít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Chcete sa postaviť na jeho stra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ástupcami Boha chcete by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To dobre bude, keď sa o vás presvedč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jak ľudí klamú, tak ho klamet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On vás isto stihne trestom veľmi prísny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tajne komu stranu drží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edesí vás jeho veleb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rôza z neho nezachváti vás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Tie vaše reči nie sú hádam z popo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e sú z hliny vaše pevnost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Nuž mlčte trochu, by som mohol aj ja hovor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potom príde na mňa čokoľvek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ipravený súdiť sa s Boh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šak svoje telo držím medzi zub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u dušu na dlaň kladiem s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Ak znivočí ma, ani sa nezachvi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nech si pred ním poviem svo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To bude potom moja spá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nemá prístup k nemu darebá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Tak počúvajte moje slo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ušiach vašich nech je výklad môj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ripravil som sa na sú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om presvedčený, že ja v práve s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to sa teda chce pravotiť so mno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otom zmĺknem a zahyniem...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Len od dvoch vecí ma teraz ušetr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tebou sa skrývať nebudem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Odtiahni odo mňa svoju ru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rôza z teba nech ma nedesí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A zavolaj ma, budem ti odpoved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ja budem hovoriť a ty mi odpovie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Koľko mám pokleskov a hriechov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moje viny, hriechy oznám 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Prečo svoju tvár skrývaš predo mn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áš ma za svojho nepriateľ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Či desiť chceš lístok vetrom zmieta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 slamkou suchou sa naháňať? -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že výrok trpký zapisuješ proti m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pričítaš mi viny z mladost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že moje nohy zatváraš do kla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y moje kroky strážiš bedli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ôh mi stopy skúmaš pozorn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Rozpadá sa ako hniloba nejak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šaty, čo ich mole vyžer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1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ivot ľudský je krátk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Veď človek, čo sa zrodil zo že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á dni krátke a plné lopot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jak keď kvet pučí, vzápätí však väd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keď tieň beží, nezastaví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Ty svoje oko na neho otvára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háňaš ho na súd so seb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to z nečistého stvorí čisté? Nik ver’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Sú odmerané veľmi presne jeho d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znáš počet jeho mesiac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l si mu medze, neprekročí 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už odvráť od neho svoj pohľad, nechaj 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nezbaví sa svojho dňa ako nádenní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Veď aj strom nádej má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ládnik jeho skazu nevez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k korene mu zostarnú v ze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peň v prachu odumri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povyháňa, len čo cíti vo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ťa byľ mladá vetvy vyž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o človek hynie, klesá bez vlá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ľudia zájdu - kde sa podejú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Jak keby z mora vody vymiz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ieka klesla, vyschla nacelko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tak človek klesne, viac už nezdvihne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recitne, kým sa nerozpadne neb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reberie sa zo spán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Len Božie zmilovani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Hoc do podsvetia by si ma zavrh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ňa nevšímal si, kým prejde ti hn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urči, kedy spomenieš si na mň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Ak človek zomrie, azda zas oživn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by som vydržal celý čas lopo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neprišla by za mňa výme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Ty predvoláš ma a ja ti odpovi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zažiadaš si dielo svojich rú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Ty teraz rátaš moje kro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oje viny odpustí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Môj hriech bude zapečatený v mec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poklesky vybieli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d údermi Pánovej ruk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Tak, ako kopec padne a rozsype s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miesta svojho skala pohne s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tak, ako voda rozhlodáva kam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j prívaly odplavujú pr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ľudskú nádej obraciaš navnivo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Ty dorážaš naň, kým sa nepomi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eníš mu výzor a posielaš ho pre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Veď nevie ani, či má ctené de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dozvie sa, ak sú tupe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A jeho telo? Preň iba strasť zakúš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duša? Pre tú kvíli len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CH. Druhá Elifazova reč 15,1-3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1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Tu prehovoril Temančan Elifaz a vrave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Jób nehovorí rozum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Bude azda múdry odpovedať múdrosťou do vet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plní si vnútro vetrom východným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Bude sa hádať slovami bez oso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užitočnými rečam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eď ty takto kazíš bázeň pred Pá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rušuješ zbožnú úctu voči Bo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To ti ústa navádza tvoja vi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vojuješ si prefíkaných re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Odsudzujú ťa vlastné ústa, nie 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edčia proti tebe vlastné per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Jóbova zatemnená myseľ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Hádam si sa narodil prvý z ľu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lodený si bol pred kopcam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zda si počul tajné Božie plá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ari si všetku múdrosť schmatol pre seb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Čo poznáš, čo my nepoznám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mu rozumieš, čo my neviem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eď sú medzi nami aj starci, aj kme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kom ešte starší než tvoj otec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ožia útecha ti je už má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preláskavé slová k teb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Prečo ťa strháva tvoje srd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čo pomihúvaš očam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keď sa s hnevom staviaš proti Bo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zo svojich úst púšťaš také slov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Človek je hriešn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Čože je človek, aby čistý b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ho žena zrodila, aby bol spravodlivý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eď on nemá dôveru vo svojich svät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o nie je čisté v jeho očiac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ešte menej, kto ohavný, skazený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lovek, čo jak vodu pije hriech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pokoj hriešnik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Chcem ťa teda poučiť, počúvaj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om spozoroval, chcem ti poveda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čo aj múdri mužovia rozhlasu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ľa svojich predkov, nič netaj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torí jediní dostali túto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k cudzí neprešiel pomedzi ni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Po všetky dni života zlý trasie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všetky svoje roky tyran tie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V ušiach mu znejú desivé hlas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áhuba naň príde v čase poko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verí, že možno uniknúť z tm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je pod meč urče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Blúdi a hľadá chlieb: „Kade ísť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e, že je deň tmy prichysta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Prestrašuje ho čas tm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vacuje ho tieseň prehrozn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ráľa, čo sa chystá na bo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Zdvihol svoju ruku proti Bo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ti Všemocnému sa postavi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útočil proti nemu s tvrdou šij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nožstvom štítov vypukl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Vo vlastnom tuku si ukryl oblič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bral sadla na svoje slab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Osídľoval spustošené mes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my, v ktorých nemal bývať ni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boli celkom v rozvaliná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končia zl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Neobstojí imaním, nezbohat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rozprestrie sa tieňom po ze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Nevyjde už viac z temrav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ládniky mu spáli horúča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etor postrhúva jeho kve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Lži nech márne neverí oklama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yjde iste navnivo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Predčasne mu zvädnú ratole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azelenie sa vetva j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Strapce stratí ako vinič nezrel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oliva on zhodí kve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Družina bezbožného jalová 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heň zhltne stany tých, čo berú úplat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Obťažkaní pohromou rodia skaz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lono chystá iba lož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I. Štvrtá Jóbova odpoveď 16,1 - 17,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1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Jób od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techa - na ťarch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Nuž vecí takých počul som už premno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e tešiteľmi všetci na ťarc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Bude už koniec týmto slovám do vetr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čo ťa núti odpovedať m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Ja by som mohol tiež ako vy hovor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by ste vy boli miesto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novať také reči proti v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rútiť hlavou nad v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No obodroval by som vás svojimi úst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venie svojich perí by som nezadržov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iatelia sú nechápav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k vravieť začnem, môj bôľ sa nezmierň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prestanem, neodchádza odo m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o teraz ma už naskrze vysil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tlupa sa ma zmocň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Dal sa za svedka, by sa vrhol na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ôj žalobca tak svedčí proti m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Má hnev na korisť, a tak ma schvato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ubmi na mňa zaškríp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ostro zazrel na mňa škodca mô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Už svoje ústa roztvárajú na mň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posmech ma bijú po tvár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ŕkli sa všetci proti m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oh ma dal zlostníkovi naposp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dal ma do rúk bezbožní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avštívenia Boži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V pokoji žil som, náhle si ma vydes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krk zdrapil a celkom skrušil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be za cieľ si ma postav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Už jeho strely poletujú kolo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e kruto roztína oblič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u žlč na zem vylie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Mne dáva vskutku úder jeden za druh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ťa bojovník on na mňa rúti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Tak, žínenku už ušil som si na kož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 roh som do prachu pohrúž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To sčervenala mi tvár od plač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ma mi leží kolo mihalníc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hoc násilie na mojich rukách nie 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modlitby sú bez škvr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ch, zem, krv moju pozakrývať nechc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pre môj plač niet miesta skrytéh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ukáže nevin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Už svojho svedka iba na nebi m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učiteľ môj na výsostiach 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Druhovia sa mi tu posmiev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oje oko hľadí v slzách k Boh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by dal mužovi aj voči Bohu prá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ho človek má voči blížne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Lebo uplynie pár krátkych ro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ôjdem cestou, z ktorej niet návra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1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je zárukou spravodliv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Môj duch je zbitý, moje dni už pohas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č, len hroby sú mi potreb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Či nerobia si zo mňa iba posmeš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utrpení oko nebdie m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Tak teda polož záloh za mňa pred s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kto iný odváži sa udrieť 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dlane na znak záruky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Lebo ich srdcu si odňal odva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hrať veru ty ich nenecháš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eď niekto zradí za podiel 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či sa jeho deťom zatme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pravá zbožnosť priateľ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Ty dopustil si, že som ľuďom prísloví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áve mne to pľujú do tvá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Tak moje oko od žiaľu sa skali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údy všetky ako tôňu má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Čo poctiví sú, žasnú nad tým zdese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hriešnym čistý horší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Lež spravodlivý svojou cestou ide s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ilu získa, kto je čistých rú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y všetci teda, vráťteže sa, poďte s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c medzi vami neznám múdre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pravá múdrosť priateľ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Moje dni ušli, praskli moje úmys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túžby môjho srd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oc obrátili na deň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etlo je opäť bližšie ako tm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Či môžem dúfať? Domom mojím podsvet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o tmách som si lôžko poprav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už: „Môj otec si“ - tak som hrobu poved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ervom: „Ste mi matkou, sestrami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 čom nádej moja môže ešte spočív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šťastie, kto ho pobadá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Či do podsvetia so mnou azda zostúp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prachu sa vedno vnoríme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J. Druhá Bildadova reč 18,1-2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1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Tu prehovoril Šuachčan Bildad a vrave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Jób neusudzuje správ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Dokedy budete hádzať slov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bre rozvážte si, potom vravm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Prečo sme za hovädá pokladaní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čo sme v tvojich očiach nečistí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Ty, čo vlastnou zúrivosťou roztrhneš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vôli tebe sa zem púšťou sta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ralo sa má pohnúť zo svojho miest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Hriešnik má zlý živo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Isto zhasne svetlo bezbož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ažiari plameň jeho oh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Svetlo v tmu sa zmení v jeho st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aj jeho svieca nad ním zhas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Jeho veľké kroky umenšia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alia ho jeho vlastné plá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Do oka sa zaplieta noh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kračuje si ako po sie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Za pätu ho zachytáva osíd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ťahuje sa vôkol neho sluč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ovraz na neho je skrytý v ze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chodníku naňho čaká pas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Zo všetkých strán ho budú desiť hrôz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ú sa mu valiť na pä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Síl mu ubudne od hla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boku mu stojí skaza ist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Choroba rozožerie jeho kož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mrti prvý syn mu údy zhlt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ytrhne ho z bezpečného sta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vedie ho ku kráľovi hrô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 jeho stane býva to, čo nie je j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príbytok sírou posyp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lého hryzie svedomi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Oddola mu vyschýnajú kore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náre mu vädnú odvrc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Vymizla jeho pamiatka zo ze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pomenú jeho meno na námesti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Zo svetla ho zaháňajú do temnô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pudzujú ho z obvodu z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Nemá synov, potomkov vo vlastnom ľu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jaký ostatok vo svojom príbyt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Jeho osud predesil najposlednejší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rôza zachvátila prvý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„Také sú príbytky zlého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je miesto tých, čo nepoznajú Boh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K. Piata Jóbova odpoveď 19,1-2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1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Jób od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iatelia sú tvrdošijn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Ach, dokiaľ chcete moju dušu sužov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ečami ma mliaždiť naskrz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Už desiaty raz tupíte m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utláčať ma nehanbíte s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Že pochybil som, hoc by to aj pravda bo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moja vina na mne zosta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k chcete sa vypínať nado mň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u hanbu mi vytýka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tak teda vedzte, že Boh vskutku ukrivdil 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e siete na mňa zahod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k volám: „Krivda!“, nik sa mi neozv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 márne kričím, nieto práva u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Útrapy bez mier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Mne cestu zastal, by som ďalej nemoh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odníky mi tmami zaval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On postrhúval zo mňa moju slá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hlavy mi sňal veniec ozdob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Borí ma zo všetkých strán, musím zahynú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u nádej jak strom vyvrac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a ešte roznecuje svoj hnev proti m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á ma veru za nepriateľ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Už jeho tlupy postupujú združe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sýpajú hrádzu proti m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tábor robia vôkol môjho stan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verní domác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On mojich bratov odohnal odo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námi sa mi celkom odcudz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Opustila ma rodina i priateli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zabudli ma hostia </w:t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aj domác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vlastné slúžky za cudzieho majú m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očiach ich som iba prišelc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Ak volám sluhu, odpoveď mi ned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keď ho prosím vlastnými per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Veď môj dych sa oškliví vlastnej manželk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o svojich útrob deťom zapách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Ešte aj chlapčiská mnou pohŕd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len čo sa zdvihnem, nadávajú 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Všetci moji dôverníci sa ma hroz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oti mne sú tí, ktorých som mal rá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Mne koža, telo už len visí na hnáto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nikol som iba s kožou vôkol svojich zub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milujte sa nado mno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ch, zmilujte sa, priatelia, už nado m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tkla sa ma Pánova pravi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Prečo ma prenasledujete ako Bo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môžete sa môjho mäsa nasýti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- jediná nádej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Bár by moje slová napísané bo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ryté do dosky spiežovej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bár by ich rydlom železným a olov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ždy vrýpali do skal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Som presvedčený, že môj Obranca ži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sledný sa zdvihne zo z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Tu v koži vlastnej postavím sa vzpriame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o svojho tela Boha uvid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Vtedy ho ja, veru, ja sám uvid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e oči ho uzrú, a nie i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e srdce vnútri túžbou zmiera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ystríha priateľ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Ak hovoríte: „Ako ho budeme stíh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ú zádrapku na ňom nájdeme?“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tak traste sa pred ostrím meč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 proti vinám vzplanie jeho hne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jesto Sudca, potom uznáte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L. Druhá Sofarova reč 20,1-2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2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Tu prehovoril Noamčan Sofar a vrave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horšuje sa nad Jób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Preto mi tie myšlienky prichádz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pocity je to, čo mám v s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arhanie keď čujem, čo ma tup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ych umu mi velí odpoved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rátke šťastie hriešnik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eď to aj sám vieš, že odjakži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čias, keď bol človek na zem daný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radosť hriešnikov je veľmi krát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miech darebákov trvá chvíľku le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Hoci k nebu vypína sa jeho pýc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aj do oblakov čnie mu hlav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veru navždy pominie sa ako prelud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ravia, čo ho zreli: „Kdeže je už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ko sen odlietne, nenájdu 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ťaby nočný prízrak, tak ho odplaš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Oko, čo vídalo ho, neuvidí ho u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jeho sídlo ho už neuzr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Biednym dajú náhradu jeho de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rátia do ich rúk jeho im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lné mladosti boli jeho k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a prach spolu s ním sa obrát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trašné následky hriech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k sa stane sladkým v jeho ústach z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ho pod svojím jazykom ukrýv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ychutnáva si ho, nevypľú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držiava si ho na podnebí -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tak pokrm sa mu vo vnútornostiach skaz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žlč jedovatých hadov v útrobá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yvracia bohatstvo, ktoré zhlt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ám Boh mu ho z brucha vyž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acical sa jedu jedovatých had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skynoží ho jazyk vretení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Čerstvého oleja prúdy nezr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medu a mlieka poto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Vyvracia svoje zisky, neprežrie 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užije svoje zárobk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lebo násilne utláčal biedny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chvátil im dom, hoci ho nestav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eďže nezná pokoj v svojom vnútr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chamtivosti ujsť nemožn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Nik jeho žravosti neunik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jeho šťastie pomi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zahubí hriešnik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Vprostred toľkej hojnosti mu úz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y šľahy biedy idú na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ž si bude chcieť naplniť žalúd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Pán) zošle naňho plameň svojho hne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e šípy nechá pršať na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Keď bude utekať pred železnou zbroj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uk spiežový ho iste prestrel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Strela tá prenikne šijou j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lameň meča jeho žl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Prikvačia naň vskutku strašné hrôz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y tmy sú prichystané preň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heň nezažatý pohltí 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hltne aj pozostalých v jeho sta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Nebo samo odhalí jeho vi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zem sa proti nemu postav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Dom mu tiež odnesie povod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v deň jeho hnevu sa prival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Taký podiel Boh bezbožnému dá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Pána ho (čaká) také dedičstvo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M. Šiesta Jóbova odpoveď 21,1-3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2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Jób od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Len ma vypočujt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ozorne počúvajte moje slov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mi je to na potec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ch, strpteže ma, nechajte vravieť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dohovorím, potom smejte s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Či človek je to, na koho bedákam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trpčený nemám vari by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Len hľaďte na mňa a zdúpnieť musí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jte si teda ruku na úst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eď na to myslím, hrôza ma schvacu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telo triašku cíti hneď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Hriešni žijú v šťast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už hriešnici, prečo sú naži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zostanú ver’, silou mocnejú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Ich potomci pevno stoja pred ni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výhonky sú im pred zra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j domy ich sú pokojné, bez obá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oží prút nie je nad ni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Ich býk je plodný, nikdy nezlyh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lné kravy im nikdy nezvrhn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Sťa ovce chlapcov skákať si nech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deti tiež môžu tanco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Vyspevujú si pri bubne, cit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 zvuku píšťal sa radu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Tak celkom šťastne môžu skončiť svoje d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podsvetia odísť spokojn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hoc vravia Bohu: „Len sa od nás odvráť pre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y tvoje cesty poznať nechc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Čo je Všemohúci, by sme mu slúž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osoží nám vrúcne vzývať ho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Hriešnosť bez trest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Či v rukách jeho nie je šťastie i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iele zlých nie sú mu ďaleké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Veď koľkorázže svieca zhasne hriešny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šťastie tiež na nich doľahne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ím hnevom koľko ráz zničí zlýc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by ako slama boli vo vetr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levy, čo víchor uchyti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Či jeho zlobu Boh synom necháv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jeho skára, by to pocítil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Nech skazu svoju na vlastné oči uzr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nev nech pije Všemohúceh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Čo po smrti už na dome mu zálež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prervaný je počet jeho mesiacov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žie nevyspytateľné cest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Či vedomosťou možno Pána pouči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on súd koná nad nebešťan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No v plnom šťastí tento môže zomier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celkom istý, celkom spokojný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bo jeho rebrá tukom prekypu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kosti špik je čerstvý tie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Lež s trpkou dušou onen zas umie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okúsil, čo je blahoby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Aj do prachu sa rovnako ulož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ervíky ich oboch pokry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iatelia usudzujú jednostran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No dobre poznám myšlienky už vaš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plány, čo vy na mňa kuje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Vy myslíte si: Kde je dom veľmož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deže je stan, kde bývali zlí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Či ste sa na to nepýtali pocest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znaky ste nerozoznal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že v dňoch nešťastia je zlostník ušetre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ez dni hrôzy že sa raduje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Kto mu vytkne do očí jeho spôsob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o, čo spáchal, kto mu odplatí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Keď do hrobu ho odprevadia napoko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náhrobku mu budú držať strá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Sladké mu budú aj tie hrudy údol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 sa za ním prúdmi pohrn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ním pôjde zástup bez počt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Nuž darmo ma vy veru potešuje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 slov vašich klam len ostáv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N. Tretia Elifazova reč 22,1-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2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Tu prehovoril Temančan Elifaz a vrave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Čnosť nadovšetk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Vari je človek na osoh Bohu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oží len sebe, kto má rozu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Má Všemohúci radosť, že si statoč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isk z toho, že si lepšíš svoje cesty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Jób iste zhrešil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Azda tresce ťa pre tvoju bohaboj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áva sa preto s tebou do spor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Či nie preto je veľká tvoja zlo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ú tvoje viny bez hraníc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Od bratov si bezdôvodne brával zál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nahých taktiež odev si strháv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ni žíznivým si nedal v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oprel si lačným (skyvu) chl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Veď zem patrí mužovi, čo päsť má mocn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ľúbenec môže sídliť na nej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Vdovy si prepúšťal s prázdnou dlaň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irotám si lámal rame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už hľa, prečo osídla sú vôkol t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čo ťa des zachvacuje náhl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Svetlo sa ti stmilo, nevidíš u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íval vôd ťa zakrý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inulosť nás uč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a výsostiach nebies vari nieto Boh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lavu hviezd si pozri! Vysoko s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Ty si však povedal: „Čože Boh vie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da spoza mračien môže súdi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Oblaky mu clonia, nevidí ni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obvode nebies sa prechádza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Chceš sledovať chodník dávnove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ktorom si išli ľudia zloby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Tí, čo boli vyrvaní pred svojím čas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ich základ zaliali im vod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čo kričali Bohu: „Odíď od nás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nám môže Všemohúci spraviť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 to on im plnil domy blah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ci sú mu ďaleké cesty zl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Spravodliví vidia to a radujú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ôže sa im vysmiať nevinný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„Nevyšiel im majetok na skazu u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vyšky po nich nepohltal oheň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sa zmiluje nad kajúcnik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Daj sa do priateľstva, pomer sa s n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tak prospejú ti tvoje zis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Prijmi ponaučenia z úst j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slová si vlož do srdc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k sa vrátiš k Všemocnému a pokoríš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diališ prevrátenosť zo svojho stan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hrudu zlata ako prach si ceniť bude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bystrín ofírských jak skálie dajaké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lebo Všemocný ti bude hrudou zla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ne sa ti kopcom zo striebr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Hneď sa budeš kochať vo Všemoc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Bohu pozdvihneš svoj obličaj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budeš ho vzývať a vyslyší ť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y splníš jemu svoje sľu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Hocčo si umieniš, zdarí sa 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cestách ti bude žiariť svet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Bo pyšného nafúkanca poniž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však oči klopí, toho spasí 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Zachraňuje nevinného človek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čisté ruky sa zachráni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O. Siedma Jóbova odpoveď 23,1 - 24,2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2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Jób od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ch Boh sám súd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Aj dnes je veru ešte spurný môj nár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zlykot mi ruka zadŕž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Bár by som vedel, kde by som ho naši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šiel by som k jeho trónu a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Tam pred ním samým začal by som súdiť s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plnil by som si ústa dôkaz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By som zvedel slová, čo mi vtedy pov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al si pozor, čo mi odvet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Či s plnou silou so mnou bude priečiť s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! Nech len ráči ma on vypoču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On hneď by zbadal, že sa prieči s poctiv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vždy súdu zbavil by som s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vinnosť sa nedá dokáza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k napred idem, ver’ nikdy tam nie 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zadu ak, zas ho nebadá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k hľadám vľavo, ani tak ho nezri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rtnem sa vpravo, tam ho nevid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On dobre pozná moje cesty, zastáv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zlato vyjdem, keď ma preskúš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Veď moja noha k jeho stope prilip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cestu som strážil, nezblúd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evzdialil som sa od pier jeho príkaz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úst jeho slová v hrudi skryl som s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zaslúžené utrpeni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Lež rozhodol tak! Ktože mu v tom zabráni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duša chce mu, to aj urob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eď úmysel svoj uskutoční zais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ých vecí v mysli veľa m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Hľa, kvôli nemu prečo predesený so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uvážil som, hrôzu pred ním má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Veď môjmu srdcu iste Boh dal zoslabnú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mohúci ma tak predes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už pre temravy musím teda zmĺknu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 obličaj mi tône prikry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2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ečo to len Boh dopúšť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rečo od Všemocného skryté nie sú osu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čo ho poznajú, nevidia jeho dn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Veď hriešnici prekladajú medzní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vádzajú stádo pastier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Ba sirotám aj osla oni odžen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ýka vdove vezmú za zálo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Odháňajú z cesty bedár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iedni sa v kraji všetci musia skry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Iní na spôsob divých oslov na púš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chádzajú, za korisťou pachtia s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tí, čo robia do samého súmra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ajú chleba ani pre de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Tí kosiť musia na poli aj za no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bierať musia zlému vinic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Sú bez šiat, nahí musia noco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v zime čím prikryť sa nem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j premočení sú horskými pľušť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 prístrešia túlia sa ku skal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Už od pŕs matky lúpia oni siro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iedneho krm berú za zálo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Tak chodia nahí, lebo šaty nem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hladnutí snopky vláčia s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j olej tlačia medzi dvoma kameň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c lisy šliapu, hynú od smä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Ba zo (všetkých) miest zmierajúci vzlyk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moc žiada duša zrane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si však ich modlitby nevším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ločinci bez trest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To títo sú odporcami Svet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cesty neuznáv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jeho dráhu sa nevráti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Už na svitaní vstáva vražední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bíja núdznych bedáro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noci sa ako zlodej dobý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a tmu striehne aj zrak cudzoložní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raví si: „Ani oko ma nevidí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ár si halí závoj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Do domu sa za tmy vláma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ez deň sa zamyk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to všetci nepoznajú svetl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lebo ranný svit im tieňom iba 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rozodní sa, hrôza schvatne i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Hriešnici trestu neujdú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Na hladine vody trieskou ľahkou s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ich polia v kraji sú preklia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jdú im lisovníci do viní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Teplo, úpal vysuší snehové v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svetie však zasa tých, čo pášu hrie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Lono, ktoré ho počalo, zabudne na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sláva sa nebude spomín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trom sa zlomí hriešnosť ver’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Trápil ženu neplodnú a bezdetn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vdove neurobil dob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Svojou silou ovládol aj moc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stal, lenže nemá nádej živo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Boh mu ponechal istotu, spolieha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eho oči nad ním bedl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Vypína sa kratučko a už ho nie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nížili ho celkom, pokosil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vädne jak klasu vrchove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ie je to tak? Kto ma usvedčí z nepravdy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slová ktože vyvráti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P. Tretia Bildadova reč 25,1-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2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Tu prehovoril Šuachčan Bildad a vrave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všetko múdro riad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On má vladársku moc, hroznú sil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držuje pokoj na výsosti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Je možno spočítať jeho zástupy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d kým nevychádza jeho svetlo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všemohúci a vševediac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Je človek spravodlivý pred Boh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stý, koho porodila žen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k jasne nesvieti už ani mesia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hviezdy nie sú v jeho očiach čisté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o čo menej človiečik, ten chrobá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loveka syn, tento červíček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R. Ôsma Jóbova odpoveď 26,1-14 (27,2-1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2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Jób od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aromné reči priateľ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Azda si takto slabému pomoho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oprel si bezvládne ramen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Či si chcel takto nemúdremu porad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javil si veľa rozvahy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A také slová komu si to prednáš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í duch to teda z teba vychádz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žia nekonečná moc a múdr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Duchovia predkov chvejú sa pod zem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vody a tí, čo v nich býv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Podsvetie je pred ním obnaže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ubca nie je zahalený pred n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ad prázdnom on rozostiera seve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nič zavesuje Zemeguľ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dy uzatvára do obla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 nimi sa nepretrhne mračn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Mesiaca tvár v splne zacloň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laky on rozprestiera po ň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Hladine vôd určil presný obvo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hranicu samu svetla so tm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ebeské podpery sa zachviev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im pohrozí on, strach ich drv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I more rozdelil svojou veľkou moc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ou múdrosťou rozdrvil Oblu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ánkom svojho dychu on rozjasnil neb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ulého hada preklal svojou ruk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A to sú len samy kraje jeho di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sme zachytili šepot jeho slov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bude môcť počuť znenie jeho velebnosti?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S. Deviata Jóbova odpoveď 27,1-2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2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V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Tu Jób začal opäť hovori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isahá, že je nevinný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Ako žije Boh, čo odobral mi prá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mohúci, čo ma roztrpči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ým vo mne duša ešte bu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v mojich nozdrách trvá Boží dyc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nuž moje pery nepovedia neprá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môj jazyk nepreriekne lo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Mne nenapadne, by som vám za pravdu d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dýcham, nedám si vziať statoč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Som v práve iste, toho nevzdávam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ňa za dni moje srdce nekarh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ch Boh potresce neprajníkov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ech ako bezbožník má sa aj môj nepriat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naničhodník môj odporc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k zlostník prosí, akú nádej môže m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voju dušu k Bohu povznesi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Či jeho vzlykot Boh raz azda vyslyš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postihne ho dáke súženi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ari sa bude môcť kochať vo Všemohúc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aždú chvíľu volať Boha o pomoc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už poučím vás, ako si Boh počí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iele Všemocného neskryj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Veď ak ste všetci sami toto vide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hlúpo konať ako môžete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Hriešnik stratí všetk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Bezbožný má ten podiel pred Boh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údel dostane tyran od Všemohúceho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Ak synov početných má, sú len pod me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ýhonky mu chleba dosť nem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Tých, čo po ňom zostali, smrť do hrobu schvá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vdovy nezaplačú po n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Hoci striebra nahromadil ani pra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blata nazhŕňal rúch drahýc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statočný si oblečie, čo zhŕňal o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iebro nevinný zas po ňom zded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Hriešnik náhle zahyni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alác dal si postaviť sťa hniezd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eď si hájnik búdku zrob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Bohatý však ľahne si a nevstane u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či otvoriť chce, už ho niet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Hrôzy ako záplava ho stihn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noci zasa víchor uchváti 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Vietor predný schmatne ho a pominie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fúkne ho z miesta, kde si síd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ľútostne sa naň stále vrh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bijúcou rukou prchať mus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Zatlieskajú si nad ním ruk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pískajú ho z jeho mies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T. Pieseň o Múdrosti 28,1-2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2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Umné snahy ľud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Zaiste striebro má svoje nálezisk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lato miesto, kde ho vyplavu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Železo zo zeme dobývajú taktie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rdý kameň obráti sa na meď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Temnotám hranice oni vymer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lujú už až po najďalšie medz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kamenie ver’, kde temravy, tô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Chodby si prekopal cudzí národ tak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a ne celkom zabúdajú no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vejú, vznášajú sa ponad ľu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od zemou, na ktorej (zrno na) chlieb rást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všetko ako ohňom spustoše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 končinách, v ktorých je zafírové skál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latý prášok v sebe skrytý majú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sú zasa chodníky, že ich orol nezn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badá ich ani oko sup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ijaká divá zver po nich nekráča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rešiel po nej ani lev (doposiaľ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j na tvrdý kameň položili ru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 základov vrchy prevrát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Kanály povytesávali v ska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o, čo cenné je, uzrelo ich ok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j riečne pramene presliedili dob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kryté veci na svit vynosi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údrosť nemožno dosť oceni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Odkiaľ teda vyviera tá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de je to umu nálezisk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Jej cenu nepozná ani jeden člov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kraji živých nijak nájsť sa ned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Hĺbka vraví: „Vo mne nie je veru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re hovorí: „Ja ju tobôž nemám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edáva sa za ňu ani rýdze zlat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váži sa striebro za jej me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Jej neblíži sa cenou ni zlato ofírsk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ónyx vzácny, kameň zafírov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Zlato nie, sklo tiež nie, jej sa nevyrov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u nevymeníš za zlatú nádo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Koraly, kryštály nehodno spomenú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 múdrosť získať si je nad všetky perl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Veď sa jej nerovná topás etióps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lato čistené nemôže ju zváž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Odkiaľže vychádza teda táto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de je to umu vlastné nálezisko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- prameň a darca múdr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Ukrytá je očiam všetkých živých tvor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tajená je aj nebeskému vtáct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Zhubca aj so smrťou toto prehlasujú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My počuli sme vravieť o nej iba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Boh jediný len cestu ku nej pozn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ba on sám vie, kde jej bydlisko j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lebo on rozhľad má k samým medziam z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idí všetko, čo len pod nebom 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Vtedy, keď určoval vetru jeho vá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snou mierou odmeriaval vod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aby takto určil jeho zákon dažď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ráhu vlastnú hučaniu i hrom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vtedy ju uvidel, presne vypočít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skrze spoznal, celkom prenikol j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Človeku 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Hľa, bázeň pred Pánom, to je táto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umnosť je zasa vystríhať sa zlého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U. Druhý Jóbov monológ 29,1 - 31,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2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Jób pokračoval vo svojich výrokoch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edošlé šťasti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Kto dá to, by bol som jak v mesiacoch dávny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v dňoch tých, keď ma sám Boh chráni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eď nad hlavou mi svietil svojou lamp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v jeho svetle šiel som temnoto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Jak bývalo mi v dňoch mojej jese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ám Boh ochraňoval môj stan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eď ešte Všemohúci býval so m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moje dietky boli okolo mň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eď nohy mliekom sa mi temer brod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tvrdá skala tiekla olej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edtým ctený od všetký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eď k bráne mesta som sa (vtedy) pober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námestí som svoj stolec ma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zhliadli ma mladí, hneď sa poukrýv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arci vstali, až sa vzpriam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Ba kniežatá aj v svojich rečiach prest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ústa si ruku dáv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Zaraz sa stlmil aj predstavených hl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zyk im k ďasnu prilip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To ucho čulo, hneď mi blahožiči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oko zrelo, pre mňa svedči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chranca slabý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Bo keď bedár volal, iste som ho zachrán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osirelých, bezpomocných tie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Ku mne sa nieslo požehnanie úboh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adosť lial som vdove do srd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Ja spravodlivosť odel som si, ona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e právo bolo rúchom, turban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eď sťa oči bol som (vtedy) slepé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ťaby nohy pre kuľhav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Ja otcom bol som všetkým chudobn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neznámeho vec som vyšetr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Zločincovi som rozbil čeľus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jeho zubov korisť vyrval s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ývalé nádej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Nuž vravel som si: „V hniezde svojom vydýchn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ťaby piesok dni si rozmnož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Môj koreň vlahe otvorený 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e rosa padá v noci na vetv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Aj sláva vo mne nová bude vž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mojej ruke luk sa omla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Čo ma počúvali, celkom ticho ost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u radu s túžbou čak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Dohovoril som, nerobili námiet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slová na nich kvapk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Tak čakali ma, ako dážď čak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o pŕške im ústa dycht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Až neverili, keď usmial som sa na n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etlu mi z tváre zmiznúť ned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Im smer som určil, bol som im tiež na čel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ťa kráľ som trónil vo vojs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m viedol som ich, tam sa pobra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3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erajšie opovrhnuti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Lež teraz (všetci) posmievajú sa mi le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čo sú vekom mladší odo mň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, ktorých otcov nedržal som za hod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táda svojho psom ich prirovn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 rúk ich sila načo veru bola m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mohúcnosť ich celkom poklesl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i núdzou veľkou, hladom ukrutný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 obhrýzali v stepi trávy korien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m matkou bola skaza, sama púš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 kroví si natrhali lobo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lebom bol im koreň boriev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Ich vyháňali z ľudskej spoločnosti 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na lupičov na nich krič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Iba do výmoľov sa mohli uchýl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dier zeme, do skalných jaský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už po húšťavách oni teda kvíli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rčili sa v kruhoch bodľači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tí zlosynovia, čo ani mena nem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z krajiny ich bičom vyhn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 stal som sa im teraz piesňou posmešn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om im veru porekadlom le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Ja hnusím sa im, rozpŕchli sa predo mn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báli sa pľuť mi do tvá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Veď ten ma trápi, čo si putá rozviaz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n, čo uzdu z úst si vyhod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Už po pravici svedkovia sa dvíh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slučky mi nohy lap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nasypali hrádzu proti m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Chodník mi boria, by mohli ma zahub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chodujú, nik im nebrán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Už prichádzajú sťaby šírym prielom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em sa rútia, krytí trosk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už dorážajú na mňa hrôzy ukrut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dôstojnosť mi vetrom šľah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oblak spása ušla 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eď Pán navštevuje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Tak sa duch môj teraz rozplýva nado mn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úženia dni zachvátili m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Moje kosti sú v noci naskrz zdrve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žily spánku nem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On silou veľkou za šaty ma pridŕ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golier plášťa pevne drží m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Ba do blata ma (ešte), uvrh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rovný som ja prachu, popo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eď kričím k tebe, ty mi neodpovedá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c vzpriamil som sa, mňa si nevšíma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Ty veľmi krutým stávaš sa ver’ proti m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ňa rukou silnou prenasleduje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Dvíhaš ma do vetra, ktorý ma unáš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plývam sa v búrky príval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Veď dobre viem to, že ma na smrť vedieš u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všetkých živých miesto schôdzky 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ečo tieto navštíveni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Však na biedneho som ruku ja nevztiah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v tvŕdzi žiadal pomoc odo m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Či s tým som nelkal, koho dni sú pretrpk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uša mi s biednym sústrasť nemal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Dobre som čakal, lenže prišlo nešťast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etlo som úfal, prikvitla však tm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Hej, neprestajne vrú už moje útro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ni súženia mne dostavili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Hoc slnca nieto, ohorený blúdiev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všetkými vstávam, nariek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Veď stal som sa už bratom samých šakal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oločníkom pštrosov (na púšti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Už koža zo mňa odpadúva zhoren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rúčka mi kosti spáli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Nuž moja lutna iba nárek (vydáv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íšťala zas plač len hlasit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3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ránil sa zmyseln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S očami som si takú zmluvu ujedn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epozriem sa nikdy na pan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Lež aký podiel Boh to zhora zosie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ý údel z výšky Všemocný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Či nebude to skaza nešľachetné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riešnikom zasa nešťasti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Či nepozerá on na moje chodní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y kroky nepočíta m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ránil sa nepráv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k so lžou som ja azda (predtým) chodie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lesťou noha sa mi náhlil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ech ma na spravodlivej váhe odváž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Boh raz pozná moju nevinnos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k uchýlil sa môj krok z (jeho) chodní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moje srdce za očami š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na dlani mi škvrna prilipl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ech rozsievam ja, druhý nech sa nakŕ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iatiny mi vyrvú z koreň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k srdce mi azda žena zvábi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číhal som pri vrátach blížneh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ech moja žena melie pre iného l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sa iní nad ňou skláň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Veď to je iste (preveľká) neprá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resť veru hodna odsúdenia tie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Bo tento oheň žerie až do zahynut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elkom strávi moju úro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k som na právo svojho sluhu nedbáv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trokyne sú so mnou vo spor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čo urobím len, akže Boh raz povst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odpoviem mu, ak (ma) navštív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Či môj Tvorca ho v útrobách tiež nestvor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stvárnil nás azda v lone sám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údznym pomáhal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Či odoprel som, čo si núdzni pros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ko vdovy som var’ skormúti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Či som sám zjedol svoju skyvu chlebí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irota tiež z neho nejedl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Veď ako otec choval som ju od mlad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lona matky som ju vodiev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k núdzneho som bez odevu zazrel ver’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ez prikrývky videl bedár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či jeho bedrá nepožehnávali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lnou mojich oviec sa nezahria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k na sirotu svoju ruku vztiahol s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zrel som, že mám v bráne opor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ch od šije mi ruka zaraz odpad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vytkne sa mi z kĺbov ramen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Veď ma zachvátila bázeň pred Boh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dolal som jeho veleb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bol hmotár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Či urobil som zlato svojou nádej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iekol som skvostom: „Moja istota!“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Či radosť mal som, že mám veľké im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moja ruka veľa získal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Keď videl som zas, ako slnce žiari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esiac jemný ako šinul s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či moje srdce bolo tajne zvede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u ruku pery bozkal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To bol by zločin hoden trestu veľk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by som zaprel Boha na neb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Či som mal radosť z nešťastia nepriateľ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plesal som, keď ho stihlo zl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Veď zhrešiť svojim ústam nedovolil s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jeho život v kliatbe žiad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Či nevravela čeľaď môjho stanu tiež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Kto z jeho mäsa nenasýtil sa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Však ani cudzinec nenocoval von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tvoril som dvere pocest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Či svoje viny skrýval som jak ostat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 poklesok v sebe stajil so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bo strach som dostal vari z huku po mes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hrozil som sa hanby od rodí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tíchol som hneď, k bráne nevyšie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ie si je vedomý vin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Bár by bol niekto, čo by ma chcel vypočuť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u môj znak! Mocný nech mi odpovi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alobný spis, ktorý spíše odporc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či na ramená si ho nevloží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niec z neho neuvijem s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ab/>
        <w:t>Jemu aj počet svojich krokov oznámi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šľachtic predstúpim pred neho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ab/>
        <w:t>Ak by moje polia proti mne krič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brázdy s nimi stenal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ab/>
        <w:t>ak úrodu ich bez odmeny jedol s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om ich majiteľa umori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ab/>
        <w:t>nech bodľač vzíde mi namiesto pšen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rina len miesto jačmeň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óbove slová skonči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Časť druhá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eči Elihuove 32,1 - 37,24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. Začína hovoriť Elihu 32,1-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3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Tí traja mužovia prestali odpovedať Jóbovi lebo bol spravodlivý v ich očiach. 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Tu však vzkypel hnevom Barachelov syn Elihu, Búzčan z rodu Ram. Vzkypel proti Jóbovi hnevom, že sa prehlásil za nevinného pred Bohom. Aj proti jeho trom priateľom vzkypel hnevom, lebo nenašli, čo by odpovedali, a tak nedali za pravdu Pánov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Elihu totiž čakal, kým sa rozprávali s Jóbom, lebo boli vo svojich dňoch starší od neho. </w:t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Keď však Elihu zbadal, že tí traja mužovia nemajú čo odpovedať, vzkypel hnevom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B. Prvá Elihuova reč </w:t>
      </w:r>
      <w:r>
        <w:rPr>
          <w:rFonts w:eastAsia="Times New Roman CE" w:cs="Times New Roman CE" w:ascii="Times New Roman CE" w:hAnsi="Times New Roman CE"/>
          <w:b/>
          <w:bCs/>
          <w:vertAlign w:val="superscript"/>
        </w:rPr>
        <w:t>32</w:t>
      </w:r>
      <w:r>
        <w:rPr>
          <w:rFonts w:eastAsia="Times New Roman CE" w:cs="Times New Roman CE" w:ascii="Times New Roman CE" w:hAnsi="Times New Roman CE"/>
          <w:b/>
          <w:bCs/>
        </w:rPr>
        <w:t>,</w:t>
      </w:r>
      <w:r>
        <w:rPr>
          <w:rFonts w:eastAsia="Times New Roman CE" w:cs="Times New Roman CE" w:ascii="Times New Roman CE" w:hAnsi="Times New Roman CE"/>
          <w:b/>
          <w:bCs/>
          <w:vertAlign w:val="superscript"/>
        </w:rPr>
        <w:t>6</w:t>
      </w:r>
      <w:r>
        <w:rPr>
          <w:rFonts w:eastAsia="Times New Roman CE" w:cs="Times New Roman CE" w:ascii="Times New Roman CE" w:hAnsi="Times New Roman CE"/>
          <w:b/>
          <w:bCs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vertAlign w:val="superscript"/>
        </w:rPr>
        <w:t>33</w:t>
      </w:r>
      <w:r>
        <w:rPr>
          <w:rFonts w:eastAsia="Times New Roman CE" w:cs="Times New Roman CE" w:ascii="Times New Roman CE" w:hAnsi="Times New Roman CE"/>
          <w:b/>
          <w:bCs/>
        </w:rPr>
        <w:t>,</w:t>
      </w:r>
      <w:r>
        <w:rPr>
          <w:rFonts w:eastAsia="Times New Roman CE" w:cs="Times New Roman CE" w:ascii="Times New Roman CE" w:hAnsi="Times New Roman CE"/>
          <w:b/>
          <w:bCs/>
          <w:vertAlign w:val="superscript"/>
        </w:rPr>
        <w:t>3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A Búzčan, Barachelov syn Elihu vrave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ečo sa i on ozý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Ja vekom som mladý, vy ste starší zais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som sa bál ver’, hanbil som sa tie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som vám oznámil svoje vedom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Myslel som si takto: (Počet) dní nech hovor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to mnohé roky múdrosti hlás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Veď to v človekovi Pánov dych je zais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ych Všemohúceho, ktorý dáva rozva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Nie sú však vždy veľkí, ktorí múdri býv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vždy, čo je správne, starci pochop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reto som povedal: Nože, vypočujte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domosti svoje aj ja oznámim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Hľa, na vaše reči som ja čakal doteraz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ínal som uši na vaše názor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tiaľ, čo ste (takto) slová vhodné hľadal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 obracal na vás svoju pozor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že Jóba nikto už viac nepresvedč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kto z vás mu správne neodpoved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Nevravte si teda: „My našli sme už múdr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sám poučil nás, človek veru nie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On vo svojich rečiach na mňa neobracal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vašou rečou neodpoviem 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Oni zháčili sa, odpovedať nemoh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aj reč im (vhodná) celkom presta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Ja som preto čakal, keď však nerozpráv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a zarazili, nechcú odveti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chcem dať aj ja za seba už odpoveď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domosti svoje taktiež oznámi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retože som celkom preplnený slov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uch môjho vnútra tlačí ma takist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Veď je moje vnútro jak víno bez priedu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eď mechy nové poroztrhá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Aby som si uľavil, prehovorím te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tvorím si pery, dám hneď odpoveď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Na nikoho ohľad brať ja veru nebud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pocty vzdávať nechcem nikom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lebo ozaj neviem pocty vzdávať niekom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chvíľku ma strpí ten, čo stvoril m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3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ozhodca medzi Bohom a Jób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Moje slová teda, Jób, už dobre počúv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ým mojim rečiam sluchu doprajž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ozri, svoje ústa som ja teraz otvor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zyk v mojom hrdle prehovoril u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Moje srdce zopakuje slová múdr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e pery budú jasne rozprá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Utvoril ma predsa Boží dych rovna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ňa Všemocného duch taktiež oživ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k len teda môžeš, nože, daj ml odpoveď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pravže sa (zaraz), staň si predo mň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už, hľa! Pred Bohom ver’ som ja taký ako 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iež som umiesený z hliny hrnčiarsk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už tak ťa strach zo mňa nijak desiť nemôž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adne mi ruka ťažko na t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amieta Jóbove ponos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Ty si mi do uší (stále) toto hovor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som zasa počul hlahol tvojich slov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„Ja som iste čistý, ja som bez v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som bez úhony, ja som bez hriec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roti mne on hľadá iba dáku zádrap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svojho nepriateľa ma pokladá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reto moje nohy vkladá teda do kla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áva pozor taktiež na každý môj krok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V tomto nemáš pravdu, túto ti dám odpoveď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je od človeka väčší ove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Boh zjavuje svoju vôľ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kože si jemu mohol robiť výčit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ti na slovo každé neodveti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eď Boh hovorieva iba raz len jedi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pakuje nič znova po druh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 spánku (obyčajne) a tiež v nočnom vide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už ľudí chytá úmor hlbok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i v noci oddychujú na lôžk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vtedy ušiam ľudí dáva svoje zjave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imi znameniami desí 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Aby od spurnosti človeka on odvrát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e diela často pred ním ukrý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Veď on jeho dušu zachraňuje pred hrob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mu život do priepasti nepad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Na jeho lôžku ho varuje on bole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iaškou ustavičnou kosti jeho tiež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že si jeho život aj ten chlieb už zoškliv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duša (nechce) chutnú poživ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Jeho telo takto očividne tratí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kosti schudli, až ich nevidn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Jeho duša takto k hrobu priblížila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život isto k mŕtvych obydli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krúšenosť voči Boh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le ak s ním vtedy bude (Pánov) služobní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en tlmočník to medzi tisíci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človekovi povinnosti oznámi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bude mať s ním sústrasť, prehovorí on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Vysloboďže ho ty, aby nešiel do hro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jeho dušu som našiel výkupné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Jeho hlas mladosťou potom sa osviež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ráti sa do dní svojho junáct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Bude vzývať Boha, on si ho zas obľúb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jeho tvár budú hľadieť s rados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on spravodlivosť vráti člove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Toto ľuďom povie, takto bude hovori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Veru, ja som zhrešil, právo zvrtol s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olo mi to však nijak na oso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Dušu mi zachránil, by som nešiel do hro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ôj život už teraz svetlo zrie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Nuž tak, všetko toto len Boh veru urob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lovekovi druhý raz aj tretí raz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aby jeho dušu odvrátil tak od hro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vetlo živých ožiarilo 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ch Jób dáva pozor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Jób, už dávaj pozor, nože ma len počúv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ďže teda ticho, ja chcem ešte hovor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Ak máš vhodné slová, daj mi zaraz odpoveď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vor! Veď rád by som ti dal za prav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Lenže ak (ich) nemáš, nože, ty mňa počúvaj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mĺkni a ja teba múdrosť naučím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C. Druhá Elihuova reč 34,1-3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3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 Elihu vrave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ečo sa Jób ponosuj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Nože, moje slová počúvajte, mudr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, učenci, tiež mi sluchu dožičt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lebo ucho slová rozoznáva podob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ochutnáva pokrm podneb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Stanovme si teda, čo spravodlivé 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čo je dobré, vedzme vospolo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Jób tu totiž hovoril: „Ja spravodlivý s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oje právo Boh mi odopr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Hoci v práve som ja, akoby som cigán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rán sa nevystrábim, bár som bez viny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torýže to človek vyrovná sa Jób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by ani vodu píjal rúhani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torý by sa spolčil hoci so zločinc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aj ku hriešnikom by sa pridruži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Veď on (vlastne) tvrdil: „Neosoží člove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i nažíva on s Bohom v priateľstve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je všemohúci, ale spravodlivý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očúvajteže ma, vy mužovia rozvážn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šľachetnosť iste ďaleko je od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pravodlivosť od Všemohúceh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o on podľa skutkov dáva ľuďom (odplatu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sa človek správa, tak aj zaobchádza s n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To už naozaj nie, Boh zlo veru nerob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mohúci nedá právo poval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Ktože mohol jemu zveriť jeho vlastnú z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že mu mohol celý svet odovzda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Keby svojmu dychu dal on k sebe vrátiť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by svojho ducha naspäť zobral s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šetko (živé) telo zaraz pohynulo 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lovek by sa taktiež na prach obrát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Ak máš teda rozum, len si toto vypoču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uku mojich slov ty sluchu doprajž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Či by vládnuť mohol ten, kto právom pohŕd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ceš ty súdiť azda najvýš spravodlivéh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Toho, ktorý rečie: „Lotor!“ kráľ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ľkomožným zasa: „Bezbožníci (ste)!“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Stranu nenadŕža iste ani kniežatá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atému nedá prednosť pred núdzny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ni všetci sú jeho rúk výtvor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okamihu pomrú, tak sa pominú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O polnoci samej ľud sa môže pobúr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tak šmahom ruky zvrhne vladár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Jeho oči bedlia nad cestami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y jeho kroky pozoruje 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ieto veru tône, nieto ani temno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by ukryli sa tí, čo pášu z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zasiahne v pravej chvíl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Neurčuje nikdy človekovi leho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sa dostanovil na súd pred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Veľkomožných zničí on bez vyšetrova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ných na ich miesto ustanoví hneď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Jemu dobre známe sú všetky ich poč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noci ich podvráti, budú zdrve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On ich iste skrotí ani dákych zločinc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mieste tom, čo je všetkým na očiac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bo sa oni takto odvrátili od 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jednu z jeho ciest uznať nechce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Dá on, by sa k nemu vzniesol výkrik biedn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ýkriky úbohých vždycky poč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Keď však odpočíva, kto ho môže odsúd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zakryje si tvár, kto ho uvidí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Bedlí nad národom aj nad každým člove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k vláde nikto z tých sa nedost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í národ iba kruto sužu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aromná opovážliv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No ak Bohu zlosyn povie: „Bol som zved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kdy sa už zlého nedopustím 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Dokiaľ nepochopím, nože, ty ma pouču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om spravil chybu, už ju nespácham,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podľa tvojej mienky má ho ihneď odmen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sa rúhaš (Bohu samému)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si ty sám začal, ja nie, veru, zais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i sa dozvedel, porozprávajž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Mužovia mi umní takto budú hovor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ždý múdry človek, čo ma počuj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„Jób ver’ nerozpráva, jak sa svedčí na ve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slová isto nie sú rozváž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Lenže Jób tiež bude preskúmaný naskrz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tie reči svoje, hodny hriešnik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ab/>
        <w:t>bo si on hromadí vinu jednu na druh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 svojich priestupkov smeje sa tu pred n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oží svoje slová proti Pánovi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D. Tretia Elihuova reč 35,1-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3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 Elihu opäť vrave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Jób si protireč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Veď či za správne si toto vari pokla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U Pána mám právo,“ tak si hovor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Teraz zasa tvrdíš: „Čo je ťa do to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že ti tým robím, že hriech pášem ja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Nuž tak, chcem dať teraz tebe hlavne odpoveď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ároveň však s tebou tvojim priateľ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právosť neublíži Boh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Na nebesá pozri, len sa dívaj (pozorne)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ďže na oblaky: Vyššie než ty s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eď hriech teda pášeš, čo urobíš jemu tým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máš nemálo vín, čo mu spôsobíš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k si spravodlivý, čože mu tým daruje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čo môže prijať z tvojej ruky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právosť ubližuje ľuď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Tvoja bezbožnosť týka sa muža; jak si 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a spravodlivosť syna člove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Nariekajú oni pod útlakom velik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vília pod ramenom mocných vladár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Lenže nepomyslia: „Kde je Boh, čo stvoril ná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, čo dáva v noci piesňam hlaholi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čo nás poučuje tvorstvom pozemsk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nás vzdeláva vtáctvom nebeským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Bedákajú iba, nik im nedá odpoveď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spurným pohľadom tamtých hriešni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šetko to je márne, Boh ich nechce vypoču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mohúci si to ani nevšim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čo však, keď ty vravíš, že ho veru nevidí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ci s ním máš súd mať, na to čakáš len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Že hnev jeho teraz teda ešte netres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a o priestupok zaraz nestará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Jób si už aj ústa naprázdno ver’ otvá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že vedu nemá, tára priveľ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E. Štvrtá Elihuova reč 36,1 - 37,2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3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Elihu pokračoval a vrave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 trestom napráv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Pozhovej mi trochu, ja ťa zaraz pouč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sú ešte Božie slová na prospech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Svoje vedomosti doširoka rozvini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som svojho Tvorcu ospravedln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eď sú moje slová naozaj nie luhárstv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už tu pred tebou je zbehlý vo ve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Hoci Boh je iste svojou mocou nesmier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ohrdne nikým srdca čist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eponechá veru ničomníka naži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údne právo zasa biednym poskytn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zo spravodlivého svoj zrak nespus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j kráľov on na prestol uvied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ždy dosadil ich, lenže spyšne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eď však reťazami oni poviazaní s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ich opantajú biedy povraz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potom ich počiny on im zaraz odhal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ich previnenia, že ver’ spyšne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Uši im otvorí, aby ich tak varo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ie, aby od zla odvrátili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k počúvnu ho, potom slúžiť budú 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končia aj oni v šťastí svoje dn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e roky tobôž v samých radosti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Lež ak neposlúchnu, jak by šli už priepa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nevedomosť oni iste zhyn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Tí, čo srdce majú falošné a svárliv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(ho) nevzývajú, keď ich sputnáv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tým aj duša hynie, keď sú ešte chlapc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vnako aj život v mladom veku u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Úbohosťou jeho úbohého zachrán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javenie mu dáva jeho súže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ch Jób dúfa v Pán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Z pažeráka núdze vytrhne ťa takis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esto toho príde blaho nesmier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 stôl bude tiež tukom oplý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Zasa nad zločincom budeš vykonávať sú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šte tvoje ruky právo uchop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Lenže dávaj pozor, by ťa štedrosť nezvied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mena veľká ťa z cesty nestrh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eď ho v biede prosíš, dá sa to s tým porovn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zo síl všetkých naháňať sa budeš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Ani po tej noci túžiť veru nemôže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ich miesto prídu iné náro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K neprávosti teda varujže sa privol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ráve preto bieda stihla ť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smierna moc Pánov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Hľa, aj svojou mocou Boh je veľmi vznešený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učiteľ je taký ako on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Ktože jemu určí, ako má sa zachov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mu smie povedať: „Krivdu spáchal si!“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Spomeň, by si stále jeho dielo veleb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(všetci) ľudia ospevujú ver’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a ktoré sa díva každý človek s obdiv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udia na ne hľadia iba zďalek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Pán jak vznešený je, to už ani nevie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čet jeho rokov zmerať nedá s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šemocný Pán prírod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Veď aj kvapky z mora k sebe priťahuje o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paru hneď zasa dážď on obrac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Potom oblaky ho vypúšťajú (zo seba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v kvapkách prší hojne na ľu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Kto môže pochopiť, jak sa mračná vznáš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nu jeho taktiež hukot dunivý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Veď on svoje pary nad ním porozostier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rské hĺbky (nimi) pozahaľov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Takto národy on nimi obživuje (vždy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živeň im dáva ozaj prehoj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Ba aj blesk on chytil oboma ver’ ruk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cieľa mu udrieť prísne prikáz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Jeho veľký hukot dáva o ňom potu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a nad neresťou hnevom rozpál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3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šemocný Pán život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V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Moje srdce nad tým celkom predesilo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až z miesta svojho ide vyskoč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očúvajte teda ten jeho hlas duniv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ý veľký hukot mu z úst vychád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Svoj blesk vystreľuje po šírych nebesia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veru po samy zeme konč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Za ním ozýva sa jeho hlas už dunen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hutnému hlasu dáva lomoz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esky nezadrží, keď čuť jeho hl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Svojím hlasom hrmí naozaj podiv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í veľké veci, prečudesné tie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eď aj snehu vraví: „Nože, na zem spúšťaj sa!“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žďom, lejaviciam: „Prudké buďteže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On vtláča na všetkých ľudí svoje znam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tak jeho dielo všetci pozn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Do skrýše si vlastnej (každé) zviera zaliez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o sa vo svojej diere zdrž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Z južných komôr práve povíchrica prichádz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severu zasa zima stude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Tak sa aj ľad tvorí na Božie dýchnut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celkom stuhne vody hladi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 takisto mračno jeho bleskom vystrel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lak rozoseje jeho zábles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Tak sa potom vrtia sťaby kolom doko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ľa jeho plánov v kruhu točia s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všetko spravia, čokoľvek im prikáž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obvode celom jeho zeme ver’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k chce kárať azda, svoju vôľu vypl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byť milosrdný, aj to dosiah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ch sa Jób pokorí pred Bohom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Ty, Jób, týmto veciam, nože, sluchu dopraj už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staň, Božím divom venuj pozornos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Chápeš, ako to Boh nado všetkým pan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oblak jeho bleskom zažiar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Chápeš vari aj tú rovnováhu oblakov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div toho, čo je múdry nesmier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Ty, čo šaty sa ti celkom rozhorúčia hneď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tva zem na južnom vetre zasta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Hádam chceš s ním mračná po oblohe rozostrie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evné zrkadlo jak z kovu bieleho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 tmách prichádza svetl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Daj mi teda vedieť, čo mu máme poved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tmu nám nemožno viac už roko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Či sa mu oznámi, kedy budem hovor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hovorí ktosi, aj to dozvie s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ni svetlo uzrieť teraz veru nemožn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laky ho totiž celkom zatmi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že vietor vanie, už ich zasa rozháň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od severu ide zlato ako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lo Boha vidno slávu úžasn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Všemohúceho my nikdy nedosiahnem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cou preveľký je, súdom takis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chrancom je práva, neutisk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Preto sa ho ľudia (všetci) musia obá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rdcom múdrych on si nevším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Časť treti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oh sám sa zjavuje a hovorí 38,1 - 42,6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. Prvá Božia reč 38,1 - 39,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3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Tu Boh prehovoril z lona búrky k Jóbov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tvoriteľ vesmír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Kto to prozreteľnosť zatemňuje z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lovami, v ktorých vedy vôbec niet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Slabiny si opáš ako hrdi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sa budem pýtať, ty ma poučí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eď som zem zakladal, kde si vtedy b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že mi to povedz, akže pravdu znáš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Vieš ty, kto jej vtedy určil rozmer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to obvinul ju sťaby povrázkom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Do čoho jej stĺpy zapustené s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položil jej kameň uholný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eď si ranné hviezdy zborom spiev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oží synovia všetci plesal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tože bránami to more uzavr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a prúdom vzdulo, zo dna vyvrel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keď som za odev mu oblak pridel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lienky zasa mračno pošmúrn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otom som ho sputnal svojím záko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ložil som naň zámok, dvoje brány tie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 povedal som: „Potiaľ smieš, ďalej 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u sa už rozbije pýcha tvojich vĺn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vorca svetl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Či za svojich dní si dal ránu rozkaz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orničke si určil miesto jej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by zachytila zeme okra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hriešnici z nej boli zmetení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Jak smola pečatná, tak sa premie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a sa jak rúcho líči farb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Hriešnikom ich svetla nedostane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riahnuté rameno sa už dolá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ládca všetkých obzor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Vari až ku žriedlam mora došiel s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dne hlbočiny si sa prechádza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Tebe brány smrti ukázali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si videl brány temravy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o šíravách zeme si sa rozhliado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ju celú poznáš, nože rozpovedz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adiaľ vedie cesta k svetla bydlis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zas majú svoje miesto temnot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aby si ich na ich panstvo zavied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že poznáš chodník do ich domov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S nimi si sa zrodil, už to iste vie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preveľký je počet tvojich d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cnár búro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K zásobárňam snehu vari zašiel s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adovca si uzrel zásobárne tiež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ktoré uschoval som na deň pohrom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deň veľkej bitky, vojny nemal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Kdeže cesta je ta, hmly kde delia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zemi sa šíri vietor východný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Ktože to vykopal ručaj príval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cestu tobôž bleskom hromový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nezaľudnenú zem dážď by zavlaž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ú púšť, na ktorej niet ani človek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by zem spustošenú, sirú zavodn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zo stepi znovu vzišla travin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Kde dážď teda (svojho) otca m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kto splodil rosy kvapôčky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Z čiehože lona to ľady vychod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eská inovať, ktože splodil j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Veď aj vody stvrdnú sťaby na kam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isto aj hĺbok stuhne hladi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ladár hviezd a počas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Môžeš zakosíliť pásy Kuria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rióna putá môžeš rozviaza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Dáš, by v svojom čase Veniec vychod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edveďa viesť budeš s jeho mladým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Vyznáš sa ty azda v nebies zákon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v nich napísané, spravíš na zem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Svoj hlas pozdvihneš var’ k samým obla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ťa zaliali hneď vody prívaly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Azda blesky hodíš, až sa rozbehn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be odpovedia: „Aha, tu sme už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Ktože ibisovi múdrosť udel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kohútovi umnosť darova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ab/>
        <w:t>Ktože môže mračná múdro spočít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môže nahnúť mechy nebeské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ab/>
        <w:t>keď prach sa na hmotu tvrdú zlep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a spájajú tiež hrudy navzájom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 zverstva: Lev. Krkavec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ab/>
        <w:t>Hádam levici ty korisť nadháňa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víčat ty vari žravosť ukojíš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ab/>
        <w:t>keď sa utúlili v svojich pelech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o na postriežke ležia v húšťav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1</w:t>
      </w:r>
      <w:r>
        <w:rPr>
          <w:rFonts w:eastAsia="Times New Roman CE" w:cs="Times New Roman CE" w:ascii="Times New Roman CE" w:hAnsi="Times New Roman CE"/>
        </w:rPr>
        <w:tab/>
        <w:t>Ktože krkavcovi pokrm prichys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mláďatá jeho k Bohu vol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ajú čo žrať už, len tak trasú s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3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kalná koza. Jeleň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Vieš ty, kedy kozy skalné liahnu s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dy lane vrhnú, spozoroval s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Jak sú dlho plné, čítaš mesia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asy liahnutia ich poznáš takist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Ony sa len schúlia, mladé vypust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ťaže pôrodnej sa takto pozbav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Ich mladé silnejú, rastú na step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az sa odtúlajú, k nim sa nevrát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ivý osol. Byvol. Pštros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tože slobodu dal oslu divé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onagrovi putá rozviaza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torému ja dal som púšte za byd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sídlisko jeho slanú krajin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Z lomozu mesta on len sa vysmie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krik poháňača veľa nepodb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Po kopcoch len snorí, svojich pasienk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zeleň dáka je, hľadá bedli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Ochotne ti byvol službu vyko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bude pri tvojich jasliach nocova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Môžeš na šiju mu vložiť opra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 za tebou brázdy vyrýva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Spoľahneš sa naňho, že je mohut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ôžeš naňho svoju prácu ponecha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Môžeš si byť istý, že sa vráti za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on na humno ti zrno dovezi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Pštros má zasa krídla veľmi svižné ver’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erie má hybké, taktiež peru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Keď si on do zeme vajcia naklad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tom si ich v piesku (telom) zahriev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zabúda, že noha ich tam rozšliap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divá zver ich tam môže rozdláv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K mladým krutý býva jak by k nevlastn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a darmo trápi, to ho nemrz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To Boh pozbavil ho (všetkej) múdr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dal mu podiel na rozum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Lež ak do výšky sa letom povznes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meje sa z koňa, z jazdca jeho tie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ôň. Sup. Orol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Ty to azda dávaš silu koň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šiju jeho hrivou priodievaš ty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Dávaš, aby skákal sťaby kobylk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je hrozne hrdé jeho erdžani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Dupká po rovine, mocne vzpína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tom sa proti zbraniam vyrú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Chichoce sa strachu, desu nepoz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taseným mečom neustúpi 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Len tak na ňom tulec zvučne hrko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pija sa blýska, oštep takist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Bujný, nepokojný, sťaby hltal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držať sa nedá, keď roh zazne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Keď poľnica zvrieskne, „Hihi!“ zareh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itku zďaleka už on zavetr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romovanie vodcov, pokrik vojnov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Jastrab operí sa podľa tvojho u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letel na juh, krídla rozvinu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Orol na tvoj rozkaz vzlietne do výš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niezdo postaví si veľmi vysok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Na brale on sídli, tamtiež nocú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útese skalnom, jak by v pev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Stadiaľ vyhľadáva svoju potra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to jeho oči jastria do diaľ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Krv si posrkujú jeho mláďa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dochliny kde jesto, tam je aj on hneď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. Prvá Jóbova odpoveď Bohu 40,1-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4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L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Tu Pán hovoril Jóbov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Ustúpi, kto prie sa so Všemohúci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aj Boha kára, dá už odpoveď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Úbohý som.</w:t>
      </w:r>
      <w:r>
        <w:rPr>
          <w:rFonts w:eastAsia="Times New Roman CE" w:cs="Times New Roman CE" w:ascii="Times New Roman CE" w:hAnsi="Times New Roman CE"/>
        </w:rPr>
        <w:t xml:space="preserve"> - </w:t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Jób odpovedal Pánov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„Hľa, úbohý som čo ti vravieť mám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ložím si iba ruku na ús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Raz hovoril som, opakovať nebud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po dva razy, znovu nezačnem.“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C. Druhá Božia reč 40,6 - 41,2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Tu Boh z lona búrky hovoril Jóbov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Čo je človek pred Bohom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„Slabiny si opáš ako hrdi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sa budem pýtať, ty ma poučíš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aozaj chceš zmariť súdny nález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ňa ty odsúdiť chceš, by si v práve bo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Rameno máš azda také ako B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lasom takým hrmíš, ako jeho j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Hrdosťou sa ozdob, vznešenosťou tie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odej sa slávou aj velebnosťo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Zúrivosti svojej voľný rozbeh d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o pyšné pozri, nože poníž t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všetko spurné pozri, nože zvrhni 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božníka rozšliap ihneď na miest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Pospolu ich všetkých pohrúž do prac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väzenia ich vrhni tmavéh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Ja sám potom budem teba veleb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ťa zachránila tvoja pravic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hutný hro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Tu, hľa, pred tebou je vodná potvo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ávu ona žerie ani dobyto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Hľa, to ona v bedrách svoju silu m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j moc zas vo svaloch brucha spočí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Sťaby dáky céder svoj chvost napri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šľachy stehien jej sú uzly ako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Jak rúry medené sú tiež kosti j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lezné jak tyče údy jej sú ver’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Je to prvotina Pána všetkých di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vládcu je druhom iste stvore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Hory dávajú jej tiež svoj popla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y divé zvery, čo sa hrajú t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Pod krom lotosovým ona líha s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skrýši zo šašiny abo z trst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Lotosové tiene ju zakrýv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kolo nej sú vŕby poto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k je rieka dravá, nenaplaší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c jej k tlame siaha, býva pokoj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Ktože zrakom svojím môže skrotiť j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jej môže tŕňom nozdry prepichnú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premožiteľný krokodíl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a udicu lapíš krokodíla var’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zyk jeho azda sputnáš povrázkom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Do nozdier mu hádam tŕnie zastrčí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áčkom prepichneš mu jeho čeľusti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Bude sa ti vari veľmi prosiť 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 ti vravieť dáke lichôtky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S tebou uzavrie on azda dohovo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s ho vzal na celý život za sluh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S ním sa ako s vtáčkom budeš zabá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svoje dcéry ho hádam priviažeš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Budú sa jednať oň spoločníci 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edzi obchodníkov v kusoch dajú h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Oštepom mu kožu môžeš preraz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hlavu azda bodcom na ryby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Ak naň svoju ruku (raz) už položí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boj tuhý mysli, viac už nezačne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4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L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Nádej (muža) bude veru zmare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pohľade naňho hneď sa vyvrá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Nenapajedí sa, keď ho vyruši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vtedy pred ním môže vydrža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to sprotivil sa mu, a zachránil s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 šírym ver’ nebom nikto zais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Tiež o údoch jeho mlčať nebud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 jeho moci, ktorej rovnej nie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tože môže zobliecť vrchný odev 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dvojitého mu vniknúť brneni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Brány tlamy jeho ktože rozovri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rôza obkľučuje jeho zubisk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ko husté štíty jeho chrbát 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pájané tmelom sťaby z kreme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Tesno jeden s druhým pospájané s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dych by cez ne vskutku nepreši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Priliehajú takto k sebe navzáj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ržia pohromade, nerozštiepia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Keď sa mu (raz) kýchne, až sa zablys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oči sú sťa brvy zornic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Z jeho pažeráka jak by plameň ši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ťaby sršali tiež iskry ohniv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Z jeho nozdier para vystupuje ver’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z hrnca na ohni, keď je vo va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Jeho dych by uhlie vari zapál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by mu plameň z tlamy vyšľah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 jeho šiji iste sila spočí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ade ho predchádza hrôza desiv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Svaly jeho tela pevne poja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ôžeš tlačiť na ne, nepovolia vša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Tuhé ani kameň jeho srdce 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podný žarnov, také tvrdé 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red jeho velebou vlny trasú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aj mora príboj (pred ním) ustúp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Meč ak zasiahne ho, nič mu nesprav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pika, oštep, strela vôbec ni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Železo on má len sťaby za seč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sadz mu je iba drevom práchniv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Na útek ho strelec zahnať nemôž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leva sú mu z praku kame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Kyj sa mu jak steblo tŕstia pozdá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oštepy svištia, on sa rehoc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Pod ním jak by boli ostré črep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anicu on (nimi) v bahne vytlač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Zvíri ani kotol hlbočinu 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mora si nádobku robí na ol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Jeho cesta za ním trblieta sa ver’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ĺbka sťaby bola vlasmi sivý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a zemi sa jemu nevyrovná ni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on stvorený bol nebojazliv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On gáni na všetky hrdé byt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ým šelmám je iste kráľom on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D. Druhá Jóbova odpoveď Bohu 42,1-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b4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L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Tu Jób odpovedal Pánov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ed Bohom len pokor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„Nuž dobre viem ja, že ty všetko urobí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jaký tvoj zámer nemožno prekaz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Hovoril som, lenže neuvážil s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ie divy, čo chápať ver’ som nemoh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ypočuj ma, prosím, budem hovor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m sa ťa pýtať a ty pouč m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Len z počutia som teba dosiaľ pozná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moje oko teraz ťa už uzre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Tak korím sa už, budem robiť poká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posypem sa) prachom, taktiež popolom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áver knihy o Jóbovi 42,7-17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. Jóbovi priatelia nemajú pravdu 42,7-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Keď Pán dohovoril tie slová Jóbovi, povedal Temančanovi Elifazovi: „Môj hnev vzkypel proti tebe i proti tvojim dvom priateľom, lebo ste o mne nehovorili pravdivo ako môj služobník Jób. </w:t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už vezmite si sedem býčkov a osem baránkov, choďte k môjmu služobníkovi Jóbovi a obetujte za seba celopal! A môj služobník Jób sa za vás pomodlí. Na neho budem mať ohľad a nepostihnem vás súžením, lebo ste o mne nehovorili pravdivo ako môj služobník Jób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Tu Temančan Elifaz, Šuachčan Bildad a Naamčan Sofar odišli a urobili ako im prikázal Pán. A Pán mal ohľad na Jó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. Jóbov nový blahobyt 42,10-1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otom Pán zmenil Jóbov údel, lebo sa modlil za svojich druhov. A Pán dvojnásobne rozmnožil Jóbovo imanie. </w:t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Tu prišli k nemu všetci jeho bratia a všetky jeho sestry a všetci jeho predošlí známi. Jedli s ním chlieb v jeho dome, ľutovali ho a potešovali ho vo všetkom tom trápení, ktoré Pán na neho zoslal. Každý mu daroval baránka a zlatý prsteň. </w:t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A Pán požehnal koniec Jóbovho života viac ako jeho začiatok, takže mal štrnásťtisíc oviec, šesťtisíc tiav, tisíc záprahov rožného statku a tisíc oslíc. </w:t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Mal tiež sedem synov a tri dcéry. </w:t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Jednej dal meno Holubica, druhej meno Škorica, tretej meno Roh líčidla. </w:t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A v šírom kraji nebolo takých krásnych žien ako Jóbove dcéry. A otec im dal podiel na dedičstve s ich bratmi. </w:t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Jób žil potom ešte stoštyridsať rokov a uzrel svoje deti i deti svojich detí až do štvrtého pokolenia. </w:t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A zomrel Jób starý a sýty (svojich) d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B2B2B2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KNIHA ŽALM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. Prvá kniha (1 - 41 \1 - 40\)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ve ces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Blažený človek, čo nekráča podľa rady bezbož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odí cestou hriešni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vysedáva v kruhu rúhač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ale v zákone Pánovom má záľub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 jeho zákone rozjíma dňom i noc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Je ako strom zasadený pri vo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prináša ovocie v pravý ča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lístie nikdy neväd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rí sa mu všetko, čo podnik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o nie tak bezbožní, veru ni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 sú ako plevy, čo vietor ženie pred seb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reto bezbožní neobstoja na sú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hriešnici v zhromaždení spravodliv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ad cestou spravodlivých bedlí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cesta bezbožných vedie do záhub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esiáš - kráľ a víťa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rečo sa búria pohani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čo národy snujú plány daromné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ovstávajú pozemskí krá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ladári sa spolču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ti Pánovi a proti jeho pomazanému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„Rozbime ich okov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, jarmo zhoďme zo seba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Ten, čo na nebesiach prebýva, sa im vysmiev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ich privedie na posme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Raz na nich rozhorčene zavol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ím hnevom ich vydesí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„Veď ja som ustanovil svojho kráľ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svojom svätom vrchu Sione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Zvestujem Pánovo rozhodnuti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mi povedal: „Ty si môj sy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som ťa dnes splod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Žiadaj si odo mňa a dám ti do dedičstva náro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vlastníctva celú z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Budeš nad nimi panovať žezlom železn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biješ ich jak hrnce hlinené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A teraz, králi, pochopt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jte si povedať, pozemskí vladár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 bázni slúžte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chvením sa mu klaňaj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odvoľte sa zákonu: žeby sa nerozhnev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 by ste zahynuli na ces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a rýchlo rozhorč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Šťastní sú všetci, čo sa spoliehajú na ne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 je môj ochran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. Keď utekal pred synom Absolón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ane, jak mnoho je tých, čo ma sužujú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ohí povstávajú proti m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Mnohí o mne hovori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Boh mu nepomáh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Ale ty, Pane, si môj ochran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a sláva, čo mi hlavu vztyč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Hlasne som volal k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mi odpovedal zo svojho svätého vr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A ja som sa uložil na odpočinok a usnul s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budil som sa, lebo Pán ma udrž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ebudem sa báť tisícov ľudí, čo ma obkľuču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staň, Pane; zachráň ma, Bože mô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eď ty si udrel mojich nepriateľov po tvár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riešnikom si zuby vylám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ane, ty si naša spás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tvoj ľud nech zostúpi tvoje požehna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ďakovan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Na strunový nástroj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ože, ty spravodlivosť moja, vyslyš ma, keď volám o pomo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súžení si mi uľav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miluj sa nado mnou a vyslyš moju modlitb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Ľudia, dokedy ešte budete mať srdcia tvrdé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čo máte záľubu v márnosti a vyhľadávate klamstvá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edzte, že Pán zázračne chráni svojho svätéh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ma vyslyší, keď k nemu zavolá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Hneváte sa, ale nehrešt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važujte vo svojom srd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jímajte na svojich lôžkach a upokojte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Obetujte pravú obe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ôverujte Pán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Mnohí hovoria: „Kto nám ukáže šťastie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ukáž nám svetlo svojej tváre ako znam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Môjmu srdcu dal si väčšiu pote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ž majú tí, čo oplývajú vínom a obil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V pokoji sa ukladám a usín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len ty, Pane, ma necháš odpočívať v bezpeč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anná modlitba o pomo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Hra na flautu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ane, počuj moje slo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imni si moje vzdych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ozoruj moju hlasitú pros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ôj kráľ a môj Bo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eď ku tebe, Pane, sa modl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rána počúvaš môj hla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rána prichádzam k tebe a čaká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Ty nie si Boh, ktorému by sa páčila neprá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lý človek nepobudne pri teb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ani nespravodliví neobstoja pred tvojím pohľad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Ty nenávidíš všetkých, čo páchajú neprá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číš všetkých, čo hovoria klamstv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vraha a podvodníka sa odvracia Pán s odpor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o ja len z tvojej veľkej mil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miem vstúpiť do tvojho do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bázňou padnúť na tvár pred tvojím svätým chrám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ane, veď ma vo svojej spravodlivosti pre mojich ne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rovnaj svoju cestu predo m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Lebo v ich ústach úprimnosti nie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srdcia sú plné zrad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hrtan je ako otvorený hrob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jazyku samé úlis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Súď ich, Bože, nech padnú pre svoje zámer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žeň ich pre množstvo ich zloči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teba, Pane, rozhorči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Nech sa tešia všetci, čo majú v teba dôve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veky nech jas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ráň ich a nech sa radujú v t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tvoje meno milu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Lebo ty, Pane, žehnáš spravodliv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štítom venčíš ho svojou priazň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Úbožiak prosí Pána o milosť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Na osemstrunový nástroj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ane, nekarhaj ma v svojom hne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trestaj ma v svojom rozhorče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Zľutuj sa, Pane, nado mnou, lebo som nevlád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zdrav ma, Pane, lebo sa mi kosti chve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Aj dušu mám už celkom zdesen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y, Pane, dokedy...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Obráť sa, Pane, zachráň mi duš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as ma, veď si milosrd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eď medzi mŕtvymi nik nemyslí na t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ťa môže chváliť v podsvetí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Už ma vyčerpalo vzlyk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ôžko mi noc čo noc vlhne od plač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zami máčam svoju poste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Od náreku sa mi oko zahmli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prostred všetkých mojich nepriateľov som zostaro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Odíďte odo mňa, všetci, čo páchate neprá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án vyslyšal môj hlasný pla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án moju prosbu vyslyš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prijal moju modlit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šetci moji nepriatelia nech sa zahanbia a nech sa zdesia náram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hanbení nech sa ihneď strat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spravodlivého, ktorého potupujú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nárek. Zaspieval ho Pánovi pre Benjamínca Kúš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ane, Bože môj, k tebe sa utiek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ráň ma pred všetkými, čo ma prenasledujú, a vysloboď m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by ma niekto neschvátil a neroztrhal ako l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mal by som záchranc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Pane, Bože môj, ak som sa čohosi zlého dopust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om si ruky poškvrnil zločino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ak som sa dobrodincovi odplatil zl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om nepriateľa olúpil a nechal bez pomoc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otom nech ma prenasleduje nepriateľ a nech sa ma zmoc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ma zašliape až do z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prachu zrazí moju če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ovstaň, Pane, vo svojom hne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av sa proti zúrivosti mojich nepriateľ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 môj, vystúp na súde, ktorý si ty nariad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I obklopí ťa zhromaždenie národ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y si zasadni vysoko nad ni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án je sudca národ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úď ma, Pane, podľa mojej spravodliv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ľa mojej nevin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Nech je už koniec zlobe hriešni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ilni spravodliv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, spravodlivý Bože, čo skúmaš myseľ a srd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Boh je moja obran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zachraňuje tých, čo majú srdce úprim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Boh je sudca spravodliv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áva výstrahy každý d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Ak sa hriešnik neobráti, naostrí svoj me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ne luk a namier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Pripraví si smrtonosné zbr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e šípy naplní ohň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Hľa, hriešnik počal neprá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ťarchavý je zlobou a plodí zloči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Jamu vykopal a prehĺb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sám padol do pasce, ktorú nastroj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Jeho zloba zosype sa mu na hla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meno mu pritlačí jeho násil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Ale ja budem velebiť Pána pre jeho spravodli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eno najvyššieho Pána budem ospevo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elebnosť Boha a dôstojnosť človek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Na nápev piesne „Lis“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ane, náš Vlád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é vznešené je tvoje meno na celej zem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a veleba sa vznáša nad nebes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Z úst nemluvniat a dojčeniec pripravil si si chvá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rotiveň svojim nepriateľ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umlčal pomstivého nepriate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Keď hľadím na nebesia, dielo tvojich rú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mesiac a na hviezdy, ktoré si ty stvoril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čože je človek, že naň pamätá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yn človeka, že sa ho ujíma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Stvoril si ho len o niečo menšieho od anjel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ávou a cťou si ho ovenčil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 ustanovil si ho za vládcu nad dielami tvojich rú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o si mu položil pod nohy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ovce a všetok domáci stat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všetku poľnú zver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vtáctvo pod oblohou a ryby v mor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všetko, čo sa hýbe po dne mors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ane, náš Vlád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é vznešené je tvoje meno na celej zem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ďaka za víťazstv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Hra na hoboji a harfe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Oslavovať ťa budem, Pane, celým svojím srdc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rozprávam všetky tvoje diela zázra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 tebe sa budem tešiť a rado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pevovať budem tvoje meno, Najvyšš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eď moji nepriatelia dávajú sa na úte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tvojou tvárou slabnú a hyn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Lebo ty si sa ujal môjho súdu a rozriešil si môj spo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adol si na trón ako spravodlivý sudc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Zahriakol si pohanov a vyničil si rod bezbož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meno si vyhladil navždy,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epriatelia zhynuli, navždy umĺkl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boril si ich mestá, niet po nich ani pamiat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Ale Pán tróni nave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ž si pripravil stolec sudcovsk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A spravodlivo bude súdiť sve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ľa práva bude súdiť náro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án bude utláčanému útočišť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íhodným útočišťom v časoch súž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Na teba sa spoľahnú tí, čo tvoje meno pozn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ty, Pane, neopúšťaš tých, čo ťa hľad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Spievajte a hrajte Pánovi, čo na Sione prebý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hlasujte jeho skutky medzi národ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Lebo on, čo pomstí krv, na nich pamä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abúda na nárek bedár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Zmiluj sa, Pane, nado m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ri, ako ma nepriatelia suž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trhni ma z brán ríše smrt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aby som v bránach dcéry sionskej hlásal všetky tvoje skutky presláv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lesal, že si mi pomoho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Pohania padli do jamy, ktorú kop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tom osídle, čo nastroj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ytila sa im vlastná n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Pán sa zjavil a konal súd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riešnik sa zamotal do diela svojich rú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Do pekla pôjdu hriešni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 pohania, čo zabúdajú na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Lež na úbožiaka on nezabudne nave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ádej úbožiakov navždy márna nebu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Povstaň, Pane, nech sa nevyvyšuje človek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árody si na súd predvola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Pane, hrôzou ich zasiahn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pohania pochopia, že sú iba ľuď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zdávanie vďak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0 (Vg 9,22-3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ane, prečo si tak ďaleko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čo sa skrývaš v časoch súženi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ezbožný vo svojej pýche sužuje bedár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chytí do nástrah, čo sám zosnov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eď hriešnik sa chvastá svojou náruživosť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lakomec sa vychvaľ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Hriešnik pohŕda Pánom a namyslene hovor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Boh nezasahuje; Boha niet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Také sú všetky jeho myšlien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cesty sú vždy úspeš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Ďaleko je od myšlienky na tvoj sú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ých svojich odporcov nemá za nič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 srdci si takto hovorí: „Mnou nič nepoh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mňa, ani moje pokolenie nezastihne nešťastie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Jeho ústa sú plné luhania, klamu a podvod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 jeho jazykom zločin a násil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Sedí na postriežke blízko osá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inného zákerne zabí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Očami sliedi za chudák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lev v húštine číha v úkry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íha, chce schvátiť bedár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ytá ho a hádže naňho sie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rikrčí sa a vyrúti, i hynú chudá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jeho násilných pazúr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 duchu si ešte hovorí: „Boh zabud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vrátil svoju tvár, vôbec sa nedív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ovstaň, Pane, Bože, zdvihni svoju ru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abúdaj na úboh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Ako môže bezbožník Bohom pohŕd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i môže v duchu hovoriť: „Boh nezasiahne!“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Ty vidíš, veď ty hľadíš na útrapy a žia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erieš ich do svojich rú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teba sa chudák spolie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irote pomáha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Rozmliažď rameno hriešnika a zločinc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š hľadať jeho hriech, a už ho nenájde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Pán je kráľom navždy, na veky ve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hania vymizli z jeho krajin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Pane, ty vyslýchaš túžbu úbožia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pružuješ im srdce, ucho si k nim nakláňa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Zastaň sa práva siroty a utláča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už nikdy nenaháňal hrôzu človek stvorený zo ze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 - dôvera spravodlivéh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1 (1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ôverujem v Pánovi. Akože mi môžete hovori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Uleť na vrch ako vrabec!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Lebo, hľa, hriešnici napínajú lu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šíp kladú na teti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zákerne zasiahli ľudí statočn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Keď sa rúcajú zákla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že môže spravodlivý urobiť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Pán prebýva vo svojom svätom chrá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tróni na nebesia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oči hľadia na úbožia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zrak skúma každého člove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án skúma spravodlivého i hriešni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návidí toho, čo miluje neprá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Žeravé uhlie spúšťa na hriešniko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heň so sírou a spaľujúci víchor; to je ich úd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Lebo Pán je spravodlivý a miluje spravodlivos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toční uvidia jeho tvá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olanie o pomoc proti pyšný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2 (1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 xml:space="preserve"> Zbormajstrovi. Na osemstrunový nástroj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omôž mi, Pane, lebo niet už svät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atila sa vernosť medzi ľuď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Falošnými slovami sa klamú všetci navzáj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voria úlisnými perami a srdce majú dvojtvár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Kiež Pán zničí všetky pery úlis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tatovačný jazyk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lebo hovoria: „Náš jazyk nás preslá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ústa sú nám zbraň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je pánom nad nami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„Pretože chudák biedu trie a úbožiak sto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stanem teda,“ hovorí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zachránim toho, ktorým opovrhujú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ánove výroky sú rýdz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striebro pretavené v ohni, bez hl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dem ráz čiste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ane, ty nás zachováš a ochráni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týmto pokolením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ôkol chodia bezbož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jhorší z ľudí sa vyvyšu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árek spravodlivého, dôverujúceho Boh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3 (12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Dokedy, Pane? Stále budeš na mňa zabúd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kedy budeš predo mnou skrývať svoju tvár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kedy mi bude dušu trápiť nepoko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rdce dennodenne bôľ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kedy sa nepriateľ bude vypínať nado mno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Zhliadni na mňa a vyslyš ma, Pane, Bože môj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daj svetlo mojim očiam, aby som v smrti nezasp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nemohol povedať môj nepriateľ: „Premohol som ho;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í, čo ma sužujú, nezajasali, že som upado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Lenže ja dúfam v tvoje milosrden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e srdce sa teší z tvojej pomoc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m spievať Pánovi, že ma zahŕňa dobrodeni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chabosť bezbožný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4 (1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ázon si v srdci hovorí: „Boha niet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azení sú a ohavnosti pách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kto z nich nerobí dob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án pozerá z neba na synov ľudsk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kúma, či je niekto rozumný a hľadá Bo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šetci poblúdili, všetci sa skazil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kto nerobí dobre, veru, celkom ni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Či nezmúdrejú tí, čo páchajú neprá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žierajú môj ľud, akoby jedli chlieb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zývajú Pán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ale ešte stŕpnu od stra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Boh sa ujíma potomstva spravodliv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y chcete zmariť plány bedá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Pán je jeho útočišť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Kiež príde Izraelu spása zo Sion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Pán vyslobodí svoj ľud zo zajat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ub zaplesá, poteší sa Izra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to obstojí pred Pánom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5 (1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kto smie bývať v tvojom stánk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môže nájsť odpočinok na tvojom svätom vrch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Ten, čo kráča bez poškvrny a koná spravodli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z úprimného srdca pravdu hovor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čo nepodvádza svojím jazy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krivdí svojmu blížne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ho nepotup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Čo ničomníka nemá za ni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ctí si ľudí bohabojn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nemení prísahu, aj keď mu vyjde na ško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Čo nepožičiava peniaze na úr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oti nevinnému sa nedá podplác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i tak počína, ten sa nikdy nesklá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 - môj dedičný podi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6 (1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Miktam. 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chráň ma, Bože, k tebe sa utiek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Hovorím Pánovi: „Ty si môj Pá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mňa niet šťastia bez teba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Svätým a slávnym mužom v kraji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trí moja plná priaz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Rozmnožujú sa útrapy tých, čo sa ženú za cudzími bôžik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udem vylievať krv na ich obet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ich mená nevezmem na per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Ty, Pane, si môj podiel na dedičstve a na kali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tvojich rukách je môj osu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ripadol mi diel v kraji prekrásno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 to pre mňa znamenité dedič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Velebím Pána, čo ma múdrosťou obdari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noci ma k tomu moje srdce vyzý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ána mám vždy pred oča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tože je po mojej pravici, nezakolíšem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reto sa raduje moje srd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a duša ples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moje telo odpočíva v nádej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Lebo nenecháš moju dušu v podsvet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dovolíš, aby tvoj svätý videl poruš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Ukážeš mi cestu živo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 teba je plnosť rad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tvojej pravici večná sla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ane, zachráň ma pred bezbožník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7 (1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a modlit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počuj, Pane, moju spravodlivú žiad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imni si moju prosbu pokorn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kloň sluch k mojej modlit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plynie z perí úprimn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Nech z tvojej tváre vyjde rozsudok o m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e oči vidia, čo je správ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Skúmaj moje srdce i v noci ma navští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úšaj ma ohňom a nenájdeš vo mne neprá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Moje ústa nehrešia, ako robia ľudia zvyčaj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ľa slov tvojich perí vyhýbam sa cestám násilní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evne drž moje kroky na svojich chodník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moje nohy nezakolísa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K tebe, Bože, volám, lebo ty ma vyslyší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kloň ku mne sluch a vypočuj moje slov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Ukáž svoje predivné milosrden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, čo pred protivníkmi pravicou zachraňuje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ôverujúcich v t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Chráň ma ako zrenicu o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ry ma v tôni svojich perut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red bezbožnými, čo ma sužu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kľučujú ma nepriateli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zatvárajú si bezcitné srdc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ústa spupne hovor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Už pristupujú a už ma zvier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čami sliedia, ako by ma na zem zraz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Sú ako lev pripravený na kori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levíča, čo čupí v úkry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Povstaň, Pane, predíď ich a zraz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ím mečom mi zachráň život pred bezbožný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svojou rukou pred smrteľníkmi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smrteľníkmi, ktorým sa podiel života končí na ze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 svojich zásob im naplň žalúd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nasýtia ich synov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nezjedia, nech prenechajú svojim deť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Ja však v spravodlivosti uzriem tvoju tv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ž raz vstanem zo sna, nasýtim sa pohľadom na t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ďakovanie za záchranu a víťazstv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8 (1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 xml:space="preserve"> Zbormajstrovi. Dávid, sluha Pá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zložil slová tohto chválospevu pre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keď ho vyslobodil z moci všetkých jeho nepriateľ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 xml:space="preserve"> a z ruky Šaulovej. Povedal ted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lujem ťa, Pane, moja sil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ane, opora moja, útočište moje, osloboditeľ mô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 môj, moja pomoc, tebe dôveruje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si môj štít, sila mojej spásy a môj ochran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zývať budem Pána, lebo jemu patrí chvá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m zachránený pred nepriateľ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Obkľúčilo ma smrtiace vlnobit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desili zlostné príval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Ovinuli ma povrazy záhrob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vreli ma osídla smr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V úzkosti som vzýval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olal som ku svojmu Bo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 svojho chrámu počul môj hl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volanie pred jeho tvárou preniklo k jeho slu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Zem sa pohýbala a zachvel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rchy sa otriasli a pohli v základ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zplanul hnev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Dym sa mu valil z nozdie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aľujúci oheň z jeho ús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letúvali z neho žeravé uhlí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Znížil nebesia a zostúpi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erne mračno pod jeho noh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Zasadol na cheruba a vzliet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nášal sa na krídlach vetr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Temnotami sa celkom zahal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ánok si urob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čierňavy vôd a obla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Pred žiarou jeho tváre mraky liet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adovec a žeravé uhl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Pán z neba zahrm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znel hlas Najvyššieh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adovec a žeravé uhl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Vyslal šípy a rozprášil 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rhol blesky a zmietol 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Otvorili sa hlbočiny vô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áklady zeme sa odkry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tvojou hrozbou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víchricou tvojho hnev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Z výsosti čiahol rukou a chytil m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zdvihol ma zo stredu hlbokých vô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Vytrhol ma z rúk mojich premocných ne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rúk tých, čo ma nenávide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oli silnejší ako 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Napadli ma v môj deň nešťast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án mi bol podper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Vyviedol ma na miesto priestran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ránil ma, lebo si ma obľúb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Za moju spravodlivosť ma Pán odme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to, že moje ruky sú čisté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lebo som kráčal po cestách Pánov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 svojho Boha som neodstúpil bezbož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Pred očami som mal všetky jeho príkaz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zákony som neodvrh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S ním som bol bez úho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chránil som sa zloči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Za moju spravodlivosť ma Pán odmen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idel, že moje ruky sú čist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Voči svätému si svät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či šľachetnému šľachetný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voči úprimnému úprim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či zvrhlému si neúpros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Pokorný ľud chrániš pred záni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nižuješ oči pyšn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Ty, Pane, zapaľuješ moju pochodeň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ôj Boh rozjasňuje vo mne temno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 xml:space="preserve"> Na šíky nepriateľov zaútočím s tvojou pomoc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pomocou svojho Boha hradby preskoč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 xml:space="preserve"> Božia cesta je čis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hňom je vyskúšané slovo Páno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ochrancom všetkých, čo v neho dúf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 xml:space="preserve"> Veď kto je Boh okrem Pán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je skala okrem nášho Boh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 xml:space="preserve"> To Boh ma silou opás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u cestu urobil nepoškvrne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 xml:space="preserve"> Mojim nohám dal rýchlosť jeleň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stavil ma na výši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 xml:space="preserve"> Ruky mi na boj vycvič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ramená napínajú luk kovov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 xml:space="preserve"> Dal si mi svoj štít záchran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avicou si ma podpor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láskavosť ma urobila veľk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 xml:space="preserve"> Mojim krokom si cestu uvoľn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nohy nepociťujú úna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 xml:space="preserve"> Naháňal som svojich nepriateľov, až som ich dostih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rátil som sa, kým som ich celkom neznič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 xml:space="preserve"> Tak som ich zdrvil, že ani stáť nevlád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padali mi pod noh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 xml:space="preserve"> Opásal si ma udatnosťou v boj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zbúrencov si uvrhol do môjho područ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1</w:t>
      </w:r>
      <w:r>
        <w:rPr>
          <w:rFonts w:eastAsia="Times New Roman CE" w:cs="Times New Roman CE" w:ascii="Times New Roman CE" w:hAnsi="Times New Roman CE"/>
        </w:rPr>
        <w:t xml:space="preserve"> Ty si zahnal mojich nepriateľov na út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prášil si tých, čo ma nenávid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2</w:t>
      </w:r>
      <w:r>
        <w:rPr>
          <w:rFonts w:eastAsia="Times New Roman CE" w:cs="Times New Roman CE" w:ascii="Times New Roman CE" w:hAnsi="Times New Roman CE"/>
        </w:rPr>
        <w:t xml:space="preserve"> Kričali, nemal im kto pomôc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lali k Pánovi, ale on ich nevyslyš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3</w:t>
      </w:r>
      <w:r>
        <w:rPr>
          <w:rFonts w:eastAsia="Times New Roman CE" w:cs="Times New Roman CE" w:ascii="Times New Roman CE" w:hAnsi="Times New Roman CE"/>
        </w:rPr>
        <w:t xml:space="preserve"> Rozprášil som ich ako prach unášaný vetr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šliapal som po nich ako po blate uličn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4</w:t>
      </w:r>
      <w:r>
        <w:rPr>
          <w:rFonts w:eastAsia="Times New Roman CE" w:cs="Times New Roman CE" w:ascii="Times New Roman CE" w:hAnsi="Times New Roman CE"/>
        </w:rPr>
        <w:t xml:space="preserve"> Vytrhol si ma zo vzbury ľu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stanovil za hlavu národ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úži mi ľud, ktorý som nepozna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5</w:t>
      </w:r>
      <w:r>
        <w:rPr>
          <w:rFonts w:eastAsia="Times New Roman CE" w:cs="Times New Roman CE" w:ascii="Times New Roman CE" w:hAnsi="Times New Roman CE"/>
        </w:rPr>
        <w:t xml:space="preserve"> a poslúcha ma na jediné slo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 moju priazeň sa uchádzajú cudzinc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udzinci blednú od strac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rasú sa vo svojich úkryto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7</w:t>
      </w:r>
      <w:r>
        <w:rPr>
          <w:rFonts w:eastAsia="Times New Roman CE" w:cs="Times New Roman CE" w:ascii="Times New Roman CE" w:hAnsi="Times New Roman CE"/>
        </w:rPr>
        <w:t xml:space="preserve"> Nech žije Pán, nech je zvelebený môj Záchran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je vyvýšený Boh, moja spá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8</w:t>
      </w:r>
      <w:r>
        <w:rPr>
          <w:rFonts w:eastAsia="Times New Roman CE" w:cs="Times New Roman CE" w:ascii="Times New Roman CE" w:hAnsi="Times New Roman CE"/>
        </w:rPr>
        <w:t xml:space="preserve"> Bože, ty si ma poveril odplat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manil si mi národ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si ma oslobodil od zlostných nepriateľ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9</w:t>
      </w:r>
      <w:r>
        <w:rPr>
          <w:rFonts w:eastAsia="Times New Roman CE" w:cs="Times New Roman CE" w:ascii="Times New Roman CE" w:hAnsi="Times New Roman CE"/>
        </w:rPr>
        <w:t xml:space="preserve"> Povýšil si ma nad mojich odporc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trhol si ma z rúk násilní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0</w:t>
      </w:r>
      <w:r>
        <w:rPr>
          <w:rFonts w:eastAsia="Times New Roman CE" w:cs="Times New Roman CE" w:ascii="Times New Roman CE" w:hAnsi="Times New Roman CE"/>
        </w:rPr>
        <w:t xml:space="preserve"> Preto ťa, Pane, budem velebiť medzi národ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spevovať tvoje meno žalm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1</w:t>
      </w:r>
      <w:r>
        <w:rPr>
          <w:rFonts w:eastAsia="Times New Roman CE" w:cs="Times New Roman CE" w:ascii="Times New Roman CE" w:hAnsi="Times New Roman CE"/>
        </w:rPr>
        <w:t xml:space="preserve"> Svojmu kráľovi dávaš veľké víťazst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ukazuješ priazeň svojmu pomazané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ávidovi a jeho potomstvu až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slava Boha Stvoriteľ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9 (1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Nebesia rozprávajú o sláve Bo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loha hlása dielo jeho rú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Deň dňu o tom podáva sprá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oc noci to dáva na znám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ie sú to slová, nie je to re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á by sa nedala poču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o celej zemi rozlieha sa ich hl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slová až po končiny sve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Tam hore vybudoval stan pre slnk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o z neho vychádza sťa ženích zo svojej komna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aduje sa ako bežec pred veľkými pretek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a jednom kraji neba sa vyná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berá sa k druhém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jeho žiarou sa nič ukryť nemôž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Zákon Pánov je dokonalý, osviežuje duš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edectvo Pánovo je hodnoverné, dáva múdrosť maličk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Rozhodnutia Pánove sú správne, potešujú srd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kázania Pánove sú jasné, osvecujú oč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Bázeň pred Pánom je úprimná, trvá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ýroky Pánove sú pravdivé a všetky spravodliv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zácnejšie sú než zlato, než veľký drahok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adšie sú než med, než medové kvapky z plás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Tvoj služobník sa v nich vzdeláv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kto ich zachováva, dostane hojnú odme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Kto však vie o všetkých svojich poblúdeniach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čisť ma od chýb, ktoré si neuvedomuje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a svojho služobníka zachráň od pýchy, aby ma neovláda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budem bez škvr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istý od veľkého hrie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Nech sa ti páčia slová mojich ú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rozjímanie môjho srdca pred tvojou tvár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ty si moja pomoc a môj vykupite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za víťazstvo kráľ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20 (1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Nech ťa vyslyší Pán v čase súž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ťa ochráni meno Boha Jakubov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ech ti pošle pomoc zo sväty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ťa bráni zo Sio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ech si spomenie na všetky tvoje obetné dar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žertva nech mu je príjem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ech ti dá, za čím tvoje srdce túž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vyplní každý tvoj záme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Budeme sa tešiť z tvojho víťazst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mene nášho Boha dvíhať zástav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Pán splní všetky tvoje pria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Teraz viem, že Pán zachráni svojho pomazanéh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lyší ho zo svojho svätého n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ráni ho mocou spásonosnej pravi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a vozy sa spoliehajú jedni, druhí na ko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y vzývame meno Pána, nášho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Oni sa zrútia a padn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y však stojíme na nohá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ane, daj vždy víťaziť kráľ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ás vyslyš, kedykoľvek ťa budeme vzý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ďakovanie za kráľovo víťazstv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21 (2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 xml:space="preserve"> Zbormajstrovi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ane, z tvojej sily sa kráľ radu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ľmi sa teší z tvojej spás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yplnil si túžbu jeho srd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osbu jeho perí si neodmiet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yšiel si mu v ústrety s požehnan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jeho hlavu si vložil korunu z rýdzeho zla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rosil si od teba život a ty si mu ho daro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ivot dlhý, navždy,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eľká je jeho sláva, lebo mu pomáha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zdobuješ ho velebou a nádher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Robíš z neho požehnanie pre všetky ve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ažíš ho radosťou pred svojou tvár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a Pána sa kráľ spolieh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kláti sa, veď pomoc Najvyššieho je pri ň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Tvoja ruka zastihne všetkých tvojich ne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a pravica nájde tých, čo ťa nenávid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Urobíš ich ohnivou pecou, keď sa zjaví tvoja tvár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ich pohltí vo svojom hne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rávi ich oh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yhubíš ich rod zo z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potomstvo spomedzi ľud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Lebo proti tebe snuli z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mýšľali úklady, ale nič nezmôž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Lebo ich obrátiš na úte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 luk namieriš na ich tvá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Povstaň, Pane, vo svojej si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y budeme ospevovať a oslavovať tvoju mo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Utrpenie a nádej spravodlivéh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22 (2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 xml:space="preserve"> Zbormajstrovi. Na nápev „Laň na svitaní“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ože môj, Bože môj, prečo si ma opusti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ová môjho náreku sú ďaleko od to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by ma zachrán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Bože môj, volám vo dne, a nečuje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lám v noci, a nenachádzam poko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A predsa ty si svät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tróniš na chválach Izrae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 teba dúfali naši otcovi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úfali a vyslobodil si 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Ku tebe volali a boli spase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teba dúfali a zahanbení nebo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o ja som červ, a nie člove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uďom som na posmech a davu na opovrhnut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ysmievajú sa mi všetci, čo ma vid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krúcajú ústa a potriasajú hlav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„Úfal v Pána, nech ho vyslobo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ho zachráni, ako ho má rád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eď ty si ma vyviedol z lo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prsiach matky si mi dal spočinú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Od samého zrodu som odkázaný na t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si môj Boh, odkedy ma mať povi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Nevzďaľuj sa odo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a blíži ku mne nešťast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eto, kto by mi pomoho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Obkľučuje ma stádo junc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stupujú ma býky z Báša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Otvárajú na mňa svoje papu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lev, čo plieni a rev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Rozlievam sa sťa vod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voľňujú sa vo mne všetky kĺb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rdce mi mäkne ako vos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opí sa mi v útrobá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Podnebie mi vysychá ako črep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zyk sa mi lepí k hrtan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prachu smrti ma odvádza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Obkľučuje ma svorka ps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stupuje ma tlupa zlosyn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bodli mi ruky a noh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môžem si spočítať všetky svoje k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oni si ma premeriavajú a skúmajú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delia si moje ša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 môj odev hádžu ló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Ale ty, Pane, nevzďaľuj sa odo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, moja sila, ponáhľaj sa mi na pomo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Chráň mi dušu pred kopij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ôj život pred pazúrmi ps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Vysloboď ma z tlamy levov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ňa úbohého chráň pred rohmi byvol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Tvoje meno chcem zvestovať svojim brat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prostred zhromaždenia chcem ťa veleb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Chváľte Pána, vy, ktorí sa ho bojí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lavujte ho, všetci Jakubovi potomc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majú pred ním bázeň všetky pokolenia Izraelov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veď on nepohŕda, ani neopovrhuje nešťastným chudák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voju tvár neodvracia od 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vyslyší ho, keď volá k ne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Tebe patrí moja chvála vo veľkom zhromažd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e sľuby splním pred tvárou tých, čo sa boja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Chudobní sa najedia a budú nasýt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ána budú chváliť tí, čo ho hľadajú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Naveky nech žijú ich srdcia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Pána budú spomínať a k nemu sa obrát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y zemské konč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mu sa budú klaň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y rodiny národ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Veď Pánovo je kráľov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panuje nad národ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 xml:space="preserve"> Jemu jedinému sa budú klaňať všetci, čo spia pod zem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jeho tvárou padnú na zem všetci, čo zostupujú do pra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moja duša bude preňho ži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 xml:space="preserve"> a jemu bude slúžiť moje potom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úcim pokoleniam sa bude rozprávať o Pánov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 xml:space="preserve"> a jeho spravodlivosť budú ohlasovať ľudu, ktorý sa narod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Toto urobil Pán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obrý pasti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23 (22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je môj pastier, nič mi nechýb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asie ma na zelených pašienka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dí ma k tichým vodá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dušu mi osviež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dí ma po správnych chodníkoch, verný svojmu men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I keby som mal ísť tmavou doli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udem sa báť zlého, lebo ty si so mn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 prút a tvoja pali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ie sú mi útech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restieraš mi stô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očami mojich protivní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ješ mi olej na hl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alich mi napĺňaš až po okra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Dobrota a milosť budú ma sprevádz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všetky dni môjho živo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m bývať v dome Pánov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oho a mnoho d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 prichádza do chrám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24 (2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ova je zem i všetko, čo ju napĺ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kruh zeme aj tí, čo bývajú na ň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Veď on sám položil jeho základy na moria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pevnil ho na vodá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Kto smie vystúpiť na vrch Pá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mie stáť na jeho mieste posvätnom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Ten, čo má ruky nevinné a srdce čist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nedvíha svoju dušu k már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risahá faloš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Taký dostane požehnanie od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menu od Boha, svojho spasiteľ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To je pokolenie tých, čo ho hľad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hľadajú tvár Boha Jakubov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Zdvihnite, brány, svoje hlav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výšte sa, brány prastar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á vstúpiť kráľ sláv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Kto je ten kráľ slávy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silný a moc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mocný v boj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Zdvihnite, brány, svoje hlav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výšte sa, brány prastar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á vstúpiť kráľ sláv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Kto je ten kráľ slávy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zástupov, to je ten kráľ sláv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Úpenlivá prosba o odpustenie a o pomo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25 (2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tebe, Pane, dvíham svoju duš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tebe dôverujem, Bože môj: Nech nie som zahanbe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moji nepriatelia nejasajú nado m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eď nik, čo dúfa v teba, nebude zahanbe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ech sú zahanbení tí, čo sa pre nič za nič dopúšťajú never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Ukáž mi, Pane, svoje ces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uč ma o svojich chodník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eď ma vo svojej pravde a uč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y si Boh, moja spá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teba dúfam celý d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Rozpomeň sa, Pane, na svoje zľutova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svoje milosrdenstvo, ktoré trvá od ve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espomínaj si na hriechy mojej mladosti a na moje priestup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amätaj na mňa vo svojom milosrdenst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si, Pane, dobrotiv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án je dobrý a spravodlivý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kazuje cestu hriešni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okorných vedie k správnemu konani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ichých poúča o svojich cestá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šetky cesty Pánove sú milosrdenstvo a ver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tých, čo zachovávajú jeho zmluvu a jeho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Pre tvoje meno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pusť mi môj hriech, i keď je veľk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Ako je to s človekom, čo sa bojí Pán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káže mu cestu, ktorú si má vyvol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Z blahobytu sa bude tešiť jeho duš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potomstvo bude dedičom ze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Pán bude dôverným priateľom tým, čo sa ho b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javí im svoju zmlu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Moje oči sa neprestajne upierajú na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on mi vyslobodzuje nohy z osíd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Pozriže na mňa a zmiluj sa nado m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om sám a úboh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Uľav mi v úzkosti srd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trhni ma z mojich ties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Pozri na moju pokoru a na moje trápe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pusť mi všetky priestup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Pozri, ako sa moji nepriatelia rozrást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návidia ma ukrut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Ochraňuj moju dušu a vysloboď m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nie som zahanbený, že sa utiekam k t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Nech ma ochráni nevinnosť a statoč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sa pridŕžam t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Bože, vysloboď Izrae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 všetkých jeho súže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ôverná modlitba nevinnéh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26 (2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úď ma, Pane, veď kráčam v nevin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tebe mám nezlomnú dôver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Skúmaj ma, Pane, a skúš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hňom mi prepáľ srdce aj myse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red očami mám tvoju dobro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onám podľa tvojej prav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evysedávam s daromník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pokrytcami sa neschádz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enávidím spoločnosť zlosyn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bezbožnými si nesadn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 nevinnosti si ruky umýv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ráčam okolo tvojho oltára, Pan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by som ťa mohol verejne chvál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právať o všetkých tvojich, skutkoch zázračn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ane, milujem dom, v ktorom prebýva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iesto, kde je stánok tvojej sláv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Nezatrať moju dušu s hriešnik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ôj život s ľuďmi krvilačný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Ich ruky sú poškvrnené zločin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pravica je plná úplat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Ale ja kráčam v nevin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kúp ma a buď mi milostiv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Moja noha stojí na rovnej cest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zhromaždeniach chcem velebiť Pá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ôvera v nebezpečenst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27 (2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je moje svetlo a moja spása, koho sa mám bá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je ochranca môjho života, pred kým sa mám strachova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Keď sa približujú ku mne zločin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cú mi zničiť te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tedy moji utláčatelia a nepriatel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ácajú silu a pad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j keby sa proti mne postavili ší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e srdce sa nezľak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keby proti mne vzbĺkol bo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trvám v dôve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O jedno prosím Pána a za tým túži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mohol bývať v dome Pánov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všetky dni svojho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pociťoval nehu Páno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divoval jeho chrá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A on ma vo svojom stane schov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eň nešťastia, ukryje ma v skrýši svojho príbyt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staví ma vysoko na ska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A už teraz dvíham hl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svojich nepriateľov, čo ma obkľuču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jeho stánku mu prinesiem obetu chvál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m spievať a hrať Pán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Čuj, Pane, hlas môjho vola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ľutuj sa nado mnou a vyslyš m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 srdci mi znejú tvoje slová: „Hľadajte moju tvár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ja hľadám tvoju tvá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Neodvracaj svoju tvár odo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dkláňaj sa v hneve od svojho služobní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si moja pomoc, neodvrhuj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ma neopúšťaj, Bože, moja spá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Hoci by ma opustili otec aj m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sa ma predsa uj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Ukáž mi, Pane, svoju ces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veď ma na správny chodník, lebo mám mnoho nepriateľ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Nevydávaj ma zvoli utláč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povstali proti mne kriví svedk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ychtiví po násil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Verím, že uvidím dobrodenia Pánove v krajine žijúc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Očakávaj Pána a buď statočn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rdce maj silné a drž sa Pá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osba a poďakovan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28 (2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k tebe volá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 môj, nebuď voči mne mlčanliv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sa pre tvoje mlča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tal podobným tým, čo zostupujú do priepa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Čuj moju úpenlivú prosbu, keď volám k teb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ínam ruky k tvojmu svätému chrá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ezaobchádzaj so mnou ako s hriešnik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s tými, čo páchajú z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blížnym hovoria o pokoj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ich srdce je plné zlob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adeľ im podľa ich skut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ľa ničomnosti ich výmysl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plať im podľa diela ich rú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meň ich podľa zásluh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retože si nevšímajú skutky Páno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ielo jeho rú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ničí ich a nepostaví už via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ech je velebený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vyslyšal moju úpenlivú prosb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án je moja pomoc a môj ochranc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neho dúfalo moje srdce a prišla mi pomoc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plesalo moje srd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 to mu spevom ďakuj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án je sila svojho ľu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útočište spásy pre svojho pomazan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Spas svoj ľud a požehnaj svojich dedič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ravuj ich a dvíhaj ich až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válospev na Pánovo me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29 (2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dávajte Pánovi, synovia Bož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dávajte Pánovi slávu a mo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Vzdávajte Pánovi slávu hodnu jeho me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posvätnom rúchu klaňajte sa Pán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Hlas Pánov nad voda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hrmel Boh vele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nad veľkými voda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Hlas Pánov - taký mohutný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las Pánov - taký veľkolepý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Hlas Pánov láme céd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libanonské cédre láme Pá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Libanon rozkýva do tanca ako teliatk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arion ako byvolč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Hlas Pánov metá blesky ohnivé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hlas Pánov púšťou otria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otriasa púšťou Káde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Hlas Pánov urýchľuje pôrod jelení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nažuje húštin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jeho chráme všetci volajú: Sláv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án tróni nad záplavami vô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bude tróniť ako večný krá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Pán dá silu svojmu ľu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požehná svoj ľud pokoj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ďakovanie za vyslobodenie z nebezpečenstva smr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30 (2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ieseň pri posviacke chrámu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udem ťa, Pane, oslavovať, že si ma vyslobod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 si nedovolil, aby sa moji nepriatelia radovali nado m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ane, Bože môj, k tebe som volal a ty si ma uzdrav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Pane, vyviedol si ma z ríše zosnul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rátil si mi život, aby som nezostúpil do hrob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a harfe hrajte Pánovi, jeho svä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dávajte vďaky jeho menu sväté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Lebo len chvíľku trvá jeho hn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celý život jeho láskav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večer je nám hosťom plač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adosť nad rán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Keď som bol v bezpečí, povedal som s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Už nikdy sa nezakolíšem: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ane, vo svojej priazni si ma obdar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cou a c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i však odo mňa odvrátil svoju tvá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neď sa ma zmocnil str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K tebe, Pane, volá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ho Boha prosím o mil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Aký úžitok by bol z mojej kr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by som v zemi skazu vza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i ťa prach môže veleb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hlásať tvoju vernos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Čuj, Pane a zmiluj sa nado mn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buď mi na pomoc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Môj nárek si obrátil na tane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trhol si moje rúcho kajúcne a radosťou si ma opása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aby ti moja duša spievala a nestíchla už nik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Bože môj, naveky ťa chcem veleb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ôverná modlitba v súžen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31 (3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ane, v teba dúfam, nech nie som zahanbený navek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loboď ma, veď si spravodliv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akloň ku mne svoj slu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náhľaj sa a zachráň m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ď mi skalou útočišť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evneným hradom mojej spás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eď ty si moja sila a moje útočiš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svoje meno budeš ma viesť a opatro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yvedieš ma z osídla, čo mi nastroj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y si moja si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Do tvojich rúk porúčam svojho duch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si ma vykúpil, Pane, Bože ver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enávidíš tých, čo si ctia márne modl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a dúfam v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lesám a teším sa, že si milosrd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i zhliadol na moju poníže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znal si tieseň mojej duš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a nevydal si ma do rúk nepriateľ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e nohy si postavil na šíre priestran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Zmiluj sa, Bože, nado mnou, lebo som v súžen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zármutku mi chabne o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uša i vnútro mo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Život sa mi v strastiach míň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ky v náreko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iedny som a slabn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radnú mi k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Všetci moji nepriatelia mnou opovrh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usedom som na posmech a svojim známym som postrach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, čo ma vidia na ulici, utekajú predo m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Vytrácam sa z ich pamäti ako mŕtv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m sťa odhodená nádo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Veru čujem, ako ma mnohí hania: hrôza zo všetkých strá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lčujú sa proti m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adia sa o tom, ako ma zab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Ja sa však spolieham na teba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vorím: „Ty si môj Bo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V tvojich rukách je môj osud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trhni ma z rúk mojich nepriateľ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nasledovateľ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Rozjasni svoju tvár nad svojím sluh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chráň ma vo svojom milosrdenstv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Pane, nech nie som zahanbený, veď vzývam teb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hanbia bezbožní a nech zmĺknu v podsvet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Nech onemejú pery úlis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hovoria proti spravodlivému bezočiv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pýche a v pohŕda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Pane, tvoja dobrota je taká nesmier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hradil si ju bohabojný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ukazuješ ju tým, čo v teba dúf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zrakom ľu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Záclonou svojej tváre ich kryje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zúrivosťou ľu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stánku ich chráni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svárlivými jazyk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Pane, buď zveleb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i mi preukázal milosrdenstvo v opevnenom mes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Už som si v strachu hovori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Odvrhnutý som spred tvojich očí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ty si vyslyšal moju hlasitú modlit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om volal k teb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Milujte Pána, všetci jeho svä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verných chrán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lnou mierou odpláca tým, čo si počínajú pyš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Vzmužte sa a majte srdce statoč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 všetci, čo dúfate v Pá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lažený, komu Pán odpustil neprávosť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32 (3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a poučn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ažený, komu sa odpustila neprá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 oslobodený od hriec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lažený človek, ktorému Pán vinu nepripočí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ktorého mysli niet podvo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retože som mlčal, chradli mi k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elý deň som nariek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eď vo dne i v noci doliehala na mňa tvoja ru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v letných páľavách vysychala mi si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yznal som sa ti zo svojho hriec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atajil som svoj priestupo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edal som si: „Vyznám Pánovi svoju neprávosť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y si mi odpustil zlobu môjho hrie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reto každý nábožný bude sa modliť k tebe v čase ties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áplavy veľkých vô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a k nemu nepriblíž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Ty si moje útočište, ochrániš ma pred súžení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hrnieš ma radosťou zo spás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Dám ti múdrosť a poučím ťa o ceste, ktorou máš kráča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radím ti a budem ťa mať stále na oči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Nebuďte ako žrebce či muli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nemajú rozu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im chceš vložiť uzdu a zubad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odídu k teb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Bezbožného stíhajú mnohé strast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dúfajúcich v Pána obklopí milosrden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Radujte sa, spravodliví, v Pánovi a plesaj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sajte všetci, čo máte srdce úprim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válospev na Pánovu prozreteľnosť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33 (32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lesajte, spravodliví, v Pánov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točným sluší spievať pieseň chvál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Oslavujte Pána citar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rajte mu na desaťstrunovej lut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Spievajte mu novú pies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šene mu hrajte a volajte na slá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Lebo Pánovo slovo je pravdiv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rné všetko jeho kona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Miluje spravodlivosť a práv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losti Pánovej plná je z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ánovým slovom povstali nebes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ychom jeho úst všetky ich vo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ko do vreca hromadí morské v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do nádrží zlieva oceán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Celá zem nech má bázeň pred Pá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jeho tvárou nech sa chvejú všetci obyvatelia sve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Lebo on riekol a stalo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rozkázal a všetko bolo stvore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án marí úmysly poha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nivoč privádza myšlienky národ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Ale Pánov úmysel trvá nave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yšlienky jeho srdca z pokolenia na pokole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Blažený národ, ktorého Bohom je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ažený ľud, ktorý si on vyvolil za dedič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Pán hľadí z n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idí všetkých ľu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Pozerá z miesta, kde prebý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všetkých obyvateľov zem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on, čo každému osve utvoril srd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ápe všetky ich skut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Neochráni kráľa vojsko počet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obra jeho sila mohut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Kôň nepomôže k víťazst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achráni, aj keď silou oplý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Hľa, oko Pánovo bdie nad tými, čo sa ho b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tými, čo v jeho milosrdenstvo dúfajú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aby ich zachránil pred smrť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čase hladu nakŕm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Naša duša očakáva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naša pomoc a ochra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V ňom sa naše srdce radu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jeho sväté meno máme dôver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Tvoje milosrdenstvo, Pane, nech je nad n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dúfame v t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, záchranca spravodlivý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34 (3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Tento žalm zložil Dávi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keď sa tváril pred Abimelechom ako šiale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Ten ho potom prepustil a on odiši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ána chcem velebiť v každom čas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e ústa budú ho vždy chvál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 Pánovi sa bude chváliť moja duš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že to počujú pokorní a nech sa teš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elebte so mnou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slavujme jeho meno spoloč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Hľadal som Pána a on ma vyslyš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trhol ma zo všetkej hrô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a neho hľaďte a budete žiar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ár vám nesčervenie hanb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Úbožiak zavolal a Pán ho vyslyš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lobodil ho zo všetkých ties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Ako strážca sa utáborí anjel Pánov okolo bohaboj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lobodí i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Skúste a presvedčte sa, aký dobrý je Pán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šťastný človek, čo sa utieka k ne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y, jeho svätí, bojte sa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bohabojní núdzu nem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Boháči sa nabiedia a nahlad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ým, čo hľadajú Pána, nijaké dobro chýbať nebu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oďte, deti, čujte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učím vás bázni Pánov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Miluje niekto živo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ce požívať dobro v šťastných dňoch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Zdržuj svoj jazyk od zlé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e pery od reči úlisn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Unikaj pred zlom a dobre rob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daj pokoj a usiluj sa o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Pánove oči hľadia na spravodliv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 ich volaniu sa nakláňa jeho slu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Tvár Pánova sa odvracia od tých, čo robia z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hladzuje ich pamiatku zo ze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Spravodliví volali a Pán ich vyslyš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lobodil ich zo všetkých ties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Pán je pri tých, čo majú srdce skrúše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chraňuje zlomených na du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Spravodliví majú utrpení ve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án ich vyslobodí zo všetk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Všetky kosti im ochraň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jedna sa im nezlom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Hriešnika zloba zahub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ých, čo nenávidia spravodlivého, stihne tres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Pán vykúpi duše svojich služobní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udú potrestaní tí, čo v neho dúf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, záchranca prenasledovaný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35 (3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 xml:space="preserve"> 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odsúď tých, čo mňa odsudz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adni tých, čo mňa napád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Vezmi zbroj a ští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staň mi na pomo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Zažeň sa kopijou a seker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ti tým, čo ma prenasledu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edz mojej duši: „Ja som tvoja spás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ech sa hanbia a červenajú 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i číhajú na život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ú zavrátení a nech sa hanbia 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i chcú zl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ech sú ako prach pred vetr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ich ženie Pánov anjel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ech je ich cesta tmavá a klzk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ánov anjel nech ich prenasled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Lebo bez príčiny mi nastavili sie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 dôvodu mi vykopali ja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ech ho znenazdania stihne pohrom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sa sám chytí do siete, ktorú nastav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ám padne do tej istej pohrom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Lež moja duša bude plesať v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 sa tešiť z jeho pomo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šetko vo mne bude hovori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Pane, kto sa ti vyrovn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Úbožiaka zachraňuješ z rúk tých, čo sú silnejší od n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udáka a bedára pred lúpežníkmi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ystúpili kriví svedkov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ýtali sa na to, o čom nemám ani tuš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Za dobré sa mi odplácali zlý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m celkom opuste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Keď oni boli chor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som nosil rúcho kajúc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mŕtvoval som sa pôst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srdci som sa stále modl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Ako k priateľovi, ako k bratovi som sa správal k ni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ármutok ma zohol, akoby som oplakával vlastnú m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Ale keď som klesol ja, oni sa zaradovali a hneď sa zhŕkl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ŕkli sa proti mne a bili ma i tí, ktorých som ani nepozn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Bez prestania ma trh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ráždili ma, posmievali sa 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ubami škrípali proti m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Pane, ako dlho sa budeš na to dív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ráň ma pred ich zlob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levmi život mô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Budem ťa oslavovať vo veľkom zhromažd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váliť uprostred zástup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Nech sa netešia nado mnou falošní nepriatel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a nenávidia bez príčiny a prebodávajú oč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Lebo nehovoria, čo je na poko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vymýšľajú úklady proti tichým z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Naširoko rozďavujú ústa proti m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voria: „Dobre, dobre, na vlastné oči vidíme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Pane, ty to vidíš, nuž nemlč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nevzďaľuj sa odo m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Prebuď sa, vstaň a zachráň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môj a Boh môj, ujmi sa môjho spor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Pane, Bože môj, súď ma podľa svojej spravodli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netešia nado m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Nech si v srdci nehovori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Dobre, ako sme si želali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nehovoria: „Zhltli sme ho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Nech sa hanbia a červenajú všetci doved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a tešia z môjho nešťast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hanba a potupa zaodeje t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a povyšujú nado m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Nech sa tešia a radujú tí, čo aj mne žičia spravodli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stále hovoria: „Nech je zvelebený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vojho sluhu obdarúva pokojom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Vtedy môj jazyk bude rozprávať o tvojej spravodliv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 ťa oslavovať deň čo d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Hriešnikova zloba a Božia dobro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36 (3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Od Dávida, Pánovho služobní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Neprávosť našepkáva hriešnikovi v hĺbke jeho srdc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jeho očami nieto bázne Bože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Sám sebe lichotí do vlastných oč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nemusel poznať svoju neprávosť a zanevrieť na ň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Slová jeho úst sú neprávosť a kla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stal už myslieť rozvážne a robiť dob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a svojom lôžku premýšľa o neprá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áva sa na cesty nedobr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jakej zloby sa neští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ane, tvoje milosrdenstvo siaha po nebes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vernosť až k obla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Tvoja spravodlivosť je ako Božie výš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e súdy ako morská hlbin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, Pane, ľuďom i zveri pomáha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Bože, aké vzácne je tvoje milosrdenstv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udia sa utiekajú do tône tvojich kríd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Opájajú sa blahobytom tvojho do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ijú z potoka tvojich rozkoš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eď u teba je zdroj živo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tvojom svetle uvidíme svet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Svoju milosť daj tým, čo ťa pozn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ravodlivosť tým, čo majú srdce úprim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Nech ma nezasiahne noha pyš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mnou nepohne ruka hriešni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Hľa, padli tí, čo páchali neprá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rútili sa a viac nevstan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Údel zlých a údel spravodlivý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37 (3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rozhorčuj sa nad ničomník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žiarli na tých, čo pášu neprá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Veď oni uschnú rýchlo ako trá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vädnú ako zelená byli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le spoľahni sa na Pána a dobre ro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š bývať v svojej krajine a tešiť sa z bezpeč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Hľadaj radosť v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á ti, za čím túži tvoje srd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ánovi zver svoje cesty a jemu dôveru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sa už postar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Tvoju spravodlivosť vyvedie na povrch ako svet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právo ako poludňajší ja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Odovzdaj sa Pánovi a dúfaj v neh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retekaj sa s tým, čo kráča od úspechu k úspe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človekom, čo strojí úkla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restaň sa hnevať a zanechaj zl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rozčuľuj sa, to vedie len k zlé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Všetci ničomníci budú zniče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tí, čo dúfajú v Pána, stanú sa dedičmi ze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Ešte chvíľku a už nebude hriešnik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š hľadať jeho miesto, a nenájde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Tichí však zdedia z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ú žiť v šťastí a pokoj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Hriešnik snuje nástrahy spravodlivé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škrípe proti nemu zub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Ale Pán sa mu sme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už vidí, ako sa blíži jeho d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Hriešnici tasia meč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pínajú lu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cú zraziť bedára i chudá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vraždiť tých, čo kráčajú po správnej ces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Lenže ten meč vnikne do ich vlastného srd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n luk sa im dolá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Lepšie to málo, čo má spravodliv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ž veľké bohatstvá hriešni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Veď ramená hriešnikov budú poláma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spravodlivých posilňuje Pá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O život bezúhonných sa stará P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dedičstvo trvá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V nešťastí zahanbení nebud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čase hladu budú nasýte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Ale hriešnici, tí zahyn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riatelia Pána, tí sa pominú ako nádhera lú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ratia sa ako dy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Hriešnik si požičiava, a nevrac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spravodlivý má súcit a rozdá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Tí, ktorým žehná Pán, budú dedičmi z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ktorým zlorečí, zahyn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Pán upevňuje kroky člove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revádza ho na ces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Ak padne, neostane lež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Pán ho drží za ru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Bol som mladík, teraz som stare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idel som spravodlivého, že by bol opust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jeho deti žobrať o chlieb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Pretože sa ustavične zľutúva a požičia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jeho potomstve požehnanie spoči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Vyhýbaj zlu a dobre ro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š mať domov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Lebo Pán miluje spravodli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opúšťa svojich svät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pravodlivci navždy vyhyn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kolenie bezbožných bude zniče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Lež spravodliví zdedia z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ú ju obývať na veky ve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 xml:space="preserve"> Z úst spravodlivého zaznieva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jazyk hovorí, čo je správ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 xml:space="preserve"> V jeho srdci je zákon Bož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kroky nezakolíš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 xml:space="preserve"> Hriešnik striehne na spravodlivé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siluje sa ho usmrtiť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 xml:space="preserve"> lenže Pán mu ho v rukách nenech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dá ho odsúdiť, keď bude súde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 xml:space="preserve"> Očakávaj Pána a jeho cesty sa pridŕžaj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ťa povýši za dediča z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žiješ sa záhuby hriešni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 xml:space="preserve"> Videl som bezbožného, ako sa vyťahov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pínal sťa céder košatý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 xml:space="preserve"> no sotva som prešiel, už ho tam nebo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som ho hľadal, ale nenaši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 xml:space="preserve"> Všímaj si nevinného a pozoruj spravodliv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budúcnosť patrí pokojamilov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 xml:space="preserve"> Ale nespravodlivci všetci vyhyn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tomstvo bezbožných bude vyhube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 xml:space="preserve"> Spása spravodlivých prichádza od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ich ochrancom v čase súž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 xml:space="preserve"> Pán im pomôže a oslobodí 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trhne ich z rúk hriešnikov a zachráni 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a spoliehajú na ne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hriešnika v najväčšom nebezpečenst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38 (3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 na spomien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Nekarhaj ma, Pane, v svojom rozhorč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trestaj ma v svojom hnev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lebo tvoje šípy utkveli vo m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adla na mňa tvoja ru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Pre tvoje rozhorčenie niet na mojom tele zdravého mie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môj hriech nemajú pokoj moje k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Hriechy mi prerástli nad hl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ťažia ma príliš, sťa veľké breme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Rany mi zapáchajú a hnis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moju nerozum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Zohnutý som a veľmi skľúč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mutne sa vlečiem celý d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Bedrá mi spaľuje horúč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telo je nezdrav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Nevládny som a celý dobit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kvílení srdca narieka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ane, ty poznáš každú moju túžb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moje vzdychy nie sú skryté pred teb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Srdce mi búcha, sila ma opúšť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svetlo v očiach mi has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riatelia moji a moji zná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vracajú sa odo mňa pre moju bie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moji príbuzní sa ma strá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Tí, čo mi číhajú na život, nastavujú mi osíd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čo mi stroja záhubu, rozchyrujú o mne výmys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eň čo deň vymýšľajú úkla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Ale ja som sťa hluchý, čo neč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nemý, čo neotvára ús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Podobám sa človekovi, čo nepoču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nevie obvinenie vyvrát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Pane pretože v teba dúf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ma vyslyšíš, Pane, Bože mô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A tak hovorím: „Nech sa už neradujú nado mn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sa potkn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nevystatujú nado mň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Ja, pravda, už takmer pad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svoju bolesť myslím ustavič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Preto vyznávam svoju vi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 svoj hriech sa trápi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Moji nepriatelia sú živí a stále mocnejš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ešte pribudlo tých, čo ma nenávidia nepráv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Za dobro sa mi odplácajú zlom a tupia ma za 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om konal dob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Neopúšťaj ma, Pa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 môj, nevzďaľuj sa odo m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Ponáhľaj sa mi na pomo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moja spás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osby choréh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39 (3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Jedutunovi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ovedal som: „Budem dávať pozor na svoje správ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nezhrešil jazy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svojim ústam postavím strá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kiaľ je hriešnik predo mnou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ko nemý som zatíchol a zamĺkol, šťastia zbav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esť sa mi však znova ozva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Srdce sa mi rozpálilo v hrud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 rozjímaní vzplanul vo mne oh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A môj jazyk prerieko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Daj mi poznať, Pane, môj konie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aký je ešte počet mojich dn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i uvedomím, aký je krátky môj život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Hľa na pár piadí si mi dní namer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ĺžka môjho žitia je ako nič pred teb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ru, len zdaním je bytie človek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každý sa mihne ako vidi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ozaj len nadarmo sa pachtí a lopo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lady zháňa, hoc nevie, kto ich zober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A teraz, Pane, ešte čo mám čak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si moja nád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Zo všetkých mojich neprávostí ma vysloboď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ystav ma hlupákovi na posme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Onemel som, neotvorím ú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i to ty urob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Odním odo mňa svoje tres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 hyniem pod úderom tvojej ru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Trestami za hriechy naprávaš člove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moľ ničíš, čo má najcennejši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ru, každý človek je len márna vidi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Pane, vyslyš moju modlit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kloň sluch k môjmu volani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uď mlčanlivý k mojim slzavým nárek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u teba som iba h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pútnik, ako všetci moji otcov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Odvráť odo mňa svoj prísny pohľad, aby som pookri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ôr, než odídem a než ma viac nebu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zdávanie vďaky a prosba o pomo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40 (3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 xml:space="preserve"> Zbormajstrovi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Čakal som, čakal na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sa ku mne sklon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yslyšal môj nár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tiahol ma z jamy hrôzy, z bahnitého kal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hy mi postavil na ska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roky mi upevn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Do úst mi vložil pieseň nov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lospev nášmu Bo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ohí to uvidia a bázeň ich napl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ú dúfať v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Blažený človek, čo v Pána skladá dôver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šíma si pyšných ani náchylných klam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eľa zázrakov si urobil, Pane, Bože môj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tvojich zámeroch s nami kto sa ti vyrovn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keby som ich chcel rozhlásiť a vyrozprávať všet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ľko ich je, že sa nedajú spočít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Obety a dary si nepraje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uši si mi otvor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žiadaš žertvu ani obetu zmiereni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reto som povedal: „Hľa prichádza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 zvitku knihy je napísané o mn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že mám plniť tvoju vôľ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o chcem, Bože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lboko v srdci mám tvoj zákon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Ohlasujem tvoju spravodlivosť vo veľkom zhromažden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im perám hovoriť nebránim, Pane, ty to vie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Tvoju spravodlivosť si v srdci neskrýv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právam o tvojej vernosti a o tvojej spás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krývam tvoju mil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avdu pred veľkým zhromažde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Ale ty, Pane, neodnímaj mi svoje milosrden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a milosť a tvoja pravda nech, mi vždy pomáh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Zo všetkých strán sa na mňa kop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početné pohrom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antalo ma toľko hriech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emám o nich prehľa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 ich viac, než mám vlasov na hla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mi z toho srdce zamie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Pane, ráč ma zachrán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íď mi čím skôr na pomo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Nech sa hanbia a červenajú všetci doved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i číhajú na život a čo mi ho chcú znič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ú zavrátení a nech sa hanbia 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i chcú zl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Nech zmeravejú hanbou 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i hovoria: „Tak mu treba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No nech jasajú a nech sa v tebe tešia všetci, čo ťa hľad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čo túžia po tvojej pomo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tále hovoria: „Nech je zvelebený Pán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Ja som síce biedny a úboh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Pán sa stará o mň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si moja pomoc a môj oslobodite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 môj, nemeška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choréh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41 (4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lažený, kto pamätá na bedár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eň nešťastia ho vyslobodí Pá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án ho bude chrániť, zachová ho naži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robí ho šťastným na ze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ydá ho nepriateľom naposp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a lôžku bolesti Pán mu pomoc poskyt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chorobe sníme z neho všetku slab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olám: „Pane, zmiluj sa nado m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zdrav moju dušu, zhrešil som proti tebe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epriatelia hovoria o mne zlomyseľn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Kedyže už zomrie? A kedy zanikne jeho meno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 keď ma niekto navštívi, hovorí neúprim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srdci hromadí zlob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tom odíde von a ohovára m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Moji nepriatelia si šuškajú proti m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mýšľajú zle o mn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Už ho prikvačila zlá chorob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raz zaľahol, viac sa nepozbiera a nevstane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Dokonca i môj priateľ, ktorému som dôverov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rý jedával môj chlieb, zdvihol proti mne pä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Ale ty, Pane, zmiluj sa nado mn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môž mi vstať a ja im odplat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Z toho poznám, že ma máš rá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môj nepriateľ už nezajasá nado m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Ty sa ma ujmeš, lebo som nevin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veky ma postavíš pred svoju tvá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Nech je zvelebený Pán, Boh Izrae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vekov až naveky. Staň sa. Ame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. Druhá kniha (42 - 72 \41 - 71\)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úžba za Pán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42 (4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Poučný chválospev Koreho sy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Ako jeleň dychtí za vodou z prame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moja duša, Bože, túži za teb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o Bohu žízni moja duša, po Bohu živ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dyže už prídem k nemu a uzriem Božiu tvár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Slzy sú mojím chlebom vo dne i v no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a ma deň čo deň spytujú: „Kdeže je tvoj Boh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Duša sa mi rozplýva pri spomienk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om putoval ku vznešenému stán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stupoval do domu Boži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radostným plesaním a s piesňou ďakovn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rostred zástupov sláviacich sviat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rečo si smutná, duša moj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čo sa chveje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úfaj v Pána, lebo ho ešte budem veleb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u spásu a môjho Bo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Moja duša je skormúten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si spomínam na t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Jordáne a Hermone a na vrchu Misa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Hlbina hlbine sa ozýva na hukot vodopádo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y tvoje krútňavy a prívaly prešli ponad mň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Vo dne mi svoju milosť udeľuje Pá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noci mu zasa ja spiev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dlím sa k Bohu môjho živo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Hovorím Bohu: „Ty si moja opor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čo na mňa zabúda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čo mám chodiť smut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ma sužuje nepriateľ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Sťa by mi kosti drv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ma moji utláčatelia tup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a ma deň čo deň spytujú: „Kdeže je tvoj Boh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rečo si smutná, duša moja? A prečo sa chveje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úfaj v Pána, lebo ho ešte budem veleb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ásu mojej tváre a môjho Bo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úžba za chrám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43 (42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Súď ma, Bože, a rozhodni môj spor s neverným ľud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ráň ma pred zločincom a úskočným člove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Veď ty, Bože, si moje útočiš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čo si ma odohn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čo mám chodiť smutný, keď ma sužuje nepriateľ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Zošli svoje svetlo a svoju pravd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y nech ma sprevádzajú a prived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tvoj svätý vrch a do tvojich stán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I pristúpim k Božiemu oltá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Bohu, ktorý ma napĺňa radosťou i plesan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itarou ťa, Bože, môj Bože, zveleb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rečo si smutná, duša moja? A prečo sa chveje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úfaj v Pána, lebo ho ešte budem veleb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ásu mojej tváre a môjho Bo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hromy národ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44 (4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Poučný chválospev Koreho sy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ože, na vlastné uši sme poču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ši otcovia nám rozpráv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 dielach, ktoré si vykonal za ich dní, za dní pradávny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Ty si svojou rukou vyhnal pohanov a našich otcov si usad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ničil si národy, a našich otcov si rozmnož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eď nie svojím mečom získali kraji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omohlo im vlastné ramen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voja pravica, tvoje ramen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s tvojej tvár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ich máš rád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Ty si môj kráľ a môj B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pomáhaš Jakubov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Len s tebou sme zahnali nepriateľ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tvojom mene zničili tých, čo sa vzbúrili proti ná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espolieham sa veru na svoj lu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môj meč ma nezachrán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Ty si nás zachránil pred utláčateľ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hanbil si tých, čo nás nenávide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V Bohu sa budeme chváliť celý d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veky budeme velebiť tvoje me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Ale teraz si nás zavrhol a zahanb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ž netiahneš, Bože, s našimi voj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Zahnal si nás na útek pred našimi nepriateľ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me korisťou tých, čo nás nenávid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Vydal si nás ako ovce na zabit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trúsil si nás medzi pohan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Svoj ľud si predal bez zis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obohatil si sa jeho predaj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Vystavil si nás na potupu sused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posmech i pohanu nášmu okoli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Urobil si z nás príslovie pre pohan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árody krútia hlavou nad n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Celý deň mám pred očami svoju potup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umenec hanby mi pokrýva tvár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keď počúvam potupné a posmešné hlas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vidím, ako nepriateľ horí pomst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Toto všetko nás postihlo, hoci sme nezabudli na t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orušili sme zmluvu s teb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Naše srdce sa neodvrátilo od t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aše kroky nezišli z tvojej cest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a predsa si nás ponížil v kraji líš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halil tôňou smr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Keby sme zabudli na meno nášho Bo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zpínali ruky k bohu cudziem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či Boh na to nepríd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predsa pozná tajnosti srd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Veď pre teba nás usmrcujú deň čo d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ladajú nás za ovce na zabit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Prebuď sa, Pane, prečo spí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staň a nezavrhni nás navž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Prečo odvraciaš svoju tvár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ari môžeš zabudnúť na našu biedu a naše súženi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Veď naša duša je pokorená až do pra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še telo je pritlačené k ze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staň, Pane, pomôž n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kúp nás, veď si milosrd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vadobná pieseň pre kráľ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45 (4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Podľa „Ľalie“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Poučná pieseň Koreho synov. Pieseň lás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Moje srdce prekypuje krásnymi slov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e verše venujem kráľ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ôj jazyk je ako pero rýchlopisc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Ty si najkrajší z ľudských syn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tvojich perí plynie milo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ťa Boh požehnal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Ty, najmocnejší, pripáš si meč na bedr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u velebu a dôstoj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o svojej dôstojnosti šťastne vytiahni,</w:t>
        <w:tab/>
        <w:t>nasadni na vo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ojuj za pravdu, lásku a spravodliv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ťa tvoja pravica učí konať úžasné skut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Tvoje ostré šíp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iahnu srdcia kráľových nepriateľo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dajú sa ti náro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Tvoj trón, Bože, trvá nav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zlo tvojho kráľovstva je žezlo spravodli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Miluješ spravodlivosť a nenávidíš neprá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ťa Boh, tvoj Boh, pomaz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lejom radosti viac ako tvojich druh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Tvoj odev vonia myrhou, aloou a kasi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veseľuje ťa zvuk harfy z palácov zo slonov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Dcéry kráľovské sú medzi tvojimi vyvolený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tvojej pravici stojí kráľovná ozdobená zlatom z Ofír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Čuj, dcéra, a pozoruj, nakloň svoj slu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budni na svoj ľud a na dom svojho ot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Sám kráľ zatúžil za tvojou krás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tvoj Pán, vzdaj mu poklo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Dcéry z Týru ti prinesú dar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 tvoju priazeň sa budú uchádzať veľmoži národ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Veľmi vznešená je dcéra kráľovská vnútr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j odevom sú zlaté tkaniv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V pestrom rúchu ju vedú ku kráľov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ňou ti privádzajú panny, jej družic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Sprevádza ich jasot radost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vstupujú do kráľovského palác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Miesto tvojich otcov zaujmú tvoji synovi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robíš ich kniežatami nad celou zem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Na tvoje meno budem pamät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 všetkých pokolenia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ťa národy budú velebiť navž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veky ve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- útočište a si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46 (4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Podľa „Panny“. Pieseň Koreho sy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oh je naše útočište a si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najistejšia pomoc v súže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reto sa nebojíme, hoci by sa chvela z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rchy na dno morské pad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ech hučia vody mora a nech sa vzdúv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rchy nech sa trasú pod jeho nápor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Riečne ramená obveseľujú Božie mes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vätný stánok Najvyšši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ezachveje sa, veď Boh je v jeho stred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ž od úsvitu mu Boh pomá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árody sa búria, klátia sa kráľovstv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u zaznie jeho hlas a zem sa roztáp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S nami je Pán zástup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ším útočišťom je Boh Jakub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oďte a pozrite na diela Páno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é úžasné veci vykonal na ze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 všetkých končín zeme odstraňuje vojn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láme luky a drúzga oštep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štíty v ohni spaľ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Prestaňte už a uznajte, že ja som B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výšený nad národy, vyvýšený nad z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S nami je Pán zástup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ším útočišťom je Boh Jakub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 - kráľ všetkých národov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47 (4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Žalm Koreho sy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Tlieskajte rukami, všetky nár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sajte Bohu hlasom radost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Lebo Pán je Najvyšší a hroz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celou zemou veľký krá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Podmaňuje nám náro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hanov nám kladie pod noh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On pre nás vybral dedič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ávu Jakuba, ktorého má rá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Za jasotu vystupuje B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vystupuje za hlaholu poľni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Spievajte Bohu, spievaj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ievajte nášmu kráľovi, spievaj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retože Boh je kráľom celej zem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ievajte mu chválospe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Boh kraľuje nad národ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sedí na svojom svätom tró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Kniežatá národov sa spolču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národom Boha Abrahámov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Bohu patria mocní ze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veľmi je vyvýše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ďaka za záchranu národ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48 (4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ieseň. Žalm Koreho sy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Veľký je Pán a hoden každej chvá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meste nášho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Jeho svätý vrch, prekrásne návršie, je celej zemi na rad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rch Sion, tajomný príby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mestom veľkého kráľ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Boh sa preslávil v jeho paláco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istá ochra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Lebo hľa, králi sa spolči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tvorili jeden ší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o sotva sa pozreli, stŕpli úžas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miatli sa a dali sa na útek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hrôza ich tam schváti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esti ako rodičk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ako keď východný vích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bíja lode taršišsk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Čo sme počuli, to sme aj vide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meste Pána zástup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meste nášho Boh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ho založil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Spomíname, Bože, na tvoje milosrden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rostred tvojho chrá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Ako tvoje meno, Bož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j tvoja sláva šíri sa až do končín zem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a pravica je plná spravodli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Nech sa raduje vrch Sion a judejské dcéry nech jas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tvojimi výrok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Obíďte Sion a obklopte 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čítajte jeho vež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Dobre si všimnite jeho hrad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jdite jeho palá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te mohli rozprávať ďalšiemu pokoleni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že on je Boh, náš B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eky a na veky vekov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sám nás bude stále sprevádz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árnosť bohatst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49 (4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Žalm Koreho sy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Čujte to, všetky nár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čúvajte, všetci obyvatelia zeme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y všetci, prostí aj vzneše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 vospolok, bohatí aj chudob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Moje ústa hovoria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srdce uvažuje o tom, čo je rozum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K prísloviam ucho nakláň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zvukoch lýry vysvetlím svoju záha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rečo by som sa mal strachovať v dňoch nešťast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ma obkľučuje zloba tých, čo mi chcú nohy podrazi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red tými, čo sa spoliehajú na svoju si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vastajú sa nadmerným bohatstvom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eď sám seba nevykúpi ni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zaplatí Bohu výkupné za s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Cena za vykúpenie života je príliš vysok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kdy nebude stači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aby človek žil naveky a zánik neuzr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eď vidí, že umierajú aj mudr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vnako hynie blázon i hlupá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udzím nechávajú svoje bohat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Hroby im budú večnými dom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íbytkami z pokolenia na pokol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keď krajiny pomenovali podľa svojich mie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Veď človek, aj keď má meno, nebude tu trval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ako lichva, čo hyni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tom je jej podob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Taký je osud tých, čo sa spoliehajú na s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oniec tých, čo sa vo vlastných slovách koch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Ako ovce sa ženú do priepa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mrť je ich pastier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dajú strmhlav do hro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zjav sa pomini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svetie im bude príbyt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No moju dušu Boh vykúp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moci podsvetia ma iste vezme k s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Netráp sa, ak niekto bohat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 sa poklad jeho domu zväčš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Lebo keď zomrie, nič si nevezme so seb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poklad s ním nepôj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Aj keď si blahoželal za živ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Budú ťa chváliť, že si si dobre počínal,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predsa k pokoleniu svojich otcov musí zostúp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 už nikdy svetlo neuzr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A keby človek mal čo akú hodnosť, a toto by si nevším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ako lichva, čo hyni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tom je jej podob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avá úcta k Boh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50 (4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saf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rchovaný Boh, Pán, prehovor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zval zem od východu slnka až po jeho zápa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Zo Siona plného nádhery zažiaril Boh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áš Boh prichádza a už nemlč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ním je žeravý oh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ôkol neho búrka mohutn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On nebo i zem volá z výšav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súd nad svojím národom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Zhromaždite mi mojich svät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zmluvu so mnou spečatili obetou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A nebesia zvestujú jeho spravodli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sudcom je sám Bo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očuj, ľud môj, chcem hovori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ba, Izrael, idem usvedč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, Boh, čo tvojím Bohom s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eobviňujem ťa pre tvoje obe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tvoje žertvy stále sú predo m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Viac z tvojho domu býčky neprijm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capov z tvojich čried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Lebo mne patrí všetka lesná zve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isícky horskej zver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Poznám všetko vtáctvo lietav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e je i to, čo sa hýbe na po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Aj keď budem hladný, nebudem pýtať od teb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moja je zem i s tým, čo ju napĺň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Vari ja hovädzie mäso jedáv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pijem krv kozľaci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Obetuj Bohu obetu chvá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jvyššiemu svoje sľuby spl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A vzývaj ma v čase súženi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ťa zachránim a ty mi úctu vzdáš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No hriešnikovi Boh hovor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Prečo odriekaš moje príkaz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u zmluvu v ústach omieľaš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Veď ty nenávidíš poriad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slovo odmieta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Keď vidíš zlodeja, pridávaš sa k ne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cudzoložníkmi sa spolčuje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Zo svojich úst vypúšťaš z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lamstvá snuje tvoj jazy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Vysedávaš si a ohováraš svojho bra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yna svojej matky potupuje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Toto páchaš, a ja by som mal mlč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yslíš si, že ja som ako t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raz ťa obviňujem a hovorím ti to do oč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Pochopte to, vy, čo zabúdate na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nak vás zahubím a nik vám nepomôž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Kto prináša obetu chvály, ten ma ct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kráča bez úhony, tomu ukážem Božiu spásu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yznanie vin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51 (5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ložil ho po hriechu s Betsa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keď k nemu prišiel prorok Náta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Zmiluj sa, Bože, nado mnou pre svoje milosrden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 svoje veľké zľutovanie znič moju neprá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Úplne zmy zo mňa moju vi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čisť ma od hrie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edomý som si svojej nepráv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 hriech mám stále pred seb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roti tebe, proti tebe samému som sa prehreš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robil som, čo je v tvojich očiach zl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sa ukázal spravodlivý vo svojom výro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stranný vo svojom sú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aozaj som sa v neprávosti narod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riešneho ma počala moja m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Ty naozaj máš záľubu v srdci úprimn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samote mi múdrosť zjavuje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okrop ma yzopom a zasa budem čist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my ma a budem belší ako sne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Daj, aby som počul radosť a vesel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plesajú kosti, ktoré si rozdrv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Odvráť svoju tvár od mojich hriech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otri všetky moje v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Bože, stvor vo mne srdce čist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mojom vnútri obnov ducha pevn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Neodvrhuj ma spred svojej tvá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odnímaj mi svojho ducha svät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Navráť mi radosť z tvojej spás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silni ma duchom veľkej ochot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Poučím blúdiacich o tvojich cest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riešnici sa k tebe obrát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Bože, Boh mojej spásy, zbav ma škvrny krvipreliat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ôj jazyk zajasá nad tvojou spravodlivos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Pane, otvor moje per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ústa budú ohlasovať tvoju slá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Veď ty nemáš záľubu v obe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žertvu neprijmeš odo m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Obetou Bohu milou je duch skrúšen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, ty nepohŕdaš srdcom skrúšeným a ponížený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Buď dobrotivý, Pane, a milosrdný voči Sio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buduj múry Jeruzalem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Potom prijmeš náležité obety, obetné dary a žertv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tom položia na tvoj oltár obetné zvierat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o pomoc proti ohováračov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52 (5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poučný chválospe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ložil ho po tom, čo prišiel Idumejčan Doeg so správ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že Dávid vošiel do Abimelechovho do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rečo sa ešte vystatuješ zlobou, 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a zmôžeš iba na ničomnos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Úklady strojíš deň čo d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zyk máš ostrý ako britva, ty podvodní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Zlo miluješ viacej než dobr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ož väčšmi ako prav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ajmilšie sú ti reči zhubné, ty jazyk úlis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reto ťa Boh navždy znič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stráni ťa, vyženie ťa zo sta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trhne ti korene z krajiny žijúc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Spravodliví to uvidia a zľaknú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z neho sa vysmejú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„Pozrite človeka, čo sa neutiekal k Bo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zakladal si na veľkom bohatst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mohol sa moci svojimi úskokmi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Ja som však ako zelená oliva v Božom do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Úfam v Božie milosrden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ždy a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Ustavične ťa chcem velebiť za to, čo si urob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tvojimi svätými sa chcem spoliehať na tvoje men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 dobr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rozumnosť bezbožný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53 (52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Podľa „Machalat“. Dávidov poučný chválospe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ázon si v srdci hovorí: „Boha niet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Skazení sú a ohavnosti pách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kto z nich nerobí dob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Boh pozerá z neba na synov ľudsk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kúma, či je niekto rozumný a hľadá Bo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šetci poblúdili, všetci sa skazil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kto nerobí dobre, veru, celkom ni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Kde podeli rozum tí, čo páchajú neprá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žierajú môj ľud, akoby jedli chlieb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zývajú Boh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o strachom sa trasú tam, kde sa báť netr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roztrúsil kosti tvojich utláč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hanbení sú, lebo Boh nimi opovrho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Kiež príde Izraelu spása zo Sion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Boh vyslobodí svoj ľud zo zajat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ub zaplesá, poteší sa Izra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olanie o pomo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54 (5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 xml:space="preserve"> Zbormajstrovi. Hra na strunovom nástroj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ávidova poučná pies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ložil ju, keď Zifčania prišli k Šaul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a oznámili mu: „Dávid sa skrýva u nás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ane, zachráň ma pre svoje men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ou mocou obráň moje prá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Bože, vyslyš moju modlitb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počuj slová mojich ús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Lebo pyšní povstávajú proti m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ásilníci mi striehnu na živo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cú mať Boha na oči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Ale mne Boh pomá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ôj život udržiava Pá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a mojich protivníkov obráť nešťast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práš ich, veď si ver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S radosťou ti prinesiem obet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eno tvoje, Pane, budem velebiť, lebo si dobrý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lebo ma vyslobodzuješ zo všetkých súž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svojich nepriateľov môžem hľadieť zvyso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verný priate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55 (5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Hra na strunovom nástroj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ávidova poučná pies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Čuj, Bože, moju modlitb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mojou úpenlivou prosbou sa neskrývaj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ohliadni na mňa a vyslyš m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premýšľam o sebe, som rozrušený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zmätený krikom nepriateľa a útlakom hriešni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a zavaľujú bezpráví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úrivo do mňa doráž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Srdce sa vo mne chve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adá na mňa hrôza predsmrt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Úzkosť a triaška idú na mň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mocňuje sa ma de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 tak si hovorím: „Ktože mi dá holubičie kríd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mohol odletieť a odpočinúť s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Aby som mohol utiecť do diaľa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budnúť v samot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Vyčkávam, kto by ma zachrán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búrkou a víchricou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ane, zmäť ich jazyky a rozdeľ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 v meste vidím násilie a hád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Na jeho hradbách dňom i nocou krúžia dokol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v jeho strede sú neprávosť, strasti a úkla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jeho uliciach ustavične panuje podvod a kla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Lebo keby mi zlorečil môj nepriat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by som ešte vedel znies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by sa nado mňa vyvyšoval ten, čo ma nenávi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da by som sa pred ním skry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Ale ty, človeče, ty si predsa mne rov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ôj dobrý známy, ba dôverný priate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S tebou ma spájal veľmi nežný zväzok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sprievode sme kráčali Božím dom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Smrť nech sa vrhne na ni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podsvetia nech zídu zaži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zloba je v ich príbytk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medzi nimi uprostre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Ja však budem volať k Bo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án ma zachrán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Večer i ráno, i napoludnie budem rozjímať a vzdych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počuje môj hl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Vykúpi ma v pokoji z moci tých, čo na mňa útoč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ich je mnoho proti m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Mňa Boh vypočuje, ale ich zraz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, ktorý je spred ve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ni sa nezme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oha sa nebo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Každý z nich vystiera ruku proti svojim druh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rušuje zmlu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Jeho slová sú hladšie ako mas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v srdci strojí vojn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reči sú jemnejšie než ol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sú to vytasené meč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Zlož svoju starosť na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ťa zachov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kdy nedopustí, aby bol spravodlivý zmieta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Ty ich však, Bože, zhodíš do priepastí skaz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vilačníci a podvodníci nedožijú sa ani polovice svojich dn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a dúfam v teba, Pa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ôvera v Božie slov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56 (5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Podľa nápevu „Holubica vzdialených cherubov“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ávidov žalm: Miktam. Keď ho Filištínci chytili v Gat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Zmiluj sa nado mnou, Bože, lebo ma prenasleduje člove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ždodenne ma napáda a utláč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Moji nepriatelia ma prenasledujú deň čo d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ľa je tých, čo bojujú proti mne, Najvyšš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Kedykoľvek ma popadne stra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lieham sa na t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a Boha, ktorého slovo veleb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Boha sa ja spolieh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bojím sa: veď čože mi môže urobiť človek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Dennodenne mi spôsobujú ško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yslia len na to, ako mi zle urob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odnecujú spory, stroja úkla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dú mi v pätách a slied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mne číhali na život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tak im odplať neprá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, v hneve zraz pohanov až k ze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Ty vieš, koľko ráz som musel uteka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bieraj moje slzy do svojich nádob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nie sú zapísané v tvojich účtoch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tedy moji nepriatelia ustúp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šte v ten deň, keď budem vola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áno, viem, že ty si môj Bo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Na Boha, ktorého slovo veleb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Pána, ktorého slovo velebí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na Boha sa ja spolieh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bojím sa: veď čože mi môže urobiť človek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Bože, ešte mám splniť sľuby, čo som tebe urobi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ety chvály ti prinesie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lebo ty si mi život zachránil pred smrť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ohy pred pád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kráčal pred Bohom vo svetle žijúci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anná modlitba v súžen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57 (5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 xml:space="preserve"> Zbormajstrovi. Na nápev „Nezahub“. 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Miktam. Keď sa skryl pred Šaulom v jaskyn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Zmiluj sa, Bože, nado mnou, zmiluj sa nado m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a k tebe utieka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tieni tvojich krídel nachodím útočiš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sa nepominú nástrah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olám k Bohu, k Najvyššie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Bohu, ktorý mi preukazuje dobr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On zošle pomoc z neba a zachráni m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hanbí tých, čo ma týr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zošle svoju milosť a prav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Som akoby uprostred levíča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požierajú ľud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zuby sú ako oštepy a šíp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jazyk sťa nabrúsený meč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Bože, vznes sa nad nebes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sláva nech je nad celou zem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Mojim nohám nastavili osíd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sa mi skormútila duš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o mnou vykopali ja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sami do nej pad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Ochotné je moje srdce, Bož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chotné je moje srdce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budem ti spievať a hr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buď sa, duša m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buď sa, harfa a cita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cem zobudiť zornic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Budem ťa, Pane, velebiť medzi pohan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spievam ti žalmy medzi národ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Lebo až po nebesia siaha tvoje milosrden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vernosť až po obla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Bože, vznes sa nad nebes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sláva nech je nad celou zem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oti nespravodlivým sudc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58 (5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Na nápev „Nezahub“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ávidov žalm. Mikt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Vari vy, mocnári, naozaj hlásate spravodli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ari správne súdite ľudských synov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aopak, v srdci páchate neprá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aše ruky pripravujú násilie na ze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Hriešnici sú na scestí už od lona mat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materského života blúdia klamár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Jed v nich podobá sa jedu hadie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u hluchej vretenice, čo si uši zapcháv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ktorá nepočúva hlas zaklínač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las skúseného čarode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Bože, vylám im zuby v ústa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drv čeľusť levov, Pa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ech sa rozplynú sťa voda, čo stek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vyschnú ako zdeptaná trá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Nech sa pominú ako slimák, čo sa v hlien roztek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nedonosený plod ženy, ktorý slnko neuzr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rv ako vaše hrnce pocítia oheň z bodlia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živa ich strávi ako oheň hnev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Spravodlivý sa poteší, keď pomstu uvi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myje si nohy v krvi hriešni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A ľudia povedia: „Naozaj je odmena pre spravodliv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ozaj je Boh, čo súdi na ze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o pomoc pred pyšným nepriateľ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59 (5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Na nápev „Nezahub“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ávidov žalm. Miktam. Keď Šaul vyslal mu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aby strážili dom a zavraždili Dávid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Vytrhni ma, Bože, z moci mojich ne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ráň ma pred tými, čo povstávajú proti m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ytrhni ma z rúk zločinc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chráň pred krvilačník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Pozri, úklady robia na môj živo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urovo sa vrhajú na m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ane, neťaží ma ani priestupok, ani hrie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dopustil som sa neprávosti, a predsa sa zbiehajú a na mňa chyst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r’ sa, poď mi v ústrety a pozr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Ty, Pane, Bože mocností, Boh Izrae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citni a potrestaj všetkých poha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aj zľutovanie nad tými, čo, vierolomne kon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a večer sa vracajú, zavýjajú ako ps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behujú okolo mes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Hľa, čo chrlia ich ú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eč majú na perách: „Ktože to počuje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Ty sa im však smeješ, Pa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mievaš sa všetkým pohan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Záštita moja, čakám na teb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y, Bože, si moja ochra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So mnou je Boh, jeho láska ma predchádz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dá, že svojimi nepriateľmi budem môcť pohrdnú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Nepobi ich, aby môj ľud nezabudo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ožeň ich svojou moc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raz ich k zemi, Pane, môj ochran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Pre hriech ich úst, pre reč ich per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chytia do svojej pých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kliatbu a lož, ktorú vyriek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Skoncuj s nimi v rozhorče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oncuj a nebude i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oznajú, že Boh panuje v Jakubovi a až po kraj ze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Na večer sa vracajú, zavýjajú ako ps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behujú okolo mes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Túlajú sa za pokrm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 sa nenasýtia, skuvíň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Ja však budem oslavovať tvoju mo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tvojho milosrdenstva sa tešiť od r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y si sa mi stal opor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útočišťom v deň môjho súž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Tebe, záštita moja, chcem spie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y, Bože, si môj ochran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ôj Boh, moje milosrden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po porážk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60 (5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Na nápev „Ľalie - svedectvo“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ávidov poučný žalm. Mikt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Keď sa vydal proti mezopotámskym Aramejc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a Aramejcom zo Zeby a keď sa Joab vrátil z Edo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kde v Soľnom údolí pobil dvanásťtisíc (mužov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Bože, ty si nás odvrhol, ty si nás rozohna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hneval si sa, ale opäť sa k nám obrá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Zatriasol si zemou, rozštiepil si j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zahoj jej trhliny, lebo sa chve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Tvrdú skúšku si zoslal na svoj ľu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ojil si nás vínom závra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Tým, čo sa ťa boja, dal si znam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utiekli pred lu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by sa vyslobodili tí, ktorých miluje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ráň nás svojou pravicou a vyslyš ná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o svojej svätyni Boh 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S radosťou rozdelím Sich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meriam sukotské údol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Môj je Galaád a môj je Manasses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fraim je prilba mojej hlav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úda je moje žezlo vladársk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Moab je nádrž, v ktorej sa kúpava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dumea sa mi stane podnožk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Filištínskom víťazne zajasám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Kto ma privedie do opevneného me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ma odprevadí až do Idumey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Kto iný, ako ty, Bože, čo si nás odvrho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čo už, Bože, nekráčaš na čele našich vojsk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môž nám dostať sa z útla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ľudská pomoc nestač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S Bohom budeme udat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našich utláčateľov pošliap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yhnancova modlit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61 (6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Na strunovom nástroji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Vypočuj, Bože, moju vrúcnu pros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imni si moju modlit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Od konca zeme volám k t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a mi srdce chveje úzk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veď ma na nedostupné bra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Ty si moja náde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ašta pred nepriateľ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 tvojom stánku chcem prebývať nav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krývať sa pod ochranou tvojich kríd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eď ty si, Bože môj, vypočul moju modlit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l si mi dedičstvo tých, čo si ctia tvoje me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Kráľovi pridaj k jeho dňom ďalš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roky nech trvajú z pokolenia na pokol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red Božou tvárou nech tróni več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ho chráni milosť a ver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Tak budem naveky ospevovať tvoje men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lniť svoj sľub deň čo d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koj v Boh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62 (6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Podľa Jedutuna: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Iba v Bohu spočiň, duša m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d neho mi prichádza spá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Iba on je moje útočište a moja spá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a opora, nezakolíšem sa nikdy via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Dokedy chcete napádať človeka, dokedy ho chcete všetci kruš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tenu, čo sa nakláňa, ako múr, čo sa váľ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Stroja sa zvrhnúť ho z popredného mie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klamaní majú záľu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brorečia svojimi ústami, no v srdci zloreč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Iba v Bohu spočiň duša m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len on mi dáva nádej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Iba on je moje útočište a moja spá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a opora, nezakolíšem s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 Bohu je moja spása i sláv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je moja sila a v Bohu je moje útočiš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Dúfajte v neho, ľudia, v každom čas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ním si srdce otvort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je naše útočiš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eď iba klam a mam sú potomci Ada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udia sú iba prelud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by si stali na vá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hromady sú ľahší ako pa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Nespoliehajte sa na násil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repadnite zbojstv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vám pribúda bohatstva, neoddávajte mu srdc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Raz prehovoril B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čul som toto dvoj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Boh je mocný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a ty, Pane, milostiv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ty každému odplácaš podľa jeho skut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úžba duše za Boh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63 (62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. Keď sa zdržiaval v Júdskej púš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ože, ty si môj Boh, už od úsvitu sa viniem k teb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tebou prahne moja duš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tebou túži moje tel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vyschnutá, pustá zem bez vod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tak ťa túžim uzrieť vo sväty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idieť tvoju moc a slá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eď tvoja milosť je lepšia než život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e pery budú ťa oslavo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Celý život ťa chcem veleb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tvojom mene dvíhať svoje ruky k modlit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Sťa na bohatej hostine sa nasýti moja duš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ústa ťa budú chváliť jasavými per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a svojom lôžku myslím na t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 tebe rozjímam hneď za r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Lebo ty si mi pomáh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 ochranou tvojich krídel budem ples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Moja duša sa vinie k t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jímaš sa ma svojou pravic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Tí však, čo chcú môj život zahub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stúpia do hlbín zeme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ydaní budú meču napospa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nú sa korisťou šakal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Kráľ sa však bude tešiť v Bo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liť sa budú všetci, ktorí prisahajú na 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budú umlčané ústa klamár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za ochranu pred nepriateľ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64 (6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očuj, Bože, môj hlasitý nárek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chraňuj mi život pred strašným nepriateľ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Bráň ma pred zberbou ničomní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tlupou zločinc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Jazyk si brúsia ako me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šípy hádžu jedovaté slová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aby nevinného zasiahli z úkry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nezrady a smelo doňho strieľajú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utvrdzujú sa v zločinnom záme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adia sa, ako zastrieť osíd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ravia si: „Ktože ich zbadá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Vymýšľajú neprávosť a čo vymyslia, aj dovŕš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lbočina je človek a jeho srdce priepa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Lež Boh ich zasiahol svojimi šíp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razu ich pokryli ran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vlastný jazyk sa im stal nešťast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, čo ich vidia, kývajú hlavo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strach zachváti každého človek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budú hlásať Božie skut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ápať jeho die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Spravodlivý sa teší v Pánovi a spolieha sa na n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sajú všetci, čo majú srdce úprim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lávnostné poďakovan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65 (6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 Pies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Tebe, Bože, patrí chválospev na Sio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be treba plniť sľuby v Jeruzal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Ty vypočúvaš modlit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tebe má prísť každý človek, keď ho ťaží hrie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A hoci nad nami víťazia naše neprá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nám ich odpúšťa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Blažený, koho si si vyvolil a prijal k s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bývať bude v tvojich sieňa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lní nás blahobyt tvojho do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ätosť tvojho chrá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Obdivuhodne spravodlivo nás vyslyší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, naša spá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dej všetkých končín zeme i ďalekého mo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Vrchy upevňuješ svojou moc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ásaný sil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Tíšiš hukot mo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ukot jeho vĺ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nepokoje národ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Tí, čo obývajú zemské konč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ejú sa bázňou pred tvojimi znameni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adosťou napĺňaš končiny východu i zápa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Navštevuješ zem a dávaš jej vla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eľaďuješ jej bohat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ia rieka je plná vod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uďom pripravuješ zr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to sa staráš o zem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zvlažuješ jej brázdy a vyrovnávaš hru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ypruješ ju dažďami a požehnávaš jej rastlin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Rok korunuješ svojou dobrot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de prejdeš, všade je hoj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Pašienky púšte vlaha zaros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ahorky sa opášu plesan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Čriedami oviec sa lúky pokry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rnom budú oplývať dolin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zývať sa budú jasotom a spev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Hymnus k ďakovnej obe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66 (6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 xml:space="preserve"> Zbormajstrovi. Pieseň.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saj Bohu, celá zem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hrajte a spievajte na slávu jeho me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dávajte mu chvá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Hovorte Bohu: „Aké úžasné sú tvoje die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tvoju nesmiernu moc budú sa ti líškať tvoji nepriatel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ech sa ti klania celá zem a nech ti spie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ospevuje tvoje meno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oďte a pozrite na Božie diel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úžas budia skutky, ktoré koná ľuď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More premieňa na suchú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ieku možno prejsť suchou noh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sa tešíme z n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Svojou mocou panuje nave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čami pozoruje národ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buriči nevypína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elebte, národy, nášho Bo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hlasujte jeho chvál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on dal život našej duš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ráni naše nohy pred pád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eď ty, Bože, si nás vyskúš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avil si nás ohňom, ako sa taví striebr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oviedol si nás do osíd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plecia si nám naložil súž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Nechal si ľudí chodiť po našich hlavá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šli sme cez oheň a cez vo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apokon si nám dal pookri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Vojdem do tvojho domu so zápalnými obet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lním ti sľub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ktoré ti zložili moje per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ústa vyriekli, keď som bol v súže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Bohaté žertvy ti prinesiem, pre teba spálim baran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etujem ti býčky a kozliat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Poďte sem a počúvajte, všetci ctitelia Bož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rozprávam vám, aké veľké veci mi uro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Moje ústa ho vzýv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ôj jazyk vele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Keby som sa v srdci upriamil na neprá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by ma nevyslyš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Ale Boh ma vyslyš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imol si hlas mojej vrúcnej modlitb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Nech je zvelebený Boh, lebo neodmietol moju modlitb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odňal mi svoje milosrden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velebujte Pána všetky národ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67 (6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Hra na strunovom nástroji. Žalm. Pies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ože, buď nám milostivý a žehnaj nás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tvár nech žiari nad nam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by sa tvoja cesta stala známou na ze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spása medzi všetkými národ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Bože, nech ťa velebia nár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ťa velebia všetky náro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ech sa tešia a jasajú nár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pravodlivo súdiš ľud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ravuješ národy na ze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Bože, nech ťa velebia nár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ťa velebia všetky náro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Zem vydala svoj plod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nás požehná Boh, náš Boh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ech nás Boh požehn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si ho ctia všetky končiny ze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 vchádza ako víťa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68 (6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 Pies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oh vstáva a jeho nepriatelia sa trat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ed jeho tváre utekajú tí, čo ho nenávid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ko sa rozplýva dym, tak ich rozháň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a vosk roztápa ohň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pred Božej tváre miznú hriešni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Ale spravodliví sa môžu tešiť a jasať pred Božou tvár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radosti sa vesel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Spievajte Bohu a jeho meno žalmom veleb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pravte cestu tomu, čo sa vznáša nad oblakm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meno je Pá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lesajte pred ním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on je otec sirôt a záchranca vd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Boh vo svojom svätom príbyt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On je Boh, čo opusteným dáva prebývať v dom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äzňov privádza k šťasti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odbojníci zostanú v zemi puste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Bože, keď si kráčal na čele svojho ľu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chádzal púšťo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zem sa zatrias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tvárou Boha zo Sinaja sa rozpršala aj obl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tvárou Boha Izrae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Zoslal si, Bože, zúrodňujúci dážď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zpružil si svoju ochabnutú kraji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Prebývajú v nej tvoje tvor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chudobného si ju pripravil vo svojej dobrote, Bož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án vyslovuje slov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mierny zástup panien ohlasuje dobrú zvesť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„Utekajú králi, utekajú s vojsk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orisť delí krásavica do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Kým ste vy spali uprostred košia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iebrom sa zaskveli krídla holub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j pierka žltým zlat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Keď tam Všemohúci rozháňal krá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nehom sa zabelel Selmon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Vrch bášanský je vrch Bož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horie Bášanu má veľa štít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Prečo vy, strmé štíty, závidíte vr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ktorom sa Bohu zapáčilo prebýv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Boh tam bude bývať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Božích vozov sú desaťtisíce tisícov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tiahne zo Sinaja do sväty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Do výšav si vystúpil, so sebou si vzal zajatc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udí si prijal do da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u Pána Boha mohli bývať aj burič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Nech je velebený Pán deň - čo deň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ie nás Boh, naša spá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Náš Boh je Boh spás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Pán, čo zo smrti dáva uniknú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Veď Boh rozbíja hlavy svojim nepriateľ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vlasaté temeno tým, čo zotrvávajú v hriecho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I povedal Pán: „Z vrchov Bášanu ich privedi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vediem ich z morských hlbín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aby sa tvoja noha zmáčala v kr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zyky tvojich psov aby dostali podiel z nepriateľov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Prizerajú sa, Bože, ako vstupuje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y môj Boh a kráľ vstupuješ do sväty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Na čele idú speváci, na konci zasa harfi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prostred dievčatá bijúce na bub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Na zhromaždeniach Boha veleb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lebte Pána, potomci Izraela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Vpredu ich vedie mladučký Benjamí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niežatá Júdove v šíku bojov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niežatá Zabulonove, kniežatá Neftali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Prejav, Bože, svoju mo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evni, Bože, čo si v nás vykon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 xml:space="preserve"> Nech pre tvoj chrám v Jeruzal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áli prinášajú dar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 xml:space="preserve"> Zažeň obludu, čo sa skrýva v tŕs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riedu býkov s teľcami národo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ti s prútmi striebra pokor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plaš národy, čo bažia za voj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 xml:space="preserve"> Z Egypta prídu veľmož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tiópia vystrie svoje ruky k Bo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 xml:space="preserve"> Spievajte Bohu, zemské kráľovst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harfách hrajte Pánovi, hrajteže Boh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 xml:space="preserve"> čo sa nesie na odvekých nebesiach k východ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, dvíha svoj hlas, svoj mocný hla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 xml:space="preserve"> Uznajte Božiu mo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Izraelom jeho vel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moc až nad obla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 xml:space="preserve"> Vznešený si, Bože, vo svojej svätyn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Izraela sám dáva silu i statočnosť svojmu ľu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elebený buď, Bož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adšenie pre Boží d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69 (6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Na nápev „Ľalia“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Zachráň ma, Bože, lebo voda mi vystúpila až po kr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 bezodnom bahne viaznem a nemám pevnej pôdy pod noh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stal som sa do hlbín vôd a zalieva ma prív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Ustatý som od volania, hrdlo mi zachríp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navili sa mi oči, čo tak vyzerám svojho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iac než mám vlasov na hla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tých, čo ma bez príčiny nenávid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cnejší sú tí, čo ma prenasledujú, sú to nepriatelia klamársk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usel som vrátiť, čo som neulúp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Bože, ty poznáš moju pochab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poklesky nie sú ti skryt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ech sa nemusia pýriť pre mňa tí, čo dúfajú v t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Bože zástup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nemusia hanbiť pre mňa 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ťa hľadajú, Bože Izrae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re teba znášam potup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anba mi pokrýva tvá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Svojim bratom som sa stal cudzinc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ynom svojej matky neznámy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Stravuje ma horlivosť za tvoj d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dajú na mňa urážky tých, čo ťa uráž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 pôstoch som si dušu vyplak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aj to mi bolo na potup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I vrecovinu som si oblieko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íslovečným som sa st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Utŕhajú si zo mňa tí, čo vysedávajú v brá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 víne pospevujú o mne pijan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Ale ja, Pane, obraciam sa modlitbou k teb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tomto čase mil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počuj ma, Bože, pre svoju veľkú dobrot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svoju vernosť mi pomô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Vytrhni ma z bahna, aby som sa nepohrúžil do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m vytrhnutý z moci svojich nenávistní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z hlbokých vô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Nech ma nezatopí príval vô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ma nepohltí hlbi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epasť nezavrie nado mnou pažerá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Vyslyš ma, Pane, veď si dobrotivý a láskav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svoje veľké milosrdenstvo pohliadni na m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Neodvracaj tvár od svojho služobní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, hľa, trpím; čím skôr ma vysly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Príď ku mne a zachráň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 zreteľom na mojich nepriateľov ma vysloboď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Ty poznáš moju potup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u hanbu i moje zneucte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vidíš všetkých, čo ma sužu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Potupa mi zlomila srdce a ochabol s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akal som, že dakto bude mať so mnou súcit, no takého som nestreto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akal som, že dakto ma poteší, ale taký sa nenaši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Do jedla mi dali žlč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som bol smädný, napojili ma oct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Nech sa im ich stôl stane nástrah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platou a pohoršen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Nech sa im oči zatemnia, aby nevide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v bedrách oslabnú navž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Vylej na nich svoje rozhorč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ich zachváti páľava tvojho hne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Nech spustne ich táborisk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ich stanoch nech nemá kto bý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Lebo prenasledujú toho, koho si ty udr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nožia bolesti tomu, koho si zran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K ich neprávosti pridaj neprá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nevojdú do tvojej spravodli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Nech sú vytretí z knihy žijúci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nie sú zapísaní medzi spravodlivý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 xml:space="preserve"> Som úbožiak, plný bolest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a pomoc, Bože, ma pozdvih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 xml:space="preserve"> Piesňou chcem Božie meno osláv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lebiť ho chválospev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 xml:space="preserve"> A Pánovi to bude milšie, ako keby som obetoval bý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eby som obetoval junca, ktorému rastú rožky a rati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 xml:space="preserve"> Nech zvedia o tom ponížení a nech sa poteši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dajte Boha a srdce vám oživ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 xml:space="preserve"> Lebo Pán vypočuje chudob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ohŕda svojimi, keď sú v zajat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 xml:space="preserve"> Nech ho chvália nebesia i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ria a všetko, čo sa hýbe v ni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 xml:space="preserve"> Lebo Boh zachráni Si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buduje mestá Júdov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adia sa tam a budú ich majet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 xml:space="preserve"> A zdedia ho potomci jeho služobní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čo milujú jeho meno, budú v ňom prebý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že, príď mi na pomo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70 (6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 Na spomien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ože, príď mi na pomoc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ponáhľaj sa mi pomáh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ech sa hanbia a červenajú 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i číhajú na živo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ú zavrátení a nech sa hanbia 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i chcú zl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ech ustúpia a zapýria sa 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i hovoria: „Tak mu treba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o nech jasajú a radujú sa z teba tí, čo ťa hľad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ustavične volajú: „Nech je zvelebený Boh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, čo tvoju spásu milu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o ja som úbožiak a bedár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, ponáhľaj sa ku m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si moja pomoc a môj oslobodit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nemeška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, moja nádej od mlados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71 (7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V teba, Pane, som dúfa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udem zahanbený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Vo svojej spravodlivosti ma vysloboď a zachrá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kloň ku mne svoj sluch a pomôž 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Buď mi ochrannou skal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pevneným hradom na moju záchran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ty si moja opora a moje útočiš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Bože môj, vytrhni ma z ruky hriešni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ruky svojvoľníka a ničomní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Lebo ja, Pane, túžim za teb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, Pane, si moja nádej od mojej mlad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Od matkinho lona mám v tebe opo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života matky si mojím ochranc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be vždy patrí môj chválospe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Som ako zázrak pre mnoh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y mi mocne pomáha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ech sa mi ústa naplnia tvojou oslav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ťa velebím deň čo d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Neodožeň ma v čase staro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pusť ma, keď mi sily ochabn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Moji nepriatelia hovoria o m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čo číhajú na môj živo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adia sa spoloč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a vravia: „Boh ho opust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nasledujte ho a chyťte 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ho nemá kto zachrániť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Nevzďaľuj sa, Bože, odo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 môj, ponáhľaj sa mi na pomo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Nech sa zahanbia a zhynú moji protivní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anba a potupa nech pokryje tých, čo mi zlo chyst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Ja však budem úfať neprestaj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ade budem šíriť tvoju chvá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Moje ústa budú hlásať tvoju spravodli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u spásu deň čo d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ci ju ani neviem vyjadr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Budem hovoriť o veľkých činoch Pánový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budem spomínať len tvoju spravodli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Bože, ty si ma poúčal od mojej mlad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 až doteraz ohlasujem tvoje diela zázra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Až do staroby a do rokov šediv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, neopúšťaj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nezvestujem silu tvojho rame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ým pokoleniam budúci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Tvoja moc </w:t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a tvoja spravodlivosť, Bož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iaha až po nebo, ty si stvoril veľkolepé diel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, kto sa ti vyrovná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Aké a koľké i trpké súženia dopustil si na mň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znova si ma oživ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hlbín zeme si ma opäť vyvied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Zveľadíš moju če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ídeš a mňa poteší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Lebo i ja teba oslávi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u vernosť budem chváliť na harfe, Bože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citare ti zahrám, Svätý Izrae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Jasať budú moje pery, keď ti zaspiev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moja duša, ktorú si vykúp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Ba i môj jazyk bude rozprávať o tvojej spravodlivosti deň čo d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potupa i hanba stihne tých, čo mi chystajú z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esiášova kráľovská mo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72 (7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Od Šalamú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, zver svoju právomoc kráľ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áľovmu synovi svoju spravodlivos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aby spravodlivo vládol nad tvojím ľud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ľa práva nad tvojimi chudobný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rchy nech ľudu prinesú poko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ahorky spravodli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Prisúdi právo ľuďom úboh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kytne pomoc deťom bedá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rivditeľa pokor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Dlho ako slnko, dlhšie ako luna bude kraľov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pokolenia na pokole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Ako dážď spadne na trá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voda, čo zem zavlaž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V jeho dňoch bude prekvitať spravodlivosť a plnosť pok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mesiac nezhas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A bude panovať od mora až k mor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 Rieky až na kraj ze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Obyvatelia púšte pred ním pokľakn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nepriatelia budú lízať pr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Králi Taršišu a ostrovov prinesú mu dar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dajú mu dane králi Arabov aj zo Sá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Budú sa mu klaňať všetci krá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úžiť mu budú všetky náro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On vyslobodí bedára, čo volá k ne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chudobného, ktorému nik nepomá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Zmiluje sa nad chudobným a bedár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ráni život úbožia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A vyslobodí ich z útlaku a násil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 jeho očiach je vzácna ich kr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Bude žiť a z Arábie zlato dostá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ále sa budú modliť za n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brorečiť mu každý d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Na zemi bude hojnosť obil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 sa vlniť až po temená hô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ovocie bude ako Liban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está rozkvitnú ako poľná trá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Jeho meno nech je velebené navek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bude svietiť slnko, jeho meno potrv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ňom budú požehnané všetky kmene ze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elebovať ho budú všetky náro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Nech je zvelebený Pán, Boh Izra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jediný koná zázra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Jeho vznešené meno nech je velebené nav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velebou nech sa naplní celá zem. Staň sa! Amen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C. Tretia kniha (73 - 89 \72 - 88\)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ečo trpí spravodliv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73 (72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saf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ý dobrý je Boh voči statočn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voči tým, čo majú srdce čist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No mne sa temer nohy podlom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mer som sa zapotác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Lebo som žiarlil na chvastúň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om videl, ako bezstarostne si žijú hriešnic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eprekáža im zhola ni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ú zdraví a vypasen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esužujú sa ako iní smrteľní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trpia ako iní ľud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reto ich pýcha ovíja sťa náhrdelní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ásilnosť ich zahaľuje ako rúc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koby z tuku sa liahne ich zlo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buchuje zlomyseľ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osmievajú sa a zlomyseľne hovor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ýšenecky sa zastráj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Ústa dvíhajú proti neb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zyk sa im vláči po ze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Sedia si na výšin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asahuje ich povod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ravia si: „Vari to vidí Boh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ie o tom Najvyšší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Hľa, to sú hriešnici: bezstarostne si ži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romadia bohat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Nuž povedal som si: „Veru nadarmo som si srdce čisté zachov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nevinnosti som si ruky umýval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šľahaný som deň čo d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restaný už od rán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Keby som si povedal: „Budem rozprávať ako oni,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by som, veru, zradil pokolenie tvojich sy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Tu som sa zamyslel, aby som to pochopi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rejme to bolo nad moje sil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kým som, Bože, nevstúpil do tvojej sväty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som pochopil, aký bude ich konie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Naozaj ich staviaš na pôdu šmykľav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rháš ich do záhub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Ako vychádzajú navnivoč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hle je po nich, hynú od hrô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Ako sen prebúdzajúceho sa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a rozplynú, keď zakročíš ty, Pa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Moje srdce je plné trpk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elé vnútro doráňa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Hlúpy som bol a nechápav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tebou som bol ako dobytč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Ale ja som stále pri teb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y mi držíš pravic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Vedieš ma podľa svojho zámer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koniec ma prijmeš do sláv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Veď kohože mám na neb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som pri tebe, nič pozemské ma neteš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Hynie mi telo i srd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Boh je Boh môjho srdca a podiel večit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Hľa, ako hynú všetci, čo sa vzďaľujú od t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tracuješ všetkých, čo sú ti never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Pre mňa je slasťou byť v Božej blízk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Pánu Bohu svoju nádej m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hlasovať všetky jeho die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bránach dcéry sionskej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árek nad spustošeným chrám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74 (7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safova poučn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čo si nás, Bože, tak celkom zavrho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čo si hnevom zahorel proti ovciam tvojej pastviny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amätaj na svoj ľu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je tvoj odprvo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kúpil si výhonok svojho dedičst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rch Sion, na ktorom prebýva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amier svoje kroky k večným zrúcaniná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riateľ spustošil celú svätyň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Tí, čo ťa nenávidia, ryč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rostred tvojho miesta svät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tyčujú svoje zástavy na znak víťazst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odobajú sa tým, čo sa veľmi rozháňajú seker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hustom les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Tak vylamujú brány chrámov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ŕhajú ich sekerou i há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odpálili tvoju svätyň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íbytok tvojho mena až do základu zneuct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 srdci si povedali: „Zničme ich všetkých odraz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pálili tvoje sväté miesta v kraji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Nevidíme naše zástav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t už proro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k z nás nevie, dokedy to potrv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Bože, dokedy sa bude rúhať nepriateľ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ari naveky bude protivník urážať tvoje men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Prečo odťahuješ svoju ru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čo v lone držíš pravic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Veď predsa Boh je naším kráľom od ve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ásne skutky konal na ze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More si svojou mocou rozdvoj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drvil si hlavy drakom vo vodá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Leviatanovi si hlavy roztĺk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pokrm si ho dal morským obludá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Ty si dal vyvrieť žriedlam i poto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chnúť riekam nevysychajúci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Tvoj je deň, tvoja je aj no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si utvoril nebeské svetlá i slnk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Ty si zemi ustanovil hranic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je leto a zima, to si ty zariad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Pamätaj, Pane, na 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a to tebe rúha nepriate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rozumný ľud tvoje meno uráž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Nevydaj divej zveri tých, čo ťa oslav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abúdaj nikdy na svojich úbožia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Zhliadni na svoju zmlu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násilníci si rozložili stany po celej kraji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Pokorný nech sa s hanbou nevrac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udák a bedár budú tvoje meno veleb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Vstaň, Bože, a ujmi sa svojej ve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j na pamäti uráž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mi ťa hlupák častuje deň čo d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Nezabúdaj na krik svojich ne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hurhaj vzbúrencov sa stále stupň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 je najvyšší sud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75 (7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Na nápev „Nezahub“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Asafov žalm. Pies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Oslavujeme ťa, Bož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lavujeme ťa a tvoje meno vzýva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hlasujeme tvoje skutky zázrač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Ja sám určím č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konám spravodlivý sú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Hoc by sa roztápala zem a triasli všetci, čo na nej býv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pevne držím jej stĺp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Chvastúňom hovorím: „Nevystatujte sa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vinilcom: „Nedvíhajte hlav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edvíhajte hlavy vyso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ti Bohu nehovorte bezočivosti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Veď ani od východu, ani od zápa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z púšte neprichádza povýš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Ale sudcom je sám Boh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ého ponižuje, druhého povyš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Lebo v Pánovej ruke je kali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lný čistého vína s kore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z neho nalie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po kvasnice ho musia vyprázdn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 hriešnici zeme budú z neho p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Lež ja naveky chcem ohlasov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spevovať Boha Jakubov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Pozrážam všetku pýchu hriešni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spravodliví vztýčia svoje hlav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ďakovanie za víťazstv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76 (7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Hra na strunovom nástroji. Asafov žalm. Pies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Známy je Boh v Jud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Izraeli je jeho meno veľk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 Jeruzaleme má st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Sione príbyto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Tam polámal lesklé lu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štít, aj meč a zbroj vojnov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Ty, Zázračný, žiari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vrchov plieneni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olúpení boli chrabrí bojovníc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raz spia svoj se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chabli ruky všetkých hrdi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Bože Jakubov, keď si ty pohroz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meraveli jazdci aj ko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Si hrozný; kto sa môže vzoprieť proti t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a rozhneváš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Z neba si vyniesol rozsudok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em sa zatriasla a zatíchl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keď povstal Boh a súd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zachránil všetkých tichých na ze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Lebo teba oslávi aj hnev člove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čo vyhnú hnevu, budú sláviť tvoj sviatočný d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ánovi, svojmu Bohu, skladajte sľuby a plňte i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, čo vôkol neho stojíte, prineste dary Hrozné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Tomu, čo kniežatám smelosť odním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 zemských kráľov je postrach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pomienka na diela Páno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77 (7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Na nápev Idithuna. Asaf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Hlasne volám k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Bohu volám a on ma poč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Boha hľadám v deň svojho súž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tieram svoje ruky za no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únav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a duša sa nechce dať poteši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a Boha myslím a vzdychá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važujem a klesám na du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iečka mi držíš v bdel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m rozrušený a nevládzem hovor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remýšľam o dňoch minul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ávne roky mám na mys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Za noci rozjímam vo svojom srd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mýšľam a v duchu sa pýta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ari Boh zavrhuje nav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iac sa nezmiluj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Vari je navždy koniec jeho dobro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stalo jeho slovo z pokolenia na pokoleni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Či Boh zabúda na zmilov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pre hnev zdržiava svoje zľutovani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tedy som si povedal: „To je tá bolesť m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a pravica Najvyššieho odvrátila odo mňa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amätám, Pane, na tvoje skut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mätám na dávne zázra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O všetkých tvojich dielach rozmýšľ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važujem o tvojich čino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Bože, tvoja cesta je svät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boh je taký veľký, ako je náš Boh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Ty si Boh, ty konáš zázra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rodom si dal poznať svoju mo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ím ramenom si vyslobodil svoj ľu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ynov Jakubových a Jozefov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Bože, uzreli ťa v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zreli ťa vody a rozbúrili s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zvírili sa hlb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Oblaky vychrlili prúdy vô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mračnách hrom zadun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ôkol-vôkol tvoje šípy šľah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Ako hrmot kolies zaburácal tvoj hr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ýskavica ožiarila zemekru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em sa zachvela a zatrias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Tvoja cesta vedie cez more a cez veľké vody tvoje chodní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voje stopy nikde nebad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Ako ovce si viedol svoj ľ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ukou Mojžiša a Áro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žia dobrota a nevera ľudu v dejinách spás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78 (7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safova poučn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čúvaj, ľud môj, moju náu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kloň sluch k slovám mojich ús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Otvorím svoje ústa v podobenstv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rozprávam starodávne tajomstv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Čo sme počuli a pozn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nám rozprávali naši otcovi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ezatajíme pred ich syn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ďalším pokoleniam vyrozpráva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ávne a mocné skutky Páno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ázraky, ktoré urob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Jakubovi dal nariade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 Izraela vyhlásil za záko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o, čo prikázal našim otc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estovali svojim synom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majú to vedieť aj ďalšie pokol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ynovia, ktorí sa narod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i prídu a vyrozprávajú svojim deťo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by svoju dôveru vkladali v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nezabúdali na Božie die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chovávali jeho príkazy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aby neboli ako ich otc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dorné a zatvrdlivé pokol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olenie nestáleho srd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ho duch nebol verný Bo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Synovia Efraima, obratní lukostrel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eň bitky utiek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Nezachovávali zmluvu s Boh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opreli kráčať podľa jeho záko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Zabudli na jeho č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zázraky, ktoré im ukáz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red zrakom ich otcov divy vykon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krajine egyptskej, na pláni tanisk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Rozdvojil more a previedol ich cez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dy postavil ako v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Vo dne ich viedol obla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noci žiarou ohniv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Rozštiepil skalu na púš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pojil ich vodou ako z príva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Potokom dal vytrysknúť zo ska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ody nechal ako rieky tiec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Ale oni proti nemu ďalej hreš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stepi popudzovali k hnevu Najvyšši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Pokúšali Boha vo svojom srd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ychtivo sa dožadovali pokr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Proti Bohu rept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raveli: „Či Boh môže pripraviť stôl aj na púšti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A on naozaj udrel na skalu a voda vytiek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toky sa rozlia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A či on môže aj chlieb d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mu ľudu mäso obstarať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Počul to Pán a hnevom zahor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heň vzplanul proti Jakub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nev vzkypel proti Izraelov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Lebo nedôverovali Bo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dúfali v jeho pomo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Rozkázal teda horným obla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tvoril brány nebies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a pršala im manna za pokr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al im chlieb z n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Človek jedol chlieb anjelsk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rmu im dal dosý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Z oblohy vyburcoval vietor východ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ou mocou priviedol vietor od juh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a spustil sa na nich dážď mäsa ako pra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krídlené vtáky ako morský pieso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Padali doprostred ich tábo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kolo sta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Nuž jedli a nasýtili sa nadmie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lnil im, čo si žiad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 xml:space="preserve"> Ešte boli zachvátení svojou žiadostiv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šte mali pokrm v ústac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 xml:space="preserve"> keď proti nim vzplanul Boží hn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predných mužov pozabíj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ničil výkvet Izrae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 xml:space="preserve"> Ale oni ďalej hreši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erili v jeho zázra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 xml:space="preserve"> Ich dni ukončil ako dy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roky náhlou smr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 xml:space="preserve"> Keď na nich smrť zoslal, vtedy ho hľad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rátili sa a na úsvite prichádzali k ne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 xml:space="preserve"> Rozpamätali sa, že Boh je ich pomo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ajvyšší, Boh, je ich záchran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 xml:space="preserve"> No podvádzali ho svojimi úst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ím jazykom ho klam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 xml:space="preserve"> Ich srdcia neboli k nemu úprim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jeho zmluve neboli ver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 xml:space="preserve"> On sa predsa zľutov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pustil im vinu a nezničil i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asto svoj hnev potlač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dal celkom vzplanúť svojmu rozhorčeni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 xml:space="preserve"> Veď pamätal, že sú len ľud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ávan, ktorý sa rozplynie a nevrá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 xml:space="preserve"> Koľko ráz ho na púšti popudzov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 hnevu na stepi podnecov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1</w:t>
      </w:r>
      <w:r>
        <w:rPr>
          <w:rFonts w:eastAsia="Times New Roman CE" w:cs="Times New Roman CE" w:ascii="Times New Roman CE" w:hAnsi="Times New Roman CE"/>
        </w:rPr>
        <w:t xml:space="preserve"> Znova a znova pokúšali Bo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trpčovali Svätého Izrae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2</w:t>
      </w:r>
      <w:r>
        <w:rPr>
          <w:rFonts w:eastAsia="Times New Roman CE" w:cs="Times New Roman CE" w:ascii="Times New Roman CE" w:hAnsi="Times New Roman CE"/>
        </w:rPr>
        <w:t xml:space="preserve"> Už nepamätali na jeho č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a deň, v ktorý ich vyslobodil z rúk utláčateľ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3</w:t>
      </w:r>
      <w:r>
        <w:rPr>
          <w:rFonts w:eastAsia="Times New Roman CE" w:cs="Times New Roman CE" w:ascii="Times New Roman CE" w:hAnsi="Times New Roman CE"/>
        </w:rPr>
        <w:t xml:space="preserve"> V Egypte urobil svoje znam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e zázraky na pláni tanisk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4</w:t>
      </w:r>
      <w:r>
        <w:rPr>
          <w:rFonts w:eastAsia="Times New Roman CE" w:cs="Times New Roman CE" w:ascii="Times New Roman CE" w:hAnsi="Times New Roman CE"/>
        </w:rPr>
        <w:t xml:space="preserve"> Na krv premenil ich rieky a poto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už nemali čo p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5</w:t>
      </w:r>
      <w:r>
        <w:rPr>
          <w:rFonts w:eastAsia="Times New Roman CE" w:cs="Times New Roman CE" w:ascii="Times New Roman CE" w:hAnsi="Times New Roman CE"/>
        </w:rPr>
        <w:t xml:space="preserve"> Zoslal na nich komáre, aby ich štíp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aby, aby ich tráp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6</w:t>
      </w:r>
      <w:r>
        <w:rPr>
          <w:rFonts w:eastAsia="Times New Roman CE" w:cs="Times New Roman CE" w:ascii="Times New Roman CE" w:hAnsi="Times New Roman CE"/>
        </w:rPr>
        <w:t xml:space="preserve"> Ich úrodu vydal húseniciam naposp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obylkám plody ich námah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7</w:t>
      </w:r>
      <w:r>
        <w:rPr>
          <w:rFonts w:eastAsia="Times New Roman CE" w:cs="Times New Roman CE" w:ascii="Times New Roman CE" w:hAnsi="Times New Roman CE"/>
        </w:rPr>
        <w:t xml:space="preserve"> Vinice im zbil ľadovc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ruše mraz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8</w:t>
      </w:r>
      <w:r>
        <w:rPr>
          <w:rFonts w:eastAsia="Times New Roman CE" w:cs="Times New Roman CE" w:ascii="Times New Roman CE" w:hAnsi="Times New Roman CE"/>
        </w:rPr>
        <w:t xml:space="preserve"> Ľadovcu vydal ich doby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čriedy bleskom ohnivý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9</w:t>
      </w:r>
      <w:r>
        <w:rPr>
          <w:rFonts w:eastAsia="Times New Roman CE" w:cs="Times New Roman CE" w:ascii="Times New Roman CE" w:hAnsi="Times New Roman CE"/>
        </w:rPr>
        <w:t xml:space="preserve"> Zoslal na nich oheň svojho hne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horčenie, hrôzu a stra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oslov s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0</w:t>
      </w:r>
      <w:r>
        <w:rPr>
          <w:rFonts w:eastAsia="Times New Roman CE" w:cs="Times New Roman CE" w:ascii="Times New Roman CE" w:hAnsi="Times New Roman CE"/>
        </w:rPr>
        <w:t xml:space="preserve"> Uvoľnil cestu svojmu hne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ušetril ich od smr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život vydal moru naposp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1</w:t>
      </w:r>
      <w:r>
        <w:rPr>
          <w:rFonts w:eastAsia="Times New Roman CE" w:cs="Times New Roman CE" w:ascii="Times New Roman CE" w:hAnsi="Times New Roman CE"/>
        </w:rPr>
        <w:t xml:space="preserve"> Pobil všetko prvorodené v Egyp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votiny mužskej sily v stanoch Chámov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2</w:t>
      </w:r>
      <w:r>
        <w:rPr>
          <w:rFonts w:eastAsia="Times New Roman CE" w:cs="Times New Roman CE" w:ascii="Times New Roman CE" w:hAnsi="Times New Roman CE"/>
        </w:rPr>
        <w:t xml:space="preserve"> Svoj ľud však ako ovce vyviedo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iedol ako stádo po púš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3</w:t>
      </w:r>
      <w:r>
        <w:rPr>
          <w:rFonts w:eastAsia="Times New Roman CE" w:cs="Times New Roman CE" w:ascii="Times New Roman CE" w:hAnsi="Times New Roman CE"/>
        </w:rPr>
        <w:t xml:space="preserve"> Viedol ich bezpečne a nemali stra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nepriateľov však more pokry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4</w:t>
      </w:r>
      <w:r>
        <w:rPr>
          <w:rFonts w:eastAsia="Times New Roman CE" w:cs="Times New Roman CE" w:ascii="Times New Roman CE" w:hAnsi="Times New Roman CE"/>
        </w:rPr>
        <w:t xml:space="preserve"> A priviedol ich do svojej svätej ze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vrch, čo získala jeho pravi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5</w:t>
      </w:r>
      <w:r>
        <w:rPr>
          <w:rFonts w:eastAsia="Times New Roman CE" w:cs="Times New Roman CE" w:ascii="Times New Roman CE" w:hAnsi="Times New Roman CE"/>
        </w:rPr>
        <w:t xml:space="preserve"> Pred nimi vyhnal kmene pohansk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eračským lanom im rozdelil dedičnú kraji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stanoch pohanov dal bývať kmeňom izraelský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6</w:t>
      </w:r>
      <w:r>
        <w:rPr>
          <w:rFonts w:eastAsia="Times New Roman CE" w:cs="Times New Roman CE" w:ascii="Times New Roman CE" w:hAnsi="Times New Roman CE"/>
        </w:rPr>
        <w:t xml:space="preserve"> Ale oni pokúšali a popudzovali Najvyššieho,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achovávali jeho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7</w:t>
      </w:r>
      <w:r>
        <w:rPr>
          <w:rFonts w:eastAsia="Times New Roman CE" w:cs="Times New Roman CE" w:ascii="Times New Roman CE" w:hAnsi="Times New Roman CE"/>
        </w:rPr>
        <w:t xml:space="preserve"> Odpadávali a boli never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ich otc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lamali ako pokazený lu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8</w:t>
      </w:r>
      <w:r>
        <w:rPr>
          <w:rFonts w:eastAsia="Times New Roman CE" w:cs="Times New Roman CE" w:ascii="Times New Roman CE" w:hAnsi="Times New Roman CE"/>
        </w:rPr>
        <w:t xml:space="preserve"> Rozhnevali ho obradmi na výšin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imi modlami vzbudili jeho žiarliv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9</w:t>
      </w:r>
      <w:r>
        <w:rPr>
          <w:rFonts w:eastAsia="Times New Roman CE" w:cs="Times New Roman CE" w:ascii="Times New Roman CE" w:hAnsi="Times New Roman CE"/>
        </w:rPr>
        <w:t xml:space="preserve"> Počul to Boh a rozhneval s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Izraela veľmi zanevr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0</w:t>
      </w:r>
      <w:r>
        <w:rPr>
          <w:rFonts w:eastAsia="Times New Roman CE" w:cs="Times New Roman CE" w:ascii="Times New Roman CE" w:hAnsi="Times New Roman CE"/>
        </w:rPr>
        <w:t xml:space="preserve"> Opustil príbytok v Si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ánok, v ktorom prebýval medzi ľuď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1</w:t>
      </w:r>
      <w:r>
        <w:rPr>
          <w:rFonts w:eastAsia="Times New Roman CE" w:cs="Times New Roman CE" w:ascii="Times New Roman CE" w:hAnsi="Times New Roman CE"/>
        </w:rPr>
        <w:t xml:space="preserve"> Vydal svoju silu do zajat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rúk nepriateľa svoju nádher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2</w:t>
      </w:r>
      <w:r>
        <w:rPr>
          <w:rFonts w:eastAsia="Times New Roman CE" w:cs="Times New Roman CE" w:ascii="Times New Roman CE" w:hAnsi="Times New Roman CE"/>
        </w:rPr>
        <w:t xml:space="preserve"> Svoj ľud vydal meču naposp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nevom zahorel proti svojmu dedičst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3</w:t>
      </w:r>
      <w:r>
        <w:rPr>
          <w:rFonts w:eastAsia="Times New Roman CE" w:cs="Times New Roman CE" w:ascii="Times New Roman CE" w:hAnsi="Times New Roman CE"/>
        </w:rPr>
        <w:t xml:space="preserve"> Ich mládencov pohltil oh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panny sa nemohli zasnúb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4</w:t>
      </w:r>
      <w:r>
        <w:rPr>
          <w:rFonts w:eastAsia="Times New Roman CE" w:cs="Times New Roman CE" w:ascii="Times New Roman CE" w:hAnsi="Times New Roman CE"/>
        </w:rPr>
        <w:t xml:space="preserve"> Kňazi padli pod meč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vdovy nemal kto oplak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5</w:t>
      </w:r>
      <w:r>
        <w:rPr>
          <w:rFonts w:eastAsia="Times New Roman CE" w:cs="Times New Roman CE" w:ascii="Times New Roman CE" w:hAnsi="Times New Roman CE"/>
        </w:rPr>
        <w:t xml:space="preserve"> Pán sa však prebral ako zo spán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hrdina vínom zmore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6</w:t>
      </w:r>
      <w:r>
        <w:rPr>
          <w:rFonts w:eastAsia="Times New Roman CE" w:cs="Times New Roman CE" w:ascii="Times New Roman CE" w:hAnsi="Times New Roman CE"/>
        </w:rPr>
        <w:t xml:space="preserve"> Porazil utekajúcich ne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ryl ich večnou potup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7</w:t>
      </w:r>
      <w:r>
        <w:rPr>
          <w:rFonts w:eastAsia="Times New Roman CE" w:cs="Times New Roman CE" w:ascii="Times New Roman CE" w:hAnsi="Times New Roman CE"/>
        </w:rPr>
        <w:t xml:space="preserve"> Zavrhol stánok Jozef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Efraimov kmeň si nezvoli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8</w:t>
      </w:r>
      <w:r>
        <w:rPr>
          <w:rFonts w:eastAsia="Times New Roman CE" w:cs="Times New Roman CE" w:ascii="Times New Roman CE" w:hAnsi="Times New Roman CE"/>
        </w:rPr>
        <w:t xml:space="preserve"> lež vyvolil si kmeň Júd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rch Sion, ten si obľú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9</w:t>
      </w:r>
      <w:r>
        <w:rPr>
          <w:rFonts w:eastAsia="Times New Roman CE" w:cs="Times New Roman CE" w:ascii="Times New Roman CE" w:hAnsi="Times New Roman CE"/>
        </w:rPr>
        <w:t xml:space="preserve"> A vystavil si svätyňu ako nebo vysok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zem ktorú upevnil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0</w:t>
      </w:r>
      <w:r>
        <w:rPr>
          <w:rFonts w:eastAsia="Times New Roman CE" w:cs="Times New Roman CE" w:ascii="Times New Roman CE" w:hAnsi="Times New Roman CE"/>
        </w:rPr>
        <w:t xml:space="preserve"> A vyvolil si svojho sluhu Dávi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čriedy oviec ho vyzdviho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1</w:t>
      </w:r>
      <w:r>
        <w:rPr>
          <w:rFonts w:eastAsia="Times New Roman CE" w:cs="Times New Roman CE" w:ascii="Times New Roman CE" w:hAnsi="Times New Roman CE"/>
        </w:rPr>
        <w:t xml:space="preserve"> vzal si ho od oviec, čo majú mláďa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pásol Jakuba, jeho ľu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zraela, jeho dedič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2</w:t>
      </w:r>
      <w:r>
        <w:rPr>
          <w:rFonts w:eastAsia="Times New Roman CE" w:cs="Times New Roman CE" w:ascii="Times New Roman CE" w:hAnsi="Times New Roman CE"/>
        </w:rPr>
        <w:t xml:space="preserve"> A on ich pásol so srdcom bez úho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iedol ich rukou skúsen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árek nad Jeruzalem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79 (7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saf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, pohania vtrhli do tvojho dedičst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škvrnili tvoj svätý chr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ruzalem obrátili na rum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Mŕtvoly tvojich služobníkov dali za pokrm vtákom lietav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ivej zveri dávali telá tvojich svät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Rozlievali ich krv ako vo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ôkol Jeruzalema a nemal ich kto pocho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Susedia nás začali potupov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kolití ľudia haniť a vysmie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Dokedy ešte, Pane? Chceš sa hnevať naveky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tvoje rozhorčenie bude blčať sťa oheň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Svoj hnev vylej na pohanov, ktorí ťa neuznáv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kráľovstvá, ktoré nevzývajú tvoje men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Veď pohltili Jaku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ustošili jeho obydl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Zabudni na hriechy našich otco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íď nám čím skôr v ústrety so svojím milosrdenstv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me veľmi úboh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re slávu svojho mena nám pomôž, Bože, naša spá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loboď nás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 svoje meno odpusť nám hriech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rečo majú pohania hovoriť: „Kdeže je ten ich Boh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pred našimi očami na pohanoch ukáž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msta za vyliatu krv tvojich služobní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Nech dôjde k tebe nárek zajatý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ilou svojho rame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ovaj synov smrti naživ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A našim susedom vráť sedemnásobne do lona potup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ou pohanili teba, Pa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Ale my, tvoj ľud a ovce tvojej pastv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ceme ťa zvelebovať nav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pokolenia na pokolenie hlásať tvoju sláv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Izrael, Božia vini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80 (7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Na nápev „Ľalia je svedectvo“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Asaf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astier Izra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ako ovcu vedieš Jozefa, počúvaj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, čo tróniš nad cherubmi, zaskvej s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red Efraimom, Benjamínom a Manasses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buď svoju mo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íď nás zachrán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Bože, obnov ná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jasni svoju tvár a budeme spase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ane, Bože zástup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kedy sa budeš hnevať na modlitby svojho ľud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Kŕmil si nás ako chlebom slz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lzami si nás napájal v hoj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Dopustil si, že sa pre nás svária naši sused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ši nepriatelia si z nás robia posme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Bože zástupov, obnov ná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jasni svoju tvár a budeme spase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Z Egypta si preniesol vinic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hanov si vyhnal a vysadil si j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ôdu si pripravil pre ň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adil si jej korene a zaplnila krajin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Svojou tôňou pokryla úboč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ožie cédre ratolesť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Svoje výhonky vystrela až k mo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po rieku Eufrat svoje letorast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Prečo si zbúral jej ,ohr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erajú z nej všetci, čo idú okol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Diviak lesný ju rozrý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asie sa na nej poľná zve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Bože zástupov, vráť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liadni z neba, podívaj sa a navštív túto vinic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A chráň ju, veď ju vysadila tvoja pravi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ráň i výhonok, ktorý si si vypestov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Tí, čo ju vypálili od kore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hrozbou tvojej tváre zahyn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Nech je tvoja ruka nad mužom po tvojej pravi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synom človeka, ktorého si si ty vyvol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Už neodstúpime od teba a ty ná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ováš pri živo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me vzývať tvoje me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Pane, Bože zástupov, obnov ná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jasni svoju tvár a budeme spase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lávnostné obnovenie zmluv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81 (8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Na nápev „Lisy“. Asaf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lesajte Bohu, ktorý nám pomá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sajte Bohu Jakubov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ezmite harfy, udrite na bubo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ľúbu lýru a citar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Zatrúbte rohom pri nove mesia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pri jeho splne v deň našej sláv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Lebo také je nariadenie pre Izra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ákon Boha Jakubov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Taký príkaz dal Jozef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vychádzal z krajiny egyptskej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čul som reč mne nezná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„Z jeho pliec som sňal bremen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jeho rúk ťažký kô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 súžení si ma vzýval a vyslobodil som ť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clonou búrky som ťa vypoču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kúšal som ťa pri vodách meríbsky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očúvaj , ľud môj, svedčím proti t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iež by si ma poslúchol, Izra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Nebudeš mať iného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budeš klaňať bohu cudzie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eď ja som Pán, tvoj B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som ťa vyviedol z egyptskej krajin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tvor si ústa a ja ti ich napl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Ale môj ľud nepočúval na môj hl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zrael nedbal o m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Preto som ich ponechal v tvrdosti ich srdc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i len idú za svojimi prelud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Keby ma môj ľud bol poslúch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by bol Izrael kráčal mojimi cestam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ihneď by som bol jeho nepriateľov pokor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utláčateľov svojou rukou pritlač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Zaliečali by sa mu nepriatelia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osud by trval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Kŕmil by som ho jadrom pšeničn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ýtil medom zo skaly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oti nespravodlivým sudc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82 (8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saf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stáva Boh v zhromaždení Bož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rostred bohov koná súd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Dokedy ešte chcete súdiť nespravodli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držiavať hriešnikom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risúďte právo bedárom a sirotá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osť vymáhajte poníženým a chudob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Ratujte chudobného a núdzneho vysloboďte z rúk hriešnika..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emajú múdrosti ani rozumu, tápu v temnot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ýbu sa všetky základy z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I povedal som: „Ste boh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 ste synmi Najvyššieho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le aj vy, ako každý človek, umrie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dnete ako každý veliká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staň, Bože, a súď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šetky národy sú tvojím dedičstv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osba Izraela proti nepriateľ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83 (82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ieseň. Asaf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ože, neodpočívaj a neml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uď ticho, Bož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lebo, hľa, tvoji nepriatelia zúr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víhajú hlavu tí, čo ťa nenávid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Spriadajú úskočné plány proti tvojmu ľu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adia sa proti tým, ktorých ty chráni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Hovoria si: „Poďte, vyhubme ich aby neboli národ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meno Izraela už ani nespomenulo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Tak sa jednomyseľne dohovor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ti tebe uzavreli zmluvu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stany Edomu a Izraelča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ab a Agarénčani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Gebal, Amon a Amale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ilištínsko s obyvateľmi Týr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Ba aj Asýrsko sa k nim pridal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li sa pomocou synom Lotový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Urob im to, čo Madiánčanom a Sisar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Jabinovi pri potoku Kišon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pohynuli pri Endo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ali sa hnojivom z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S ich kniežatami nalož ako s Orebom a Zeb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o všetkými ich vojvodcami ako so Zebeeom a Salmano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ktorí povedal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Zaujmime dedične Božie pastviny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Bože môj, daj, nech sú ako páper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levy vo vetr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ako požiar, čo lesy spaľ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plameň stravujúci hory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tak ich prenasleduj svojou búrk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des ich svojou víchric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Hanbou im prikry tv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ú hľadať tvoje meno, Pa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Nech sa hanbia a desia na veky ve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hanbia a hyn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Nech poznajú, že tvoje meno je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ty jediný si Najvyšší nad celou zem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úžba po Božom chrá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84 (8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Na nápev „Lisy“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Žalm Koreho sy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Aké milé sú tvoje príbytky, Pane zástupov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túži a zmiera moja duša po nádvoriach Pánov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e srdce i moje telo vznášajú sa k Bohu živé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eď aj vrabec si nájde príbyt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lastovička hniezdo, kde vkladá svoje mláďatá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e oltáre, Pane zástupov, môj kráľ a môj Bo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Blažení tí, čo bývajú v tvojom do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ez prestania ťa veleb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Blažený človek, ktorému ty pomáha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a chystá na svätú pú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ž pôjdu vyprahnutým údol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menia ho na pram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ranný dážď ho odeje požehnan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Stúpajú a síl im stále pribú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na Sione uvidia Boha najvyššie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ane, Bože zástupov, čuj moju modlit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počuj ma, Bože Jakub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Bože, náš ochranca, pohliad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zri na tvár svojho pomazan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Jeden deň v tvojich nádvoriach je lepší než iných tisí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adšej chcem stáť na prahu domu svojho Bo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rebývať v stanoch hriešni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Lebo Pán, Boh, je slnko a ští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losť a slávu udeľuje Pán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doprie dobro t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kráčajú v nevin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Pane zástupov, blažený človek, čo sa spolieha na t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lízko je naša spá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85 (8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Žalm Koreho sy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ane, svojej krajine si preukázal mil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uba si zbavil poro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Svojmu ľudu si odpustil vi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kryl si všetky jeho hriech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šetok hnev si v sebe potlač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miernil svoje rozhorče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Obnov nás, Bože, naša spá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vráť od nás svoj hne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ari sa chceš hnevať na nás nav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pokolenia na pokolenie svoj hnev prenáša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Či sa k nám nevrátiš a neoživíš ná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tvoj ľud mohol v tebe radova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Ukáž nám, Pane, svoje milosrden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aj nám svoju spás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Budem počúvať, čo povie Pán, Bo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ohlási pokoj svojmu ľudu a svojim svät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ým, čo sa k nemu obracajú úprim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Naozaj: blízko je spása tým, čo sa ho b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sláva bude prebývať v našej kraji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Milosrdenstvo a vernosť sa stretnú navzáj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osť a pokoj sa pobozk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Vernosť vyrastie zo ze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osť zhliadne z n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Veď Pán dá požehna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e plody vydá naša z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Pred ním bude kráčať spravodli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 stopách jeho krokov spás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chudobného v tiesn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86 (8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a modlit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kloň, Pane, svoj sluch a vyslyš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om biedny a chudob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Ochraňuj ma, lebo som ti oddan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ráň, Bože, svojho sluhu, ktorý dúfa v t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Zmiluj sa, Pane, nado mnou, veď k tebe volám deň čo d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Obveseľ, Pane, svojho slu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k tebe dvíham svoju duš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Lebo ty, Pane, si dobrý a láskav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ľmi milostivý voči všetkým, čo ťa vzýv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ane, počuj moju modlit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imni si hlas mojej úpenlivej pros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V deň svojho súženia volám k t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y ma vyslyší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iet podobného tebe medzi bohmi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č sa nevyrovná tvojim diel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Všetky národy, ktoré si stvoril, prídu k teb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ú sa ti klaňať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meno oslavo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Lebo si veľký a robíš zázra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ba ty si Bo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Ukáž mi, Pane, svoju ces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m kráčať v tvojej prav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j, aby moje srdce bolo prost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alo bázeň pred tvojím men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Celým srdcom ťa chcem chváliť, Pane, Bože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meno oslavovať naveky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Veď si bol ku mne veľmi milostiv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trhol si ma z najhlbšej priepa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Bože, pyšní povstali proti m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lupa násilníkov mi čiahala na život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celi ťa mať pred oč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No ty, Pane, si Boh milosrdný a láskav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ovievavý, veľmi milostivý a ver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Pohliadni na mňa a zľutuj sa nado mn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j silu svojmu služobník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ráň syna svojej služobni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Nech som dôkazom tvojej dobro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moji nenávistníci s hanbou vide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ty, Pane, si mi pomohol a že si ma poteš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Jeruzalem, matka všetkých národov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87 (8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Žalm Koreho synov.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áklady má na posvätných vrchoch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rány Siona miluje P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všetky stany Jaku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Slávne veci sa hovoria o tebe, mesto Bož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Rahab a Babylon pripočítam k tým, čo ma poznajú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ilištínci, Týrčania a Etiópčani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 všetci sa tam zrod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A o Sione sa bude hovoriť: „Ten i tamten sa na ňom narod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ám Najvyšší mu dal pevné základy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án zaznačí do knihy národov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Títo sa tam zrodili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 spievajú ako pri tanc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V tebe sú všetky moje pramene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ťažko choréh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88 (8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ieseň. Žalm Koreho synov. Zbormajstr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Má sa spievať na nápev „Machálat“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Poučná pieseň od Emana Ezrachit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ane, ty Boh mojej spás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ňom i nocou volám k t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Kiež prenikne k tebe moja modlit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kloň svoj sluch k mojej prosb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Moja duša je plná utrpe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ôj život sa priblížil k ríši smr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Už ma počítajú k tým, čo zostupujú do hro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jú ma za človeka, ktorému niet pomo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Moje lôžko je medzi mŕtvy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m ako tí, čo padli a odpočívajú v hrob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ktorých už nepamätá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a vymanili z tvojej náruč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Hádžeš ma do hlbokej priepa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temravy a tône smr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Doľahlo na mňa tvoje rozhorč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imi prívalmi si ma zaplav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Odohnal si mi známy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ošklivil si ma pred ni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väznený som a vyjsť nemôže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aj zrak mi slabne od zármut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tebe, Pane, volám deň čo d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 tebe ruky vystiera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Či mŕtvym budeš robiť zázraky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ari ľudské tône vstanú ťa chváli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Či v hrobe bude dakto rozprávať o tvojej dobro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mieste zániku o tvojej vernost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Či sa v ríši tmy bude hovoriť o tvojich zázrako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krajine zabudnutia o tvojej spravodlivost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Ale ja, Pane, volám k t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časráno prichádza k tebe moja modlit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Prečo ma, Pane, odháňa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čo predo mnou skrývaš svoju tvár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Biedny som a umieram od svojej mlad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čerpaný znášam tvoje hrô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Cezo mňa sa tvoj hnev preval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lomili ma tvoje hroz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Deň čo deň ma obkľučujú ako zápla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vierajú ma zovšadia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Priateľov aj rodinu si odohnal odo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tma je mi dôverní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žia milosť nad domom Dávid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89 (8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oučná pieseň od Etana Ezrachit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ánovo milosrdenstvo chcem ospevovať navek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všetky pokolenia hlásať svojimi ústami tvoju ver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eď ty si povedal: „Moje milosrdenstvo je ustanovené naveky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a vernosť je upevnená v nebesia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Zmluvu som uzavrel so svojím vyvolen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mu služobníkovi Dávidovi som prisahal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aveky zaistím tvoj ro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stavím tvoj trón, čo pretrvá všetky pokoleni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Tvoje zázraky, Pane, oslavujú nebes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u vernosť spoločenstvo svät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Lebo kto nad oblakmi je roveň Pánov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z Božích synov podobá Pánov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Boh, ktorý v zhromaždení svätých budí stra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veľký a hrozný voči všetkým, čo ho obklopu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ane, Bože zástupov, kto je ako ty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cný si, Pane, a pravda je u t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Ty vládneš nad neskrotným mor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mierňuješ jeho vlnobit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Rahaba si pošliapal ako rane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ich nepriateľov si rozprášil silou rame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Tvoje je nebo a tvoja je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et i jeho bohatstvo si ty založ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Sever i juh si ty utvor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ábor a Hermon sa z tvojho mena radu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Mocné je tvoje ramen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evná je tvoja ruka a tvoja pravica vztýče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Spravodlivosť a právo sú základom tvojho tró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losť a pravda kráčajú pred tvojou tvár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Blažený ľud, ktorý vie jasať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áča vo svetle tvojej tváre, Pane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deň čo deň sa raduje z tvojho me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nosí sa tvojou spravodlivo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Lebo ty si jeho sila a nádhe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ou priazňou sa dvíha naša mo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Veď náš vladár patrí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áš kráľ Izraelovmu Sväté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Raz si vo videní prehovoril k svojim svätým a povedal s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Bohatierovi som pomoc poskyto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voleného z ľudu som povýš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Našiel som svojho služobníka Dávi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mazal som ho svojím svätým olej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Pevne ho bude držať moja ru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silňovať moje rame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Nezaskočí ho nepriat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zlosyn ho nepokor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Nepriateľov pred jeho zrakom rozmliaždi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drvím tých, čo cítia voči nemu nenávi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S ním bude moja vernosť a mil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mojom mene povznesie sa jeho mo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Položím jeho ruku na mo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rieky jeho pravic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On bude volať ku mne: „Ty si môj ote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ôj Boh a útočište mojej spásy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A ja ho ustanovím za prvorode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najvyššieho medzi kráľmi z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Naveky mu svoju milosť zachov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evná bude moja zmluva s n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 xml:space="preserve"> Jeho rod udržím nav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trón bude ako dni nebies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 xml:space="preserve"> No keď raz jeho synovia môj zákon opust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budú kráčať podľa mojich príkaz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 xml:space="preserve"> keď moje ustanovenia znesvät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achovajú moje predpis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 xml:space="preserve"> potom ich priestupok trstenicou potresc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neprávosť korbáč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 xml:space="preserve"> Ale priazeň mu neodopri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oruším svoju ver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 xml:space="preserve"> Svoju zmluvu neznesvätí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ruším výroky svojich ús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 xml:space="preserve"> Raz navždy som na svoju svätosť prisahal, nesklamem Dávid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 xml:space="preserve"> Jeho rod bude trvať nav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o mnou sa ako slnko bude vznášať jeho trón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 xml:space="preserve"> a navždy bude pevný sťa lu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rný svedok na oblohe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 xml:space="preserve"> A predsa si ho odmietol a zavrh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hneval si sa na svojho pomazan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 xml:space="preserve"> Rozlomil si zmluvu so svojím sluh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prachu si zhodil jeho korun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1</w:t>
      </w:r>
      <w:r>
        <w:rPr>
          <w:rFonts w:eastAsia="Times New Roman CE" w:cs="Times New Roman CE" w:ascii="Times New Roman CE" w:hAnsi="Times New Roman CE"/>
        </w:rPr>
        <w:t xml:space="preserve"> všetky jeho múry si rozbúr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trosky si premenil jeho pev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2</w:t>
      </w:r>
      <w:r>
        <w:rPr>
          <w:rFonts w:eastAsia="Times New Roman CE" w:cs="Times New Roman CE" w:ascii="Times New Roman CE" w:hAnsi="Times New Roman CE"/>
        </w:rPr>
        <w:t xml:space="preserve"> Plienili ho všetci, čo išli oko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posmech vyšiel u sused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3</w:t>
      </w:r>
      <w:r>
        <w:rPr>
          <w:rFonts w:eastAsia="Times New Roman CE" w:cs="Times New Roman CE" w:ascii="Times New Roman CE" w:hAnsi="Times New Roman CE"/>
        </w:rPr>
        <w:t xml:space="preserve"> Povýšil si pravicu jeho utláč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ým nepriateľom si spôsobil rad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4</w:t>
      </w:r>
      <w:r>
        <w:rPr>
          <w:rFonts w:eastAsia="Times New Roman CE" w:cs="Times New Roman CE" w:ascii="Times New Roman CE" w:hAnsi="Times New Roman CE"/>
        </w:rPr>
        <w:t xml:space="preserve"> Ostrie jeho meča si otup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omáhal si mu pri boj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5</w:t>
      </w:r>
      <w:r>
        <w:rPr>
          <w:rFonts w:eastAsia="Times New Roman CE" w:cs="Times New Roman CE" w:ascii="Times New Roman CE" w:hAnsi="Times New Roman CE"/>
        </w:rPr>
        <w:t xml:space="preserve"> Jeho lesku si urobil konie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zem si povalil jeho tró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6</w:t>
      </w:r>
      <w:r>
        <w:rPr>
          <w:rFonts w:eastAsia="Times New Roman CE" w:cs="Times New Roman CE" w:ascii="Times New Roman CE" w:hAnsi="Times New Roman CE"/>
        </w:rPr>
        <w:t xml:space="preserve"> Skrátil si dni jeho mlad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hrnul si ho hanb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7</w:t>
      </w:r>
      <w:r>
        <w:rPr>
          <w:rFonts w:eastAsia="Times New Roman CE" w:cs="Times New Roman CE" w:ascii="Times New Roman CE" w:hAnsi="Times New Roman CE"/>
        </w:rPr>
        <w:t xml:space="preserve"> Ako dlho ešte, Pane? Navždy sa budeš ukrýv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 hnev bude blčať sťa oheň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8</w:t>
      </w:r>
      <w:r>
        <w:rPr>
          <w:rFonts w:eastAsia="Times New Roman CE" w:cs="Times New Roman CE" w:ascii="Times New Roman CE" w:hAnsi="Times New Roman CE"/>
        </w:rPr>
        <w:t xml:space="preserve"> Spomeň si, aké krátke je moje trv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ých pominuteľných si utvoril všetkých synov ľudských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9</w:t>
      </w:r>
      <w:r>
        <w:rPr>
          <w:rFonts w:eastAsia="Times New Roman CE" w:cs="Times New Roman CE" w:ascii="Times New Roman CE" w:hAnsi="Times New Roman CE"/>
        </w:rPr>
        <w:t xml:space="preserve"> Ktorýže človek môže žiť naveky a smrť neuzrie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môže vyviaznuť z pazúrov smrt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0</w:t>
      </w:r>
      <w:r>
        <w:rPr>
          <w:rFonts w:eastAsia="Times New Roman CE" w:cs="Times New Roman CE" w:ascii="Times New Roman CE" w:hAnsi="Times New Roman CE"/>
        </w:rPr>
        <w:t xml:space="preserve"> Kdeže sa, Pane, podela tvoja dávna priaz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i prisahal Dávidovi vo svojej vernost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1</w:t>
      </w:r>
      <w:r>
        <w:rPr>
          <w:rFonts w:eastAsia="Times New Roman CE" w:cs="Times New Roman CE" w:ascii="Times New Roman CE" w:hAnsi="Times New Roman CE"/>
        </w:rPr>
        <w:t xml:space="preserve"> Spomeň si, Pane, na potupu svojich služobní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á sa nakopila v mojom lone od mnohých národ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2</w:t>
      </w:r>
      <w:r>
        <w:rPr>
          <w:rFonts w:eastAsia="Times New Roman CE" w:cs="Times New Roman CE" w:ascii="Times New Roman CE" w:hAnsi="Times New Roman CE"/>
        </w:rPr>
        <w:t xml:space="preserve"> ktorou, Pane, potupovali tvoji nepriatel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ou potupovali kročaje tvojho pomazan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3</w:t>
      </w:r>
      <w:r>
        <w:rPr>
          <w:rFonts w:eastAsia="Times New Roman CE" w:cs="Times New Roman CE" w:ascii="Times New Roman CE" w:hAnsi="Times New Roman CE"/>
        </w:rPr>
        <w:t xml:space="preserve"> Nech je zvelebený Pán naveky. Staň sa. Ame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. Štvrtá kniha (90 - 106 \89 - 105\)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ch je nad nami dobrotivosť Pá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90 (8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Modlitba Mojžiša, Božieho mu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stal si sa nám útočišť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pokolenia na pokol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rv než sa vrchy zrodili a povstali zem i sve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, Bože, si od vekov až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Človeka vraciaš do prac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voríš: „Vráťte sa, synovia človeka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eď tisíc rokov je u t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deň včerajší, čo sa pominu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jedna nočná strá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Uchvacuješ ich: sú ako ranný sen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sú ako bylina v rozpuk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áno kvitne a rast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čer vädne a usych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Hynieme vskutku pre tvoj hne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esí nás tvoje rozhorč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aše neprávosti si postavil pred svoj zr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jas svojej tváre naše tajné chyb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V tvojom hneve sa nám míňajú všetky d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še roky plynú ako vzdy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ek nášho žitia je sedemdesiat ro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 sme pri sile, osemdesia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zväčša sú len trápením a trýzň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biehajú rýchlo a my odlieta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Kto pozná silu tvojho hne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bázňou prijme tvoje rozhorčeni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A tak nás nauč rátať naše dn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me našli múdrosť srd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Obráť sa k nám, Pane; dokedy budeš mešk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ľutuj sa nad svojimi služobník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Hneď zrána nás naplň svojou milosť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me jasať a radovať sa po všetky dni živo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Rozveseľ nás za dni, keď si nás poníž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roky, keď sme okusovali nešťast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Nech sa tvoje dielo zjaví tvojim služobní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deťom tvoja nádher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Nech je nad nami dobrotivosť Pána, nášho Boh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evňuj dielo našich rú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ielo našich rúk upevňuj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d ochranou Najvyššieh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91 (9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Kto pod ochranou Najvyššieho prebý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tôni Všemohúceho sa zdržiav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ovie Pánovi: „Ty si moje útočiš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evnosť moja; v tebe mám dôveru, Bože môj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eď on sám ťa vyslobodí z osídel lovc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o zhubného mor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Svojimi krídlami ťa zaclo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chýliš sa pod jeho peru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pravda je štítom a panciero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ebudeš sa báť nočnej hrôz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šípu letiaceho vo dn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ani moru, čo sa tmou zakrá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ákazy, čo pustoší na polud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I keď po tvojom boku padnú tisí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esaťtisíce po tvojej pravi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ba nezasiah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Budeš sa môcť dívať vlastnými oč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vidíš, ako sa odpláca hriešni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Lebo tvojím útočišťom je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ochrancu si si zvolil Najvyšši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Nestihne ťa nijaké nešťast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 tvojmu stanu sa nepriblíži pohrom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lebo svojim anjelom dá príkaz o t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ťa strážili na všetkých tvojich cestá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Na rukách ťa budú nos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si neuderil nohu o kam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Budeš si kráčať po vretenici a po zmij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va i draka rozšliape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Pretože sa ku mne pritúlil, vyslobodím 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jmem sa ho, lebo pozná moje men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Keď ku mne zavolá, ja ho vyslyší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m pri ňom v súže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ránim ho i oslávi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Obdarím ho dlhým život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kážem mu svoju spás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slava Boha, Stvoriteľ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92 (9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 xml:space="preserve"> Žalm. Pieseň na Pánov d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Dobre je oslavovať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spevovať meno tvoje, Najvyšší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za rána zvestovať tvoju dobro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u vernosť celú noc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a desaťstrunovej harfe a na lut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evom a citar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Lebo tvoje počínanie, Pane, ma napĺňa radosť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lesám nad dielami tvojich rú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Aké veľkolepé sú tvoje diela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é hlboké tvoje myšlienk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erozumný človek to nev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lázon to necháp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Hoci hriešnici rastú ako trá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adejakí zločinci prekvit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čná záhuba ich predsa neminie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no ty, Pane, si najvyšší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eď to, Pane, tvoji protivní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to tvoji protivníci zahyn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prášení budú všetci zločin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Mne však dávaš silu, akú má byvol s roh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žeš ma žírnym olej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Moje oko hľadí zvrchu na ne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e ucho počúva o osude tých, čo zlomyseľne povstali proti m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Spravodlivý sťa palma zakvit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rastie sťa céder z Libano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Tí, čo vyrastajú v dome Pánov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nádvoriach nášho Boha budú prekvit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Ešte aj v starobe budú prinášať ovoc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úrodní budú a plní sviežosti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a tak zvestujú, že Pán, moje útočište, je spravodliv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rávosti v ňom nie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znešenosť Pána - Stvoriteľ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93 (92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án kraľuje, velebou sa zaode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odel sa Pán, udatnosťou sa prepás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Tak upevnil zemekruh, že sa nezachve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evný je tvoj trón oddáv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si od ve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ozdvihujú rieky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dvihujú rieky svoj hla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dvihujú rieky svoj huko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ad hukot vodných príval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mohutné morské príbo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cnejší je Pán na výsostia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eľmi vierohodné sú tvoje svedectv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mu domu, Pane, patrí posvätná úcta po všetky čas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- pomstiteľ spravodlivý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94 (9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Bože odplaty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 odplaty, zjav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ovstaň, ty, ktorý súdiš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plať pyšným, čo si zaslúži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Dokedy ešte hriešnici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kedy ešte budú hriešnici jasa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Dokedy budú rečniť a opovážlivo hovor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vastať sa tí, čo páchajú zločiny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ane, šliapu po tvojom ľud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dedičstvo týr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raždia vdovy a cudzinc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bíjajú siro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 hovoria si: „Pán to nevi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ie o tom Boh Jakubov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ochopte to, vy, nerozumní v náro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dy to porozumiete, hlupác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Že by ten, čo vsadil ucho, nepoču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ten, čo oko stvoril, že by nevide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Že by netrestal ten, čo vychováva nár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učí ľud múdrost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Pán pozná ľudské myšlien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ie, aké sú már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Blažený človek, ktorého ty, Pane, vzdeláva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účaš o svojom zákon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aby si mu uľavil v dňoch nešťast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pre hriešnika nevykopú ja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Lebo Pán neodvrhne svoj ľ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opustí svoje dedič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Súd sa zasa navráti k spravodliv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ravodlivosťou sa budú riadiť všetci statoč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Proti ničomníkom ktože mi pomôž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sa ma zastane proti páchateľom zl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Keby mi Pán nebol pomoh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ž by som bol býval v ríši mlča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Ledva poviem: „Noha sa mi potkýna,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neď ma, Pane, podopiera tvoja dobro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A keď sa v mojom srdci kopia star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pružuje ma tvoja potec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Veď či je zlučiteľný s tebou trón bezprá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vysluhuje násilie, a nie zákon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Na život spravodlivého sa vrh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sudzujú krv nevinn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Mne sa však Pán stal pevnosť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kalou útočišťa môj Bo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On im odplatí za ich neprá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vlastnou zlobou ich vyhub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Vyhubí ich Pán, Boh ná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zvanie na oslavu Boh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95 (9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oďte, plesajme v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lavujme Boha, našu spás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redstúpme s chválospevmi pred jeho tv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slavujme ho žalm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Lebo Pán je veľký Bo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d všetkými bohmi veľký krá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 jeho moci sú zemské hlb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mu patria aj nebotyčné ští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Jeho je more, veď on ho stvor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pevnina, ktorú stvárnili jeho ru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oďte, klaňajme sa a na zem padni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ľaknime na kolená pred Pánom, ktorý nás stvor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Lebo on je náš Bo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y sme ľud jeho pastviny a ovce, ktoré vedie svojou ruk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Čujte dnes jeho hlas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Nezatvrdzujte svoje srdc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ako v Meríbe, ako v dňoch Massy na púš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ma pokúšali vaši otcovi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úšali ma, hoci moje skutky vide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Štyridsať rokov sa mi priečilo toto pokole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povedal som: Je to ľud s blúdiacim srdcom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tí veru moje cesty nezn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som v svojom hneve prisah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ojdú do môjho pokoj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 je kráľ a sudca celej ze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96 (9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Spievajte Pánovi pieseň novú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ievaj Pánovi, celá zem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Spievajte Pánovi, velebte jeho me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estujte jeho spásu deň čo d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Zvestujte jeho slávu pohan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zázraky všetkým národ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Lebo veľký je Pán a veľkej chvály hode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ac ako všetkých bohov treba sa ho bá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Lebo ničoty sú všetci bohovia poha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án stvoril nebes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znešenosť a krása pred jeho tvár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c a veleba v jeho svätyn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Vzdávajte Pánovi, rodiny národ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dávajte Pánovi slávu a čes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zdávajte Pánovi slávu hodnu jeho me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neste obetné dary a vstúpte do jeho nádvor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klaňajte sa Pánovi v posvätnom rú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ej sa pred ním, celá ze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hlásajte medzi pohanmi: „Pán kraľuje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evnil zemekruh, nepohne s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ravodlivo súdi náro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Tešte sa, nebesia, plesaj, ze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more zahučí a čo ho napĺň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nech plesá pole a všetko, čo je na ň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zajasajú všetky stromy les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pred tvárou Pána , že prichádz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prichádza súdiť z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o bude súdiť zemekru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árody podľa svojej prav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 je slávny sud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97 (9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án kraľuje, jasaj, ze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adujte sa, všetky ostrov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  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Vôkol neho oblaky a mrákav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osť a právo sú základom jeho tró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redchádza ho oh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navôkol spaľuje jeho nepriateľ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Jeho blesky ožarujú zemekruh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em to vidí a chveje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Ako vosk sa topia vrchy pred tvárou Pánov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Pánom celej z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Jeho spravodlivosť ohlasujú nebes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slávu vidia všetky náro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ech sa hanbia všetci, čo uctievajú modly dreve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nosia sa svojimi soch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laňajte sa mu, všetci jeho anje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Sion to počuje a teší s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céry Júdove plesajú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tvojimi súd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Lebo ty, Pane, si Najvyšší na celej ze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mierne prevyšuješ všetky božstv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y, čo milujete Pána, majte zlo v nenávi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on ochraňuje svojich svät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lobodzuje ich z rúk hriešni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ychádza svetlo spravodlivé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adosť tým, čo majú srdcia úprim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Radujte sa, spravodliví, v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slavujte jeho sväté me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víťazí na sú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98 (9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ievajte Pánovi pieseň nov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ykonal veci zázrač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íťazstvo je dielom jeho prav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svätého rame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án oznámil svoju spás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očami pohanov vyjavil svoju spravodli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Rozpamätal sa na svoju dobro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svoju vernosť voči Izraelovmu do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zreli všetky končiny z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ásu nášho Bo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a chválu Božiu jasaj, celá ze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lesajte, radujte sa a hraj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Hrajte Pánovi na citar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citare a na harfe zuniv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Za hlaholu trúb a poľní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sajte pred tvárou Kráľa a Pá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Zahuč, more a všetko, čo ho napĺ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emekruh a všetci, čo na ňom býv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Tlieskajte, rieky, ruk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sajte s nimi, vrch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red tvárou Pánovou, lebo prichádza súdiť z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o bude súdiť zemekru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ľa práva náro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vätý je Pán, náš B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99 (9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án kraľuje, traste sa, národ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óni nad cherubmi, chvej sa z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Veľký je Pán na Sio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výšený nad všetky náro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Oslavujte jeho meno veľké a úžas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 svät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Mocný kráľ spravodlivosť miluj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si ustanovil, čo je správ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ávo a spravodlivosť v Jakubovi ty vysluhuje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elebte Pána, nášho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adnite k jeho nohá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 svät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Mojžiš a Áron, jeho kňaz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amuel, ctiteľ jeho me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ývali Pána a on ich vypoču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z oblačného stĺpa k nim hovor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chovávali jeho svedec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kázania, ktoré im d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ane, Bože náš, ty si ich vypoču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, ty si bol k nim milostiv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nenechal si bez trestu ich priestup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Velebte Pána, nášho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jeho svätom vrchu sa mu klaňaj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vätý je Pán, Boh ná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adosť návštevníka chrám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00 (9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Ďakovný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Jasaj na chválu Pánovi, celá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radosťou slúžte Pán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plesaním vstupujte pred jeho tvá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edzte, že náš Pán je Bo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náš stvoriteľ a jemu patrí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me jeho ľud a ovce z jeho stád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stupujte do jeho brán s piesňou chvá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jeho nádvorí s piesňami oslavný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ho a velebte jeho men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Lebo Pán je dobr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milosrdenstvo trvá nav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vernosť z pokolenia na pokole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ásady spravodlivého vladár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01 (10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losrdenstvo a spravodlivosť chcem ospie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hrať ti, Pane, na harf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Múdro a bez úhony chcem kráčať cestou život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dyže prídeš ku mn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cem kráčať v nevinnosti srd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rostred svojej čeľa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esprávne predsavzatia si nerob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vodníka mám v nenávist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nemá ku mne prístup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Skazené srdce sa mi prieč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lomyseľníka nechcem zn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Kto tajnostkársky ohovára blíž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ho umlč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má oko pyšné a srdce nadut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ho neznesi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Moje oči hľadajú verných v krajine, aby prebývali so mn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kráča cestou poctivou, ten mi smie slúž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V mojom dome nebude bývať pyšný člov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luhár neobstojí pred mojimi oč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Každé ráno umlčím všetkých hriešnikov v kraji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mesta Pánovho vyženiem všetkých, čo pášu nepráv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yhnancove sľuby a prosb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02 (10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Modlitba utláčaného, ktorý v súž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prednáša Pánovi svoje žial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ane, vyslyš moju modlitb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volanie nech dôjde ku t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eskrývaj svoju tvár predo mn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eň môjho súže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kloň ku mne svoj slu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dykoľvek ťa budem vzý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ím skôr ma vypoču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Lebo moje dni sa tratia ako dy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osti mám rozpálené sťa pahr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Moje srdce je zdeptané ako tráva a vysych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zabúdam jesť svoj chlieb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Od samého náre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m iba kosť a ko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Som ako pelikán na púš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uvik uprostred zrúcaní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emôžem spať a som ako osamelý vrabec na strech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Moji nepriatelia ma potupujú každý d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klínajú ma tí, čo zúria proti m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eď popol jedávam ako chlie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ápoj miešam so slzami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to pre tvoj hnev a výčit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y si ma najprv vyzdvihol a potom odsot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Moje dni sú ako tieň, ktorý sa naklá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 schnem sťa trá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Ale ty, Pane, trváš več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omienka na teba z pokolenia na pokol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Vstaň a zľutuj sa nad Sio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už je čas, aby si sa nad ním zľuto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už je tu ten č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Veď tvoji služobníci milujú jeho kame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ľútostia nad jeho trosk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Tvojho mena, Pane, budú sa báť poha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j slávy všetci zemskí králi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lebo Pán vystaví Si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javí sa vo svojej sláv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Zhliadne na modlitbu núdzny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ohrdne ich prosb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Nech sa to zaznačí pre pokolenie budú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novený ľud oslávi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Veď Pán hľadí zo svojej vznešenej sväty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nebies pozerá na zem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čuje nárek zajat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súdeným na smrť vracia slobod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aby na Sione hlásali meno Páno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Jeruzaleme jeho sláv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keď sa tam zídu vospolok náro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ráľovstvá, aby slúžili Pán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Cestou mi sily podlom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krátil moje dn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vorím: „Bože môj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neber ma v polovici mojich dn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e roky trvajú z pokolenia na pokol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Na začiatku si stvoril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nebesia sú dielom tvojich rú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Ony sa pominú, ale ty zostane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padnú sa sťa od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meníš ich ako rúcho a zmenia s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Ale ty ostávaš vždy ten istý a tvoje roky sú bez kon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Deti tvojich služobníkov budú bývať v bezpeč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potomstvo bude pevné pred tebou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vála Božieho milosrdenst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03 (102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 xml:space="preserve"> Od Dávid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broreč, duša moja,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elé moje vnútro jeho menu sväté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Dobroreč, duša moja,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abúdaj na jeho dobrod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eď on ti odpúšťa všetky neprá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lieči všetky tvoje neduhy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on vykupuje tvoj život zo záhu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ťa venčí milosrdenstvom a milosťo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on naplňuje dobrodeniami tvoje ro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sa ti mladosť obnovuje ako orl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án koná spravodli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sudzuje právo všetkým utláča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Mojžišovi zjavil svoje ces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ynom Izraela svoje skut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Milostivý a milosrdný je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ovievavý a dobrotivý nesmier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Nevyčíta nám ustavične naše chy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hnevá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Nezaobchodí s nami podľa našich hriech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ám neodpláca podľa našich neprávos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Lebo ako vysoko je nebo od ze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é veľké je jeho zľutovanie voči tým, čo sa ho bo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Ako je vzdialený východ od zápa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vzďaľuje od nás našu neprá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Ako sa otec zmilúva nad deť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a Pán zmilúva nad tými, čo sa ho bo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Veď on dobre vie, z čoho sme stvoren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mätá, že sme iba pr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Ako tráva sú dni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kvitá sťa poľný kve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Ledva ho vietor oveje, už ho nie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ostane po ňom ani stop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No milosrdenstvo Pánovo je od večnosti až na več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či tým, čo sa ho bo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spravodlivosť chráni ich detné det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tie, čo zachovávajú jeho zmlu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pamätajú na jeho prikázania a plnia 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Pán si pripravil trón v nebesia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aľuje a panuje nad všetký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Dobrorečte Pánovi, všetci jeho anje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datní hrdinovia, čo počúvate na jeho slov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lníte jeho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Dobrorečte Pánovi, všetky jeho zástup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služobníci, čo jeho vôľu plní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Dobrorečte Pánovi, všetky jeho di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ade, kde on pan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broreč, duša moja, Pán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vála Boha, stvoriteľ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04 (10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Dobroreč, duša moja, Pánov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Bože môj, ty si nesmierne veľk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el si sa do slávy a veleb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do svetla si sa zahalil ako do rúc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esia rozpínaš ako stan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ad vodami si buduješ komnat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oblakoch vystupuješ ako po schod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krídlach vánku sa prechádza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etry sú tvojimi posl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hnivé plamene tvojimi služobník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Zem si postavil na jej základ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ychýli sa nikdy-nik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Oceán ju prikryl sťa od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vrchmi vody zast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red tvojou hrozbou odtiek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rozili sa pred tvojím hlasom hromov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ybehli na vrchy, stiekli do údol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miesto, ktoré si im vyhrad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oložil si hranicu a neprekročia j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viac nepokryjú z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rameňom dávaš stekať do poto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tečú pomedzi vrch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a napájajú všetku poľnú zve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divým oslom hasia smä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opri nich hniezdi nebeské vtác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medzi konárov zaznieva ich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Zo svojich komnát zvlažuješ vrc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lodmi svojich diel sýtiš z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Tráve dávaš rásť pre ťažný dobyt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yli, aby slúžila člove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 zeme vyvádzaš chlieb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i víno, čo obveseľuje srdce človek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lejom rozjasňuješ jeho tv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lieb dáva silu srdcu člove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Sýtia sa stromy Páno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cédre Libanonu, čo on zasad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Na nich si vrabce hniezda stav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ich vrcholcoch bývajú bocia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Vysoké štíty patria kamzí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skalách sa skrývajú sviš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Na určovanie času si mesiac utvori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nko vie, kedy má zapad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Prestieraš tmu a nastáva no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vylieza všetka lesná zve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Levíčatá ručia za korisť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krm žiadajú od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Len čo vyjde slnko, utiahnu s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kladajú sa v svojich dúpätá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Vtedy sa človek ponáhľa za svojím diel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svojou prácou až do veče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Aké mnohoraké sú tvoje diela, Pan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o si múdro urob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em je plná tvojho stvorenst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Tu more veľké, dlhé a širok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ňom sa hemžia plazy bez počt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ivočíchy drobné i obrovsk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Po ňom sa plavia lod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Leviatan, ktorého si stvoril, aby sa v ňom ihr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Všetko to čaká na t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im dáš pokrm v pravý č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Ty im ho dávaš a ony ho zbierajú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tváraš svoju ruku, sýtia sa dobrot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Len čo odvrátiš svoju tvár, už sa trasú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nímaš im dych a hneď hyn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racajú sa do prac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 xml:space="preserve"> Keď zošleš svojho ducha, sú stvore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novuješ tvárnosť ze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 xml:space="preserve"> Pánova chvála nech trvá navek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 svojich diel nech sa teší Pá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 xml:space="preserve"> Pozrie sa na zem a rozochvieva j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tkne sa vrchov a ony chrlia dy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 xml:space="preserve"> Po celý život chcem spievať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mu Bohu hrať, kým len budem ž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 xml:space="preserve"> Kiež sa mu moja pieseň zapáč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 sa budem tešiť v Pán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 xml:space="preserve"> Nech zo zeme zmiznú hriešni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ločincov nech už nie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broreč, duša moja, Pán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je v sľuboch vern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05 (10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lavujte Pána a vzývajte jeho men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hlasujte jeho skutky medzi národ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Spievajte mu a hraj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právajte o jeho obdivuhodných skutk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Jeho svätým menom sa honost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radujú srdcia tých, čo hľadajú Pá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Hľadajte Pána a jeho mo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dajte vždy jeho tvá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amätajte na divy, čo učin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jeho znamenia a na výroky jeho úst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y, potomci Abraháma, Pánovho služobní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ynovia Jakuba, vyvoleného Pánov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On, Pán, je náš Bo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rozhodnutia platia po celej ze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ečne pamätá na svoju zmlu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sľub, ktorý dal pokoleniam tisíci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na zmluvu, čo s Abrahámom uzavr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prísahu, ktorou sa Izákovi zaviaz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Jakubovi to stanovil za záko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zraelovi za zmluvu večitú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keď povedal: „Tebe dám kanaánsku kraji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váš podiel dedičný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Keď ich bolo ešte neve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ba niekoľko, a boli cudzincami v kraji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a od kmeňa prechodili ku kmeň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jedného kráľovstva k inému národ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nedovolil, aby im ľudia krivdil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kráľov karhal kvôli nim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„Netýkajte sa mojich pomaza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ubližujte mojim prorokom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Hlad privolal na kraji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ničil všetku zásobu chl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Pred nimi poslal mu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ozefa, ktorého predali za otro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Putami jeho nohy zovre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šiju železom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no potom došlo na jeho slo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dokázal jeho nevin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Vyslobodil ho posol kráľovsk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pustil ho vládca národov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ustanovil ho za Pána svojho do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 správcu všetkého svojho majetk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aby poučil jeho kniežatá podľa svojej vô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starcov učil múdr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I prišiel Izrael do Egyp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kub sa stal hosťom v Chámovej kraji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Boh tam svoj národ rýchlo rozmnož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datnejším ho urobil od jeho nepriateľ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Prevrátil im srdcia, že znenávideli jeho ľ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ľstivo zaobchodili s jeho sluh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Poslal svojho sluhu Mojžiš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Árona, ktorého si vyvol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A oni medzi nimi ohlasovali jeho zname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ázraky v Chámovej kraji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Zoslal temnoty a zahalil 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oni sa jeho slovám sprieč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Ich vody na krv premen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zabíjal ich ry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 xml:space="preserve"> Ich krajina sa zahemžila žab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nikli až do paláca kráľov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 xml:space="preserve"> Rozkázal a prileteli roje mú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y končiny zaplavili komá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 xml:space="preserve"> Namiesto dažďa im zoslal kamene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ravý oheň do ich kraj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 xml:space="preserve"> A zbil im révu i figovní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lámal stromy na ich územ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 xml:space="preserve"> Rozkázal a prileteli kobyl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početné množstvo saranč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 xml:space="preserve"> Zožrali všetku zeleň v kraji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žrali všetku zemskú úro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 xml:space="preserve"> A pobil všetko prvorodené v Egyp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votiny všetkej ich mužnej sil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 xml:space="preserve"> Potom ich vyviedol so striebrom a zlat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ich kmeňoch nebol nik nevlád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 xml:space="preserve"> I zaradoval sa Egypt, že už odiš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trach z nich naň doľah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 xml:space="preserve"> Rozostrel oblak, aby ich tak chrán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heň, aby im svietil za noc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 xml:space="preserve"> Keď požiadali, zoslal im prepel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ýtil ich chlebom z n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1</w:t>
      </w:r>
      <w:r>
        <w:rPr>
          <w:rFonts w:eastAsia="Times New Roman CE" w:cs="Times New Roman CE" w:ascii="Times New Roman CE" w:hAnsi="Times New Roman CE"/>
        </w:rPr>
        <w:t xml:space="preserve"> Otvoril skalu a voda vytrysk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púšti tiekla sťa rie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2</w:t>
      </w:r>
      <w:r>
        <w:rPr>
          <w:rFonts w:eastAsia="Times New Roman CE" w:cs="Times New Roman CE" w:ascii="Times New Roman CE" w:hAnsi="Times New Roman CE"/>
        </w:rPr>
        <w:t xml:space="preserve"> Lebo pamätal na slová svojho záväz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dal Abrahámovi, svojmu služobník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3</w:t>
      </w:r>
      <w:r>
        <w:rPr>
          <w:rFonts w:eastAsia="Times New Roman CE" w:cs="Times New Roman CE" w:ascii="Times New Roman CE" w:hAnsi="Times New Roman CE"/>
        </w:rPr>
        <w:t xml:space="preserve"> Vyviedol teda svoj ľud v rad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volených svojich s plesan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4</w:t>
      </w:r>
      <w:r>
        <w:rPr>
          <w:rFonts w:eastAsia="Times New Roman CE" w:cs="Times New Roman CE" w:ascii="Times New Roman CE" w:hAnsi="Times New Roman CE"/>
        </w:rPr>
        <w:t xml:space="preserve"> A odovzdal im krajiny pohan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zaujali majetky národ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5</w:t>
      </w:r>
      <w:r>
        <w:rPr>
          <w:rFonts w:eastAsia="Times New Roman CE" w:cs="Times New Roman CE" w:ascii="Times New Roman CE" w:hAnsi="Times New Roman CE"/>
        </w:rPr>
        <w:t xml:space="preserve"> aby zachovávali jeho predpis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zákon plni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Hriechy ľudu a Božie zmilovanie v dejinách spás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06 (10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lavujte Pána, lebo je dobr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trvá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Kto vyrozpráva mocné skutky Páno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všetku jeho chválu rozhlás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Blažení sú tí, čo zachovávajú prá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onajú spravodlivo v každý ča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Pamätaj na nás, Pane, z lásky k svojmu ľu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štív nás svojou spáso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aby sme videli šťastie tvojich vyvole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me sa radovali z radosti tvojho ľu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oli hrdí na teba so všetkými tvojimi dedič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Hrešili sme ako naši otc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nali sme bezbožne, páchali sme neprá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aši otcovia v Egypte nechápali tvoje zázra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budli na tvoje veľké dobrode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pudzovali ťa, keď sa blížili k moru, k Červenému mor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Ale Boh ich pre česť svojho mena zachrán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ukázal svoju mo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Červenému moru pohrozil a ono vyschl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morskom dne ich previedol ako po púš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yslobodil ich z rúk nevraživ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manil z rúk nepriateľ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Ich utláčateľov voda zalia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jeden z nich nezostal naživ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Až potom uverili jeho slov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ieseň chvály mu spieva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No onedlho na jeho skutky zabud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rozhodnutiu sa vzopre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Na púšti sa oddali žiadostiv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bezvodnej krajine pokúšali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Dal im, čo si žiad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dopustil, že sa presýti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V tábore zanevreli na Mojžiš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Árona, posväteného Pánov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Otvorila sa zem a pohltila Dáta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tvorila sa nad tlupou Ábironov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I vzbĺkol oheň v ich zástup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ezbožníkov spálili plame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Urobili si teľa na Horeb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laňali sa soche uliatej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i zamenili svoju slá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podobu býka, ktorý trávu požier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Zabudli na Boha, svojho záchranc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vykonal veľké divy v Egypt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zázraky v Chámovej kraji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Červenom mori skutky úžas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Už povedal, že ich vyhub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by nebolo Mojžiša, jeho vyvolen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si stal v prielome pred 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odvrátil jeho hnev; aby ich neznič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Pohrdli krajinou, po ktorej hodno túž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erili jeho slová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Vo svojich stanoch šomr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očúvali Pánov hl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Vtedy zdvihol ruku proti ni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ich zničí na púš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A že ich potomstvo roztrúsi medzi pohan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 ich rozoženie do cudzích krají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I pridali sa k Beélfegor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li z obetí mŕtvym bôžikom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popudzovali Boha svojou podl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skaza na nich doľah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 xml:space="preserve"> Ale povstal Fínes, vykonal rozsud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hroma presta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 xml:space="preserve"> K dobru sa mu to pripočíta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pokolenia na pokolenie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 xml:space="preserve"> Pri meríbskych vodách popudili ho ku hnev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žiš tu zle pochodil ich vino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 xml:space="preserve"> tak ho rozčúl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erozvážne slová vyslov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 xml:space="preserve"> Nevyhubili nár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im Pán bol rozkáz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 xml:space="preserve"> Ale zmiešali sa s pohan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svojili si ich správ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 xml:space="preserve"> Uctievali sošky ich bôži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ie sa im stali osídl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 xml:space="preserve"> Synov a dcér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etovali zlým duch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 xml:space="preserve"> Prelievali krv nevinn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v svojich synov a dcé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etovali modlám Kanaán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em bola poškvrnená krvo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 xml:space="preserve"> znečistili sa svojimi skutk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rušovali vernosť svojimi zločin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 xml:space="preserve"> Pán vzplanul hnevom proti svojmu ľu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sa mu sprotivilo jeho dedičstvo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1</w:t>
      </w:r>
      <w:r>
        <w:rPr>
          <w:rFonts w:eastAsia="Times New Roman CE" w:cs="Times New Roman CE" w:ascii="Times New Roman CE" w:hAnsi="Times New Roman CE"/>
        </w:rPr>
        <w:t xml:space="preserve"> vydal ich do rúk pohano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ládli nad nimi tí, čo ich nenávide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2</w:t>
      </w:r>
      <w:r>
        <w:rPr>
          <w:rFonts w:eastAsia="Times New Roman CE" w:cs="Times New Roman CE" w:ascii="Times New Roman CE" w:hAnsi="Times New Roman CE"/>
        </w:rPr>
        <w:t xml:space="preserve"> Nepriatelia ich tráp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orili a uvrhli do svojho područ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3</w:t>
      </w:r>
      <w:r>
        <w:rPr>
          <w:rFonts w:eastAsia="Times New Roman CE" w:cs="Times New Roman CE" w:ascii="Times New Roman CE" w:hAnsi="Times New Roman CE"/>
        </w:rPr>
        <w:t xml:space="preserve"> Častejšie ich vyslobodi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oni ho vždy rozčúlili nejakým výmysl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pre svoje neprávosti vyšli navnivo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4</w:t>
      </w:r>
      <w:r>
        <w:rPr>
          <w:rFonts w:eastAsia="Times New Roman CE" w:cs="Times New Roman CE" w:ascii="Times New Roman CE" w:hAnsi="Times New Roman CE"/>
        </w:rPr>
        <w:t xml:space="preserve"> Ale on zhliadol na ich súž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počul ich nár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5</w:t>
      </w:r>
      <w:r>
        <w:rPr>
          <w:rFonts w:eastAsia="Times New Roman CE" w:cs="Times New Roman CE" w:ascii="Times New Roman CE" w:hAnsi="Times New Roman CE"/>
        </w:rPr>
        <w:t xml:space="preserve"> Rozpamätal sa na svoju zmlu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ľutoval sa nad nimi, lebo je veľmi milosrd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6</w:t>
      </w:r>
      <w:r>
        <w:rPr>
          <w:rFonts w:eastAsia="Times New Roman CE" w:cs="Times New Roman CE" w:ascii="Times New Roman CE" w:hAnsi="Times New Roman CE"/>
        </w:rPr>
        <w:t xml:space="preserve"> A vzbudil k nim súci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 všetkých, čo ich odviedli do zajat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7</w:t>
      </w:r>
      <w:r>
        <w:rPr>
          <w:rFonts w:eastAsia="Times New Roman CE" w:cs="Times New Roman CE" w:ascii="Times New Roman CE" w:hAnsi="Times New Roman CE"/>
        </w:rPr>
        <w:t xml:space="preserve"> Zachráň nás, Pane, Bože ná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hromaždí nás z krajín pohansk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me mohli tvoje sväté meno veleb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ou slávou sa honos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8</w:t>
      </w:r>
      <w:r>
        <w:rPr>
          <w:rFonts w:eastAsia="Times New Roman CE" w:cs="Times New Roman CE" w:ascii="Times New Roman CE" w:hAnsi="Times New Roman CE"/>
        </w:rPr>
        <w:t xml:space="preserve"> Nech je zvelebený Pán, Boh Izra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vekov až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ok ľud nech privolá: „Staň sa. Amen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E. Piata kniha (107 - 150 \106 - 150\)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ďaka za osloboden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07 (10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Oslavujte Pána, lebo je dobr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trvá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Tak nech hovoria tí, ktorých Pán vykúp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ch vykúpil z rúk protivníkový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zhromaždil z rozličných krají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východu i zápa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severu i od mo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Blúdili pustatinou a po vyprahnutej step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nachádzali cestu k trvalému bydlis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Mali hlad a smä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búdalo v nich živo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 súžení volali k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ich vyslobodil z úzkos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a správnu cestu ich privied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šli po nej k trvalému bydlis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ech oslavujú Pána za jeho milosrden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 zázraky v prospech ľud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lebo smädného napoj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ladného nakŕmil dobrot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 temnotách a v tieni smrti sede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utnaní biedou a železo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lebo sa vzopreli Božím výro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ámery Najvyššieho zavrh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reto ich srdce útrapami pokor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tali nevládni a bez pomo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V súžení volali k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ich vyslobodil z úzkos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Z temnôt a z tône smrti ich vyviedo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putá rozlom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Nech oslavujú Pána za jeho milosrden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 zázraky v prospech ľud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lebo rozdrvil brány bronzov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lomil závory zo želez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Na ceste neprávosti rozum strati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rpeli za svoje priestup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Každý pokrm sa im sprotiv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blížili sa až k bránam smr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V súžení volali k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ich vyslobodil z úzkos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Zoslal im svoje slovo a uzdravil i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lobodil ich zo záhu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Nech oslavujú Pána za jeho milosrden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 zázraky v prospech ľu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Obetu chvály nech mu prines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 jeho skutkoch nech hovoria s plesa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Púšťali sa na lodiach po mor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veľkých vodách robili obcho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Tam videli diela Páno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hlbočinách jeho zázra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Prehovoril a vyvolal búrku úžasn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sa morské vlny vzdúvaIi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priam k nebu stúp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zápätí sa prepadali do hlbín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uša im hrôzou zmiera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Knísali sa a tackali ako opit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i v koncoch so všetkou svojou múdro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V súžení volali k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ich vyslobodil z úzkos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Búrku premenil na ván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rské vlny umĺk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 xml:space="preserve"> Tešili sa, že vlny utích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viedol ich do prístavu, za ktorým túž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 xml:space="preserve"> Nech oslavujú Pána za jeho milosrden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 zázraky v prospech ľu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 xml:space="preserve"> V zhromaždeniach ľudu nech ho veleb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ho chvália v zbore starší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 xml:space="preserve"> Potoky na púšť premen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súš vodné pramen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 xml:space="preserve"> úrodnú zem na soľnú ste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zlobu jej obyvateľ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 xml:space="preserve"> A z púšte zasa urobil jazer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vyschnutej zeme vodné prame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 xml:space="preserve"> Hladujúcich tam usad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založili si trvalé bydlisk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 xml:space="preserve"> Obsiali polia a vysadili vin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ískali bohatú úro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 xml:space="preserve"> I požehnal ich a rozmnožili sa preveľ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menšil im ani počet dobyt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 xml:space="preserve"> A zasa ich málo zostalo a dostali sa do bie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 ťarchou nešťastia a bole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 xml:space="preserve"> Opovrhnutím zahrnul kniežat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al im blúdiť po stepi neschodn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1</w:t>
      </w:r>
      <w:r>
        <w:rPr>
          <w:rFonts w:eastAsia="Times New Roman CE" w:cs="Times New Roman CE" w:ascii="Times New Roman CE" w:hAnsi="Times New Roman CE"/>
        </w:rPr>
        <w:t xml:space="preserve"> Chudákov však z biedy povznies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rody ako stáda rozmnož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2</w:t>
      </w:r>
      <w:r>
        <w:rPr>
          <w:rFonts w:eastAsia="Times New Roman CE" w:cs="Times New Roman CE" w:ascii="Times New Roman CE" w:hAnsi="Times New Roman CE"/>
        </w:rPr>
        <w:t xml:space="preserve"> Spravodliví to uvidia a potešia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čomníci všetci stratia re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3</w:t>
      </w:r>
      <w:r>
        <w:rPr>
          <w:rFonts w:eastAsia="Times New Roman CE" w:cs="Times New Roman CE" w:ascii="Times New Roman CE" w:hAnsi="Times New Roman CE"/>
        </w:rPr>
        <w:t xml:space="preserve"> Kto je dosť múdry, že sa nad tým zamysl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chopí milosrdenstvo Pánovo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slava Pána a prosba o pomo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08 (10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 xml:space="preserve"> Pieseň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Ochotné je moje srdce, Bož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chotné je moje srdc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m ti spievať a hr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buď sa, duša moj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rebuď sa, harfa a cita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cem zobudiť zornic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Budem ťa, Pane, velebiť medzi pohan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spievam ti žalmy medzi národ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Lebo až po nebesia siaha tvoje milosrden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vernosť až po obla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Bože, vznes sa nad nebes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sláva nech je nad celou zem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Zachráň svojich najmilší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môž svojou pravicou a vyslyš m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o svojej svätyni Boh 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S radosťou rozdelím Sich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meriam sukotské údolie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Môj je Galaád a môj je Manasses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fraim je prilba mojej hlav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úda moje žezlo vladársk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Moab je nádrž, v ktorej sa kúpav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dumea sa mi stane podnožk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Filištínskom víťazne zajasám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Kto ma privedie do opevneného me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ma odprevadí až do Idumey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Kto iný ako ty, Bože, čo si nás odvrho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čo už, Bože, nekráčaš na čele našich vojsk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Ty nám pomôž dostať sa z útla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ľudská pomoc nestač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S Bohom budeme udat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našich nepriateľov pošliap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oti zradným nepriateľ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09 (10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e, chvála moja, nemlč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lebo sa proti mne otvorili ústa hriešnika a ústa podvodní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voria proti mne lživým jazyko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zahŕňajú ma nenávistnými reč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pádajú ma bez príč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Za moju lásku broja proti m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a sa modl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Zlom sa mi odplácajú za dobr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návisťou za lás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ostav nad neho hriešni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alobca nech stojí po jeho pravi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Keď ho budú súdiť, nech vyjde ako odsúde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modlitba nech mu bude hriech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Jeho dní nech je čím mene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úrad nech prevezme i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Jeho deti nech ostanú sirot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dovou jeho manžel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Jeho synovia nech sa voslep túlajú a nech žobr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ich vyženú z ich spustošených príbyt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Nech ho úžerník oberie o celý majet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lody jeho práce nech rozchvacujú cudz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Nech mu nik nepreukáže milosrden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sa nik nezľutuje nad jeho sirot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Jeho potomstvo nech vyhy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je vytreté v ďalšom pokolení ich men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Pán nech pamätá na neprávosť jeho otc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riech jeho matky nech sa nezotr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Pán nech ich má stále pred oč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vyhladí ich pamiatku zo ze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Za to, že mu ani nenapadlo byť milosrdn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renasledoval bedára a žobrá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kľúčeného v srdci chcel usmrt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Miloval kliatbu, nech ho teda postih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cel požehnanie, nech sa teda vzdiali od n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Preklínanie si obliekal sťa od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vojde do jeho vnútra ako vod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jeho kostí ako ol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Nech mu je šatou, ktorou sa ode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ásom, ktorým sa vždy opáš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Tak nech Pán odplatí tým, čo na mňa žalu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le hovoria proti m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Ale ty, Pane, Pane, pre svoje meno sa ma zasta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tvoje milosrdenstvo je láskavé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zachráň ma, lebo ja som úbohý a chudob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srdce je vo mne rane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Odchádzam ako tieň, ktorý sa naklá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iasajú ma ako kobyl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Od pôstu sa mi podlamujú kole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lo mi chradne bez ole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Som im už len na posme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ma vidia, potriasajú hlav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Pomôž mi, Pane, Bože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ráň ma podľa svojho milosrdenst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Nech poznajú, že to tvoja ru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i to ty, Pane, uro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Oni nech preklínajú, ty však žehnaj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ú zahanbení tí, čo vystupujú proti m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 služobník nech sa rad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Nech hanba pokryje tých, čo ma osoč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tupa nech ich zahalí ako pláš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 xml:space="preserve"> Veľmi budem oslavovať Pána svojimi úst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m ho chváliť uprostred zástup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 xml:space="preserve"> lebo on stojí po pravom boku chudá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ho zachránil pred jeho sudc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esiáš, kráľ a kňa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10 (10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povedal môjmu Pánovi: „Seď po mojej pravi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nepoložím tvojich nepriateľov za podnožku tvojim nohám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Moc tvojho žezla rozšíri Pán zo Sion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uj uprostred svojich nepriateľ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Odo dňa tvojho narodenia patrí ti vlád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posvätnej nádhe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lodil som ťa ako rosu pred východom zorni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Pán prisahal a nebude ľutova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Ty si kňaz naveky podľa radu Melchizedechovho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án je po tvojej pravi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eň svojho hnevu kráľov poraz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Súdiť bude národy: nakopia sa mŕtvol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šírej zemi hlavy rozdrv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Cestou sa napije z poto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tom hlavu zdvih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eľké sú diela Páno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11 (11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celého srdca chcem oslavovať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zbore spravodlivých i v zhromažde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Veľké sú diela Pánov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ich skúmajú všetci, čo majú v nich záľu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ádherné a vznešené sú jeho di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spravodlivosť platí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Ustanovil pamiatku na svoje obdivuhodné skutk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je milosrdný a milostiv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okrm dal tým, čo sa ho boj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u zmluvu má stále na mys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Svoje mocné skutky oznámil svojmu ľu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al im dedičstvo pohanov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ravdivé a spravodlivé sú diela jeho rú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rušiteľné sú všetky jeho príkaz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upevnené nave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ožené na pravde a spravodli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Vykúpenie poslal svojmu ľu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mluvu uzavrel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meno je sväté a vzbudzuje hrôz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bohabojnosť je počiatok múdr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údro robia všetci, čo ju pestujú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chvála ostáva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laženosť spravodlivého človek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12 (11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ažený muž, ktorý sa bojí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á veľkú záľubu v jeho príkaz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Jeho potomstvo bude mocné na ze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olenie spravodlivých bude požehna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 jeho dome bude úspech a bohat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spravodlivosť ostane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Spravodlivým žiari svetlo v temnot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losrdný, milostivý a spravodliv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 obľube je človek, čo sa zľutúva a rád pomá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voj majetok čestne spravuje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ikdy nezakolíš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 večnej pamäti bude spravodlivý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ebude sa báť zlej zve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srdce je pevné, dôveruje v Pán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bezpečné je jeho srdce, nebojí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nepokorí svojich nepriateľ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Rozdeľuje a dáva chudobný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dobročinnosť potrvá nav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moc a sláva budú stále rá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Hriešnik to uvidí a zanevr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ubami bude škrípať a hynúť závis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lanie hriešnikov vyjde nazma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válospev na meno Pánov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13 (112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, služobníci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meno Páno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Nech je velebené meno Páno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teraz až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Od východu slnka až po zápa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je oslávené meno Páno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yvýšený je Pán nad všetky náro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sláva nad nebes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Kto je ako Pán, náš B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tróni na výsostiac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a predsa dbá o všetko nepatr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nebi i na zem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Z prachu dvíha chudobné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o smetiska povyšuje bedár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a dáva mu sedieť vedľa knieža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dľa kniežat svojho ľu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Neplodnej dáva bývať v do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šťastnej matke de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yslobodenie Izraela z Egyp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14 (113 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Keď Izrael vyšiel z Egyp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m Jakubov spomedzi ľudu cudzieh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Judea sa stala jeho svätyň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zrael jeho kráľovstv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More to videlo a zuteka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ordán sa naspäť obrátil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rchy poskakovali ako baran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horky ako jahňat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Čo ti je, more, že uteká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be, Jordán, že sa naspäť obraciaš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rchy, prečo poskakujete ako baran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, pahorky, ako jahňat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Zachvej sa, zem, pred tvárou Pánov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tvárou Boha Jakubovh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čo skalu mení na jazerá vô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ameň na pramene vôd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vála pravého Boh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15 (113 B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Nie nás, Pane, nie ná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svoje meno oslá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svoje milosrdenstvo a pre svoju ver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rečo majú hovoriť pohani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Kdeže je ten ich Boh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eď náš Boh je v neb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voril všetko, čo chc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Pohanské modly, hoc sú zo striebra a zo zla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ú dielom ľudských rú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Majú ústa, ale nehovor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jú oči, a nevid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Majú uši, ale nepoč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jú nozdry, a nečuch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Majú ruky, ale nehmatajú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jú nohy, a nechod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hrdla nevydajú hl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Im budú podobní ich tvorcov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ci, čo v ne ver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Dom Izraelov dúfa v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ich pomoc a zášti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Dom Áronov dúfa v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ich pomoc a zášti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šetci bohabojní dúfajú v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ich pomoc a zášti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án na nás pamät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hná ná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žehnáva dom Izrael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žehnáva dom Áro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Požehnáva všetkých, čo si ctia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lých i veľk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Nech Pán aj vás zveľa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ás i vaše de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Nech vás požehnáva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tvoril nebo i z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Nebesia si Pán vyhradil pre s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zem dal synom člove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Mŕtvi ťa, Pane, chváliť nemôž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tí, čo zostupujú do ríše mlča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Lež my, živí, velebíme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teraz až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zdávanie vďak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16 (114,1-9; 11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lujem Pána, lebo vypoču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ôj prosebný hlas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lebo svoj sluch naklonil ku m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dykoľvek som ho vzýv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Keď ma omotali povrazy smr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mocnili sa ma úzkosti podsvet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om sa ocitol v súžení a trápen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zýval som meno Pánov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Pane, zachráň môj život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Milostivý a spravodlivý je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š Boh sa zľutú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án ochraňuje maličký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mohol mi, keď som bol v bie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Znova sa, duša moja, upoko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án ti dobre urobi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lebo môj život zachránil od smr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e oči od sĺ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nohy pred pád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red tvárou Pána budem kráč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krajine žijúci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Dôveroval som, aj keď som 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Som veľmi pokorený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 rozrušení som vyrieko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Všetci ľudia klamú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Čím sa odvďačím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všetko, čo mi da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Vezmem kalich spás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m vzývať meno Páno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Pánovi splním svoje sľub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všetkým jeho ľud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V Pánových očiach má veľkú ce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mrť jeho svät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Pane, som tvoj slu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m tvoj sluha a syn tvojej služobni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si mi putá rozviazal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obetu chvály tí prinesi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m vzývať meno Páno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Splním svoje sľuby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všetkým jeho ľud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v nádvoriach domu Pánov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rostred teba, Jeruzal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slava milosrdného Pá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17 (11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Pána, všetky nár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lavujte ho, všetci ľudi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lebo je veľké jeho milosrdenstvo voči n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avda Pánova trvá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Jasavý spev za záchran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18 (11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Oslavujte Pána, lebo je dobr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trvá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Teraz nech hovorí Izrael, že Pán je dobr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jeho milosrdenstvo trvá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Teraz nech hovorí dom Áronov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milosrdenstvo trvá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Teraz nech hovoria všetci bohabojn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milosrdenstvo trvá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 súžení som vzýval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án ma vypočul a vyslobod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án je so m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 nebojím sa; čože mi môže urobiť človek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án je so mnou a pomáha 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usím si všímať svojich nepriateľ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Lepšie je utiekať sa k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a spoliehať na člove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Lepšie je utiekať sa k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a spoliehať na mocnár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Obkľúčili ma všetci poha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v mene Pánovom som ich poraz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Obkľúčili ma zovšadia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v mene Pánovom som ich poraz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Obkľúčili ma ako roj vči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zbĺkli ako plameň z ražd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v mene Pánovom som ich poraz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Prudko dorážali na mňa, aby som sa zrút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Pán mi pomoh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Moja sila a chvála je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sa mi stal záchranc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Hlas plesania nad záchran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nie v stánkoch spravodlivý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„Pánova pravica mocne zasiah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ova pravica ma zdvihl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ova pravica mocne zasiahl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Ja nezomriem, budem ž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rozprávam skutky Pánov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Prísne ma Pán potrest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nevydal ma smrti naposp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Otvorte mi brány spravodli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jdem nimi a poďakujem sa Pán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Toto je brána Pánov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spravodliví ňou vchádz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Ďakujem ti, že si ma vyslyš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 si ma zachrán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Kameň, čo stavitelia zavrh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l sa kameňom uhol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To sa stalo na pokyn Pán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c v našich očiach obdivuhod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Toto je deň, ktorý učinil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lesajme a radujme sa z ne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Pane, spas m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daj mi úspe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Požehnaný, ktorý prichádza v mene Pánov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žehnávame vás z domu Pánov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Boh, Pán, je naším svetl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trojte sprievod s ozdobnými vetv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k rohom oltá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Ty si môj Boh, vďaky ti vzdáva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si môj Boh, velebím ť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Oslavujte Pána, lebo je dobr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trvá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ozjímanie o Božom slo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19 (11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lef (1-8)</w:t>
        <w:tab/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Blažení tí, čo idú cestou života bez poškvr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kráčajú podľa zákona Pánov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lažení tí, čo zachovávajú jeho príkaz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elým srdcom ho vyhľadáv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To sú tí, čo nepáchajú neprá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dú jeho cest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Ty si dal príkaz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verne pln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Kiež by ma moje cesty viedli ta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by som zachovával tvoje ustanov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eru nebudem zahanb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budem dodržiavať všetky tvoje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S úprimným srdcom ti chcem ďako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om poznal tvoje spravodlivé výro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Tvoje ustanovenia chcem zacho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ty ma nikdy neopu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ét (9-16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Ako sa mladík na svojej ceste udrží čistým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, že bude zachovávať tvoje slov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Celým svojím srdcom ťa vyhľadáva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daj, aby som zablúdil od tvojich príkaz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 srdci si uchovávam tvoje výro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proti tebe nezhreš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ane, ty si veleben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uč ma svoje ustanov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Svojimi per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počítavam všetky výroky tvojich ús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Keď idem cestou tvojich zákonov, mám väčšiu rad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zo všetkého bohatst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Chcem sa cvičiť v tvojich predpis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jímať o tvojich cestá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V tvojich ustanoveniach mám záľu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tvoje slová nechcem zabúd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Gimel (17-24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Preukáž dobro svojmu služobníkovi a budem ž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slová zachová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Otvor mi oč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pozoroval divy tvojho záko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Hoci som na zemi iba h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krývaj predo mnou svoje predpis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Túžbou za tvojimi výrokmi sa mi duša umá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mára jednosta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Pyšných zahriakuje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čo bočia od tvojich príkazov, sú preklia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Oddiaľ odo mňa hanbu a potup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a dodržiavam tvoje ustanov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Hoci mocnári zasadajú a radia sa proti m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 sluha rozjíma o tvojich predpis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Veď tvoje ustanovenia sú mi rozkoš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príkazy radc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alet (25-32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Uviazol som v pra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živ ma podľa svojho slo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Tebe som vyjavil svoje cesty a ty si ma vypoču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č ma o svojich prikázani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 xml:space="preserve"> Daj, aby som pochopil cestu tvojich príkaz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m rozjímať o tvojich obdivuhodných skutk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 xml:space="preserve"> Od zármutku je moja duša plná sĺz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dvihni ma podľa svojho slo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 xml:space="preserve"> Odvráť ma od cesty lž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ilostivo mi daj svoj zák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 xml:space="preserve"> Cestu pravdy som si vyvol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e slová mám stále pred seb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 xml:space="preserve"> Prilipol som, Pane, k tvojim príkaz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ahanbi m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 xml:space="preserve"> Pobežím po ceste tvojich príkaz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y dávaš môjmu srdcu odva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Hé (33-40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 xml:space="preserve"> Pane, ukáž mi cestu svojich prikáza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 vždy pôjdem po n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 xml:space="preserve"> Daj mi chápavosť a ja tvoj zákon zachov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elým srdcom sa ho budem pridŕž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 xml:space="preserve"> Priveď ma na chodník svojich príkaz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om si ho obľú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 xml:space="preserve"> Nakloň mi srdce k svojej náuk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e ku chamti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 xml:space="preserve"> Odvráť mi oči, nech nepozerajú na márnos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tvojej ceste dopraj mi živo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 xml:space="preserve"> Svojmu sluhovi splň svoj sľub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vedie k bázni pred teb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 xml:space="preserve"> Odvráť odo mňa potupu, ktorej som vystaven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tvoja náuka je radost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 xml:space="preserve"> Hľa, túžim za tvojimi príkaz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 oživ ma v svojej spravodliv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au (41-48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1</w:t>
      </w:r>
      <w:r>
        <w:rPr>
          <w:rFonts w:eastAsia="Times New Roman CE" w:cs="Times New Roman CE" w:ascii="Times New Roman CE" w:hAnsi="Times New Roman CE"/>
        </w:rPr>
        <w:t xml:space="preserve"> Pane, nech zostúpi na mňa tvoje zmilov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a pomoc, ktorú si mi prisľú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2</w:t>
      </w:r>
      <w:r>
        <w:rPr>
          <w:rFonts w:eastAsia="Times New Roman CE" w:cs="Times New Roman CE" w:ascii="Times New Roman CE" w:hAnsi="Times New Roman CE"/>
        </w:rPr>
        <w:t xml:space="preserve"> Potom odpoviem tým, čo ma potup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dôverujem tvojim slová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3</w:t>
      </w:r>
      <w:r>
        <w:rPr>
          <w:rFonts w:eastAsia="Times New Roman CE" w:cs="Times New Roman CE" w:ascii="Times New Roman CE" w:hAnsi="Times New Roman CE"/>
        </w:rPr>
        <w:t xml:space="preserve"> Nikdy neodním slovo pravdy z mojich ús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ľmi dôverujem tvojim výro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4</w:t>
      </w:r>
      <w:r>
        <w:rPr>
          <w:rFonts w:eastAsia="Times New Roman CE" w:cs="Times New Roman CE" w:ascii="Times New Roman CE" w:hAnsi="Times New Roman CE"/>
        </w:rPr>
        <w:t xml:space="preserve"> Tvojho zákona sa chcem stále pridŕž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večné 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5</w:t>
      </w:r>
      <w:r>
        <w:rPr>
          <w:rFonts w:eastAsia="Times New Roman CE" w:cs="Times New Roman CE" w:ascii="Times New Roman CE" w:hAnsi="Times New Roman CE"/>
        </w:rPr>
        <w:t xml:space="preserve"> Tak budem kráčať bezpečnou cest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dbám na tvoje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6</w:t>
      </w:r>
      <w:r>
        <w:rPr>
          <w:rFonts w:eastAsia="Times New Roman CE" w:cs="Times New Roman CE" w:ascii="Times New Roman CE" w:hAnsi="Times New Roman CE"/>
        </w:rPr>
        <w:t xml:space="preserve"> O tvojej náuke budem svedčiť pred kráľ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budem sa hanb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7</w:t>
      </w:r>
      <w:r>
        <w:rPr>
          <w:rFonts w:eastAsia="Times New Roman CE" w:cs="Times New Roman CE" w:ascii="Times New Roman CE" w:hAnsi="Times New Roman CE"/>
        </w:rPr>
        <w:t xml:space="preserve"> Budem sa tešiť z tvojich predpis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om si ich obľú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8</w:t>
      </w:r>
      <w:r>
        <w:rPr>
          <w:rFonts w:eastAsia="Times New Roman CE" w:cs="Times New Roman CE" w:ascii="Times New Roman CE" w:hAnsi="Times New Roman CE"/>
        </w:rPr>
        <w:t xml:space="preserve"> Svoje ruky budem dvíhať k tvojim predpisom, ktoré som si obľúbi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vičiť sa budem v tvojich príkazo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ajin (49-56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9</w:t>
      </w:r>
      <w:r>
        <w:rPr>
          <w:rFonts w:eastAsia="Times New Roman CE" w:cs="Times New Roman CE" w:ascii="Times New Roman CE" w:hAnsi="Times New Roman CE"/>
        </w:rPr>
        <w:t xml:space="preserve"> Pamätaj na slovo, čo si dal svojmu služobníkov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ím si mi dal nád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0</w:t>
      </w:r>
      <w:r>
        <w:rPr>
          <w:rFonts w:eastAsia="Times New Roman CE" w:cs="Times New Roman CE" w:ascii="Times New Roman CE" w:hAnsi="Times New Roman CE"/>
        </w:rPr>
        <w:t xml:space="preserve"> To ma utešuje v poníže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mi tvoje slovo vracia živo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1</w:t>
      </w:r>
      <w:r>
        <w:rPr>
          <w:rFonts w:eastAsia="Times New Roman CE" w:cs="Times New Roman CE" w:ascii="Times New Roman CE" w:hAnsi="Times New Roman CE"/>
        </w:rPr>
        <w:t xml:space="preserve"> Pyšní sa mi vysmievajú náram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a sa neodchyľujem od tvojho záko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2</w:t>
      </w:r>
      <w:r>
        <w:rPr>
          <w:rFonts w:eastAsia="Times New Roman CE" w:cs="Times New Roman CE" w:ascii="Times New Roman CE" w:hAnsi="Times New Roman CE"/>
        </w:rPr>
        <w:t xml:space="preserve"> Mám v pamäti tvoje pradávne rozhodnutia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o je mi potech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3</w:t>
      </w:r>
      <w:r>
        <w:rPr>
          <w:rFonts w:eastAsia="Times New Roman CE" w:cs="Times New Roman CE" w:ascii="Times New Roman CE" w:hAnsi="Times New Roman CE"/>
        </w:rPr>
        <w:t xml:space="preserve"> Ovláda ma rozhorče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či hriešnikom, čo zrádzajú tvoj zák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4</w:t>
      </w:r>
      <w:r>
        <w:rPr>
          <w:rFonts w:eastAsia="Times New Roman CE" w:cs="Times New Roman CE" w:ascii="Times New Roman CE" w:hAnsi="Times New Roman CE"/>
        </w:rPr>
        <w:t xml:space="preserve"> Tvoje ustanovenia sa mi stali piesň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mieste môjho putova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5</w:t>
      </w:r>
      <w:r>
        <w:rPr>
          <w:rFonts w:eastAsia="Times New Roman CE" w:cs="Times New Roman CE" w:ascii="Times New Roman CE" w:hAnsi="Times New Roman CE"/>
        </w:rPr>
        <w:t xml:space="preserve"> Na tvoje meno, Pane, v noci spomín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cem dodržať tvoj zák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6</w:t>
      </w:r>
      <w:r>
        <w:rPr>
          <w:rFonts w:eastAsia="Times New Roman CE" w:cs="Times New Roman CE" w:ascii="Times New Roman CE" w:hAnsi="Times New Roman CE"/>
        </w:rPr>
        <w:t xml:space="preserve"> To je môj úde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ovať tvoje príkaz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ét (57-64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7</w:t>
      </w:r>
      <w:r>
        <w:rPr>
          <w:rFonts w:eastAsia="Times New Roman CE" w:cs="Times New Roman CE" w:ascii="Times New Roman CE" w:hAnsi="Times New Roman CE"/>
        </w:rPr>
        <w:t xml:space="preserve"> Pane, ty si moje všetk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edal som: Budem zachovávať tvoje slov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8</w:t>
      </w:r>
      <w:r>
        <w:rPr>
          <w:rFonts w:eastAsia="Times New Roman CE" w:cs="Times New Roman CE" w:ascii="Times New Roman CE" w:hAnsi="Times New Roman CE"/>
        </w:rPr>
        <w:t xml:space="preserve"> Celým srdcom ťa prosí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miluj sa nado mnou, ako si prisľú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9</w:t>
      </w:r>
      <w:r>
        <w:rPr>
          <w:rFonts w:eastAsia="Times New Roman CE" w:cs="Times New Roman CE" w:ascii="Times New Roman CE" w:hAnsi="Times New Roman CE"/>
        </w:rPr>
        <w:t xml:space="preserve"> O svojich cestách rozmýšľ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e kročaje riadim podľa tvojej náu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0</w:t>
      </w:r>
      <w:r>
        <w:rPr>
          <w:rFonts w:eastAsia="Times New Roman CE" w:cs="Times New Roman CE" w:ascii="Times New Roman CE" w:hAnsi="Times New Roman CE"/>
        </w:rPr>
        <w:t xml:space="preserve"> Ponáhľam sa a neváh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ovávať tvoje prikáza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1</w:t>
      </w:r>
      <w:r>
        <w:rPr>
          <w:rFonts w:eastAsia="Times New Roman CE" w:cs="Times New Roman CE" w:ascii="Times New Roman CE" w:hAnsi="Times New Roman CE"/>
        </w:rPr>
        <w:t xml:space="preserve"> Dostal som sa do osídel hriešni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predsa som nezabudol na tvoj zák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2</w:t>
      </w:r>
      <w:r>
        <w:rPr>
          <w:rFonts w:eastAsia="Times New Roman CE" w:cs="Times New Roman CE" w:ascii="Times New Roman CE" w:hAnsi="Times New Roman CE"/>
        </w:rPr>
        <w:t xml:space="preserve"> Uprostred noci vstávam a zvelebujem ť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tvoje spravodlivé výro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3</w:t>
      </w:r>
      <w:r>
        <w:rPr>
          <w:rFonts w:eastAsia="Times New Roman CE" w:cs="Times New Roman CE" w:ascii="Times New Roman CE" w:hAnsi="Times New Roman CE"/>
        </w:rPr>
        <w:t xml:space="preserve"> Pridávam sa ku všetkým tvojim ctiteľ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tým, čo zachovávajú tvoje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4</w:t>
      </w:r>
      <w:r>
        <w:rPr>
          <w:rFonts w:eastAsia="Times New Roman CE" w:cs="Times New Roman CE" w:ascii="Times New Roman CE" w:hAnsi="Times New Roman CE"/>
        </w:rPr>
        <w:t xml:space="preserve"> Pane, zem je plná tvojej milost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uč ma tvojim ustanovenia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ét (65-72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5</w:t>
      </w:r>
      <w:r>
        <w:rPr>
          <w:rFonts w:eastAsia="Times New Roman CE" w:cs="Times New Roman CE" w:ascii="Times New Roman CE" w:hAnsi="Times New Roman CE"/>
        </w:rPr>
        <w:t xml:space="preserve"> Pane, svojmu služobníkovi si preukázal dobr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i prisľú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6</w:t>
      </w:r>
      <w:r>
        <w:rPr>
          <w:rFonts w:eastAsia="Times New Roman CE" w:cs="Times New Roman CE" w:ascii="Times New Roman CE" w:hAnsi="Times New Roman CE"/>
        </w:rPr>
        <w:t xml:space="preserve"> Nauč ma dobrotivosti, múdrosti a poznani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verím tvojej náuk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7</w:t>
      </w:r>
      <w:r>
        <w:rPr>
          <w:rFonts w:eastAsia="Times New Roman CE" w:cs="Times New Roman CE" w:ascii="Times New Roman CE" w:hAnsi="Times New Roman CE"/>
        </w:rPr>
        <w:t xml:space="preserve"> Pred svojím pokorením som blúd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teraz už dbám na tvoje výro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8</w:t>
      </w:r>
      <w:r>
        <w:rPr>
          <w:rFonts w:eastAsia="Times New Roman CE" w:cs="Times New Roman CE" w:ascii="Times New Roman CE" w:hAnsi="Times New Roman CE"/>
        </w:rPr>
        <w:t xml:space="preserve"> Dobrotivý si a preukazuješ dobrod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j mi poznať tvoju spravodli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9</w:t>
      </w:r>
      <w:r>
        <w:rPr>
          <w:rFonts w:eastAsia="Times New Roman CE" w:cs="Times New Roman CE" w:ascii="Times New Roman CE" w:hAnsi="Times New Roman CE"/>
        </w:rPr>
        <w:t xml:space="preserve"> Pyšní vymýšľajú proti mne klamst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ja z celého srdca zachovávam tvoje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0</w:t>
      </w:r>
      <w:r>
        <w:rPr>
          <w:rFonts w:eastAsia="Times New Roman CE" w:cs="Times New Roman CE" w:ascii="Times New Roman CE" w:hAnsi="Times New Roman CE"/>
        </w:rPr>
        <w:t xml:space="preserve"> Ich srdce stučnelo a otupe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však mám radosť v tvojom záko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1</w:t>
      </w:r>
      <w:r>
        <w:rPr>
          <w:rFonts w:eastAsia="Times New Roman CE" w:cs="Times New Roman CE" w:ascii="Times New Roman CE" w:hAnsi="Times New Roman CE"/>
        </w:rPr>
        <w:t xml:space="preserve"> Že som bol pokorený, dobre 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spoň som si tvoju spravodlivosť osvoj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2</w:t>
      </w:r>
      <w:r>
        <w:rPr>
          <w:rFonts w:eastAsia="Times New Roman CE" w:cs="Times New Roman CE" w:ascii="Times New Roman CE" w:hAnsi="Times New Roman CE"/>
        </w:rPr>
        <w:t xml:space="preserve"> Lepší je pre mňa zákon tvojich ú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isícky v zlate a strieb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Jód (73-80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3</w:t>
      </w:r>
      <w:r>
        <w:rPr>
          <w:rFonts w:eastAsia="Times New Roman CE" w:cs="Times New Roman CE" w:ascii="Times New Roman CE" w:hAnsi="Times New Roman CE"/>
        </w:rPr>
        <w:t xml:space="preserve"> Tvoje ruky ma utvorili a stvárni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j mi chápavosť a osvojím si tvoju náu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4</w:t>
      </w:r>
      <w:r>
        <w:rPr>
          <w:rFonts w:eastAsia="Times New Roman CE" w:cs="Times New Roman CE" w:ascii="Times New Roman CE" w:hAnsi="Times New Roman CE"/>
        </w:rPr>
        <w:t xml:space="preserve"> Uzrú ma bohabojní a budú sa teš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veľmi dôverujem tvojim slová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5</w:t>
      </w:r>
      <w:r>
        <w:rPr>
          <w:rFonts w:eastAsia="Times New Roman CE" w:cs="Times New Roman CE" w:ascii="Times New Roman CE" w:hAnsi="Times New Roman CE"/>
        </w:rPr>
        <w:t xml:space="preserve"> Viem, Pane, že spravodlivé sú tvoje rozsud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 si ma právom pokor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6</w:t>
      </w:r>
      <w:r>
        <w:rPr>
          <w:rFonts w:eastAsia="Times New Roman CE" w:cs="Times New Roman CE" w:ascii="Times New Roman CE" w:hAnsi="Times New Roman CE"/>
        </w:rPr>
        <w:t xml:space="preserve"> Buď ku mne milosrdný a poteš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i prisľúbil svojmu služobníkov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7</w:t>
      </w:r>
      <w:r>
        <w:rPr>
          <w:rFonts w:eastAsia="Times New Roman CE" w:cs="Times New Roman CE" w:ascii="Times New Roman CE" w:hAnsi="Times New Roman CE"/>
        </w:rPr>
        <w:t xml:space="preserve"> Nech zostúpi na mňa tvoje zľutovanie a budem ž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voj zákon je mojím potešen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8</w:t>
      </w:r>
      <w:r>
        <w:rPr>
          <w:rFonts w:eastAsia="Times New Roman CE" w:cs="Times New Roman CE" w:ascii="Times New Roman CE" w:hAnsi="Times New Roman CE"/>
        </w:rPr>
        <w:t xml:space="preserve"> Nech sú zahanbení pyšní, čo ma úskočne suž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však neprestanem rozjímať o tvojich príkaz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9</w:t>
      </w:r>
      <w:r>
        <w:rPr>
          <w:rFonts w:eastAsia="Times New Roman CE" w:cs="Times New Roman CE" w:ascii="Times New Roman CE" w:hAnsi="Times New Roman CE"/>
        </w:rPr>
        <w:t xml:space="preserve"> Nech sa pridajú ku mne tí, čo sa ťa bo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poznajú tvoju náu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0</w:t>
      </w:r>
      <w:r>
        <w:rPr>
          <w:rFonts w:eastAsia="Times New Roman CE" w:cs="Times New Roman CE" w:ascii="Times New Roman CE" w:hAnsi="Times New Roman CE"/>
        </w:rPr>
        <w:t xml:space="preserve"> Nech sa mi srdce nepoškvrní priestupkom proti tvojim príkaz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sa hanbiť nemus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af (81-88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1</w:t>
      </w:r>
      <w:r>
        <w:rPr>
          <w:rFonts w:eastAsia="Times New Roman CE" w:cs="Times New Roman CE" w:ascii="Times New Roman CE" w:hAnsi="Times New Roman CE"/>
        </w:rPr>
        <w:t xml:space="preserve"> Duša mi omdlieva túžbou za tvojou spás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im slovám veľmi dôveruj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2</w:t>
      </w:r>
      <w:r>
        <w:rPr>
          <w:rFonts w:eastAsia="Times New Roman CE" w:cs="Times New Roman CE" w:ascii="Times New Roman CE" w:hAnsi="Times New Roman CE"/>
        </w:rPr>
        <w:t xml:space="preserve"> Oči mi slabnú túžbou za tvojím výro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voria: „Kedy ma potešíš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3</w:t>
      </w:r>
      <w:r>
        <w:rPr>
          <w:rFonts w:eastAsia="Times New Roman CE" w:cs="Times New Roman CE" w:ascii="Times New Roman CE" w:hAnsi="Times New Roman CE"/>
        </w:rPr>
        <w:t xml:space="preserve"> Hoci som ako mech v dy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sa nezabúdam na tvoje ustanov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4</w:t>
      </w:r>
      <w:r>
        <w:rPr>
          <w:rFonts w:eastAsia="Times New Roman CE" w:cs="Times New Roman CE" w:ascii="Times New Roman CE" w:hAnsi="Times New Roman CE"/>
        </w:rPr>
        <w:t xml:space="preserve"> Koľko dní ešte ostáva tvojmu sluhov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dy už mojich nepriateľov na súd predvoláš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5</w:t>
      </w:r>
      <w:r>
        <w:rPr>
          <w:rFonts w:eastAsia="Times New Roman CE" w:cs="Times New Roman CE" w:ascii="Times New Roman CE" w:hAnsi="Times New Roman CE"/>
        </w:rPr>
        <w:t xml:space="preserve"> Jamu mi vykopali namyslen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, čo nežijú podľa tvojho záko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6</w:t>
      </w:r>
      <w:r>
        <w:rPr>
          <w:rFonts w:eastAsia="Times New Roman CE" w:cs="Times New Roman CE" w:ascii="Times New Roman CE" w:hAnsi="Times New Roman CE"/>
        </w:rPr>
        <w:t xml:space="preserve"> Všetky tvoje predpisy sú pravdivé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nasledujú ma úskočne: pomôž 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7</w:t>
      </w:r>
      <w:r>
        <w:rPr>
          <w:rFonts w:eastAsia="Times New Roman CE" w:cs="Times New Roman CE" w:ascii="Times New Roman CE" w:hAnsi="Times New Roman CE"/>
        </w:rPr>
        <w:t xml:space="preserve"> Bezmála ma zahubili na ze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ja som ani tak neopustil tvoje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8</w:t>
      </w:r>
      <w:r>
        <w:rPr>
          <w:rFonts w:eastAsia="Times New Roman CE" w:cs="Times New Roman CE" w:ascii="Times New Roman CE" w:hAnsi="Times New Roman CE"/>
        </w:rPr>
        <w:t xml:space="preserve"> A preto, že ty si milosrdný, dožič mi živo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budem sa pridŕžať tvojej náu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Lamed (89-96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9</w:t>
      </w:r>
      <w:r>
        <w:rPr>
          <w:rFonts w:eastAsia="Times New Roman CE" w:cs="Times New Roman CE" w:ascii="Times New Roman CE" w:hAnsi="Times New Roman CE"/>
        </w:rPr>
        <w:t xml:space="preserve"> Pane, tvoje slo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vá naveky ako nebes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0</w:t>
      </w:r>
      <w:r>
        <w:rPr>
          <w:rFonts w:eastAsia="Times New Roman CE" w:cs="Times New Roman CE" w:ascii="Times New Roman CE" w:hAnsi="Times New Roman CE"/>
        </w:rPr>
        <w:t xml:space="preserve"> Tvoja vernosť z pokolenia na pokoleni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evnil si zem a ona trv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1</w:t>
      </w:r>
      <w:r>
        <w:rPr>
          <w:rFonts w:eastAsia="Times New Roman CE" w:cs="Times New Roman CE" w:ascii="Times New Roman CE" w:hAnsi="Times New Roman CE"/>
        </w:rPr>
        <w:t xml:space="preserve"> Podľa tvojho rozhodnutia všetko trvá podne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šetko slúži t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2</w:t>
      </w:r>
      <w:r>
        <w:rPr>
          <w:rFonts w:eastAsia="Times New Roman CE" w:cs="Times New Roman CE" w:ascii="Times New Roman CE" w:hAnsi="Times New Roman CE"/>
        </w:rPr>
        <w:t xml:space="preserve"> Keby mi tvoj zákon nebol rozkoš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ari by som bol už zahynul vo svojom pokore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3</w:t>
      </w:r>
      <w:r>
        <w:rPr>
          <w:rFonts w:eastAsia="Times New Roman CE" w:cs="Times New Roman CE" w:ascii="Times New Roman CE" w:hAnsi="Times New Roman CE"/>
        </w:rPr>
        <w:t xml:space="preserve"> Nikdy nezabudnem na tvoje príkaz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imi ma oživuje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4</w:t>
      </w:r>
      <w:r>
        <w:rPr>
          <w:rFonts w:eastAsia="Times New Roman CE" w:cs="Times New Roman CE" w:ascii="Times New Roman CE" w:hAnsi="Times New Roman CE"/>
        </w:rPr>
        <w:t xml:space="preserve"> Tvoj som: zachráň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dbám na tvoje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5</w:t>
      </w:r>
      <w:r>
        <w:rPr>
          <w:rFonts w:eastAsia="Times New Roman CE" w:cs="Times New Roman CE" w:ascii="Times New Roman CE" w:hAnsi="Times New Roman CE"/>
        </w:rPr>
        <w:t xml:space="preserve"> Hriešnici striehnu na mňa a chcú ma zahub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a rozjímam o tvojich príkaz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6</w:t>
      </w:r>
      <w:r>
        <w:rPr>
          <w:rFonts w:eastAsia="Times New Roman CE" w:cs="Times New Roman CE" w:ascii="Times New Roman CE" w:hAnsi="Times New Roman CE"/>
        </w:rPr>
        <w:t xml:space="preserve"> Videl som, že každá dokonalosť má medz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ba tvoj príkaz platí neobmedze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em (97-104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7</w:t>
      </w:r>
      <w:r>
        <w:rPr>
          <w:rFonts w:eastAsia="Times New Roman CE" w:cs="Times New Roman CE" w:ascii="Times New Roman CE" w:hAnsi="Times New Roman CE"/>
        </w:rPr>
        <w:t xml:space="preserve"> Pane, tvoj zákon veľmi miluj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jímam o ňom celý d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8</w:t>
      </w:r>
      <w:r>
        <w:rPr>
          <w:rFonts w:eastAsia="Times New Roman CE" w:cs="Times New Roman CE" w:ascii="Times New Roman CE" w:hAnsi="Times New Roman CE"/>
        </w:rPr>
        <w:t xml:space="preserve"> Tvoja náuka robí ma rozumnejším nad mojich ne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vične sa jej pridŕž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9</w:t>
      </w:r>
      <w:r>
        <w:rPr>
          <w:rFonts w:eastAsia="Times New Roman CE" w:cs="Times New Roman CE" w:ascii="Times New Roman CE" w:hAnsi="Times New Roman CE"/>
        </w:rPr>
        <w:t xml:space="preserve"> Múdrejší som nad všetkých mojich uči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 tvojich prikázaniach rozjím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0</w:t>
      </w:r>
      <w:r>
        <w:rPr>
          <w:rFonts w:eastAsia="Times New Roman CE" w:cs="Times New Roman CE" w:ascii="Times New Roman CE" w:hAnsi="Times New Roman CE"/>
        </w:rPr>
        <w:t xml:space="preserve"> Chápavejší som nad starc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zachovávam tvoje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1</w:t>
      </w:r>
      <w:r>
        <w:rPr>
          <w:rFonts w:eastAsia="Times New Roman CE" w:cs="Times New Roman CE" w:ascii="Times New Roman CE" w:hAnsi="Times New Roman CE"/>
        </w:rPr>
        <w:t xml:space="preserve"> Svojim nohám nedovolím vykročiť na zlé ces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cem dodržiavať tvoje slov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2</w:t>
      </w:r>
      <w:r>
        <w:rPr>
          <w:rFonts w:eastAsia="Times New Roman CE" w:cs="Times New Roman CE" w:ascii="Times New Roman CE" w:hAnsi="Times New Roman CE"/>
        </w:rPr>
        <w:t xml:space="preserve"> Neodkláňam sa od tvojich predpis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y si mi zákon stanovi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3</w:t>
      </w:r>
      <w:r>
        <w:rPr>
          <w:rFonts w:eastAsia="Times New Roman CE" w:cs="Times New Roman CE" w:ascii="Times New Roman CE" w:hAnsi="Times New Roman CE"/>
        </w:rPr>
        <w:t xml:space="preserve"> Aké sladké sú tvoje výroky môjmu podnebi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im ústam sú sladšie ako me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4</w:t>
      </w:r>
      <w:r>
        <w:rPr>
          <w:rFonts w:eastAsia="Times New Roman CE" w:cs="Times New Roman CE" w:ascii="Times New Roman CE" w:hAnsi="Times New Roman CE"/>
        </w:rPr>
        <w:t xml:space="preserve"> Zmúdrel som z tvojich príkaz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nenávidím cesty klamst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ún (105-112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5</w:t>
      </w:r>
      <w:r>
        <w:rPr>
          <w:rFonts w:eastAsia="Times New Roman CE" w:cs="Times New Roman CE" w:ascii="Times New Roman CE" w:hAnsi="Times New Roman CE"/>
        </w:rPr>
        <w:t xml:space="preserve"> Tvoje slovo je svetlo pre moje noh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chodeň na mojich chodník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6</w:t>
      </w:r>
      <w:r>
        <w:rPr>
          <w:rFonts w:eastAsia="Times New Roman CE" w:cs="Times New Roman CE" w:ascii="Times New Roman CE" w:hAnsi="Times New Roman CE"/>
        </w:rPr>
        <w:t xml:space="preserve"> Prisahal som a trvám na t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budem zachovávať tvoje spravodlivé výro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7</w:t>
      </w:r>
      <w:r>
        <w:rPr>
          <w:rFonts w:eastAsia="Times New Roman CE" w:cs="Times New Roman CE" w:ascii="Times New Roman CE" w:hAnsi="Times New Roman CE"/>
        </w:rPr>
        <w:t xml:space="preserve"> Pane, vždy a všade ma poniž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j mi žiť, ako si prisľú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8</w:t>
      </w:r>
      <w:r>
        <w:rPr>
          <w:rFonts w:eastAsia="Times New Roman CE" w:cs="Times New Roman CE" w:ascii="Times New Roman CE" w:hAnsi="Times New Roman CE"/>
        </w:rPr>
        <w:t xml:space="preserve"> Pane, láskavo prijmi obetu chvály mojich ú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uč ma o svojich zámer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9</w:t>
      </w:r>
      <w:r>
        <w:rPr>
          <w:rFonts w:eastAsia="Times New Roman CE" w:cs="Times New Roman CE" w:ascii="Times New Roman CE" w:hAnsi="Times New Roman CE"/>
        </w:rPr>
        <w:t xml:space="preserve"> Môj život je stále v nebezpečenst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a nezabúdam na tvoj zák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0</w:t>
      </w:r>
      <w:r>
        <w:rPr>
          <w:rFonts w:eastAsia="Times New Roman CE" w:cs="Times New Roman CE" w:ascii="Times New Roman CE" w:hAnsi="Times New Roman CE"/>
        </w:rPr>
        <w:t xml:space="preserve"> Hriešnici mi kladú nástra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a neopúšťam tvoje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1</w:t>
      </w:r>
      <w:r>
        <w:rPr>
          <w:rFonts w:eastAsia="Times New Roman CE" w:cs="Times New Roman CE" w:ascii="Times New Roman CE" w:hAnsi="Times New Roman CE"/>
        </w:rPr>
        <w:t xml:space="preserve"> Tvoja náuka je mojím večným dedičstv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 slasťou môjmu srdc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2</w:t>
      </w:r>
      <w:r>
        <w:rPr>
          <w:rFonts w:eastAsia="Times New Roman CE" w:cs="Times New Roman CE" w:ascii="Times New Roman CE" w:hAnsi="Times New Roman CE"/>
        </w:rPr>
        <w:t xml:space="preserve"> Srdce som si upriamil tak, aby plnilo tvoje príkaz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ždy a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amech (113-120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3</w:t>
      </w:r>
      <w:r>
        <w:rPr>
          <w:rFonts w:eastAsia="Times New Roman CE" w:cs="Times New Roman CE" w:ascii="Times New Roman CE" w:hAnsi="Times New Roman CE"/>
        </w:rPr>
        <w:t xml:space="preserve"> Nenávidím ľudí dvojtvárny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voj zákon miluj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4</w:t>
      </w:r>
      <w:r>
        <w:rPr>
          <w:rFonts w:eastAsia="Times New Roman CE" w:cs="Times New Roman CE" w:ascii="Times New Roman CE" w:hAnsi="Times New Roman CE"/>
        </w:rPr>
        <w:t xml:space="preserve"> Ty si mi ochrana a zášti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tvoje slovo sa najviac spolieh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5</w:t>
      </w:r>
      <w:r>
        <w:rPr>
          <w:rFonts w:eastAsia="Times New Roman CE" w:cs="Times New Roman CE" w:ascii="Times New Roman CE" w:hAnsi="Times New Roman CE"/>
        </w:rPr>
        <w:t xml:space="preserve"> Odstúpte odo mňa, zlomyseľní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chcem zachovať príkazy svojho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6</w:t>
      </w:r>
      <w:r>
        <w:rPr>
          <w:rFonts w:eastAsia="Times New Roman CE" w:cs="Times New Roman CE" w:ascii="Times New Roman CE" w:hAnsi="Times New Roman CE"/>
        </w:rPr>
        <w:t xml:space="preserve"> Ujmi sa ma podľa svojho prísľubu a budem ži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ahanbi ma v mojej nádej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7</w:t>
      </w:r>
      <w:r>
        <w:rPr>
          <w:rFonts w:eastAsia="Times New Roman CE" w:cs="Times New Roman CE" w:ascii="Times New Roman CE" w:hAnsi="Times New Roman CE"/>
        </w:rPr>
        <w:t xml:space="preserve"> Podopri ma a to ma zachrán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ždy sa budem tešiť z tvojich ustanove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8</w:t>
      </w:r>
      <w:r>
        <w:rPr>
          <w:rFonts w:eastAsia="Times New Roman CE" w:cs="Times New Roman CE" w:ascii="Times New Roman CE" w:hAnsi="Times New Roman CE"/>
        </w:rPr>
        <w:t xml:space="preserve"> Zavrhuješ všetkých, čo opúšťajú tvoje ustanov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ich zmýšľanie je klam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9</w:t>
      </w:r>
      <w:r>
        <w:rPr>
          <w:rFonts w:eastAsia="Times New Roman CE" w:cs="Times New Roman CE" w:ascii="Times New Roman CE" w:hAnsi="Times New Roman CE"/>
        </w:rPr>
        <w:t xml:space="preserve"> Ako odpad ničíš všetkých hriešnikov na ze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tvoje prikázania miluj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0</w:t>
      </w:r>
      <w:r>
        <w:rPr>
          <w:rFonts w:eastAsia="Times New Roman CE" w:cs="Times New Roman CE" w:ascii="Times New Roman CE" w:hAnsi="Times New Roman CE"/>
        </w:rPr>
        <w:t xml:space="preserve"> Telo sa mi chveje od strachu pred teb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a bojím tvojich rozsud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in (121-128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1</w:t>
      </w:r>
      <w:r>
        <w:rPr>
          <w:rFonts w:eastAsia="Times New Roman CE" w:cs="Times New Roman CE" w:ascii="Times New Roman CE" w:hAnsi="Times New Roman CE"/>
        </w:rPr>
        <w:t xml:space="preserve"> Podľa práva a spravodlivosti som si počína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ydávaj ma do rúk krivých žalobc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2</w:t>
      </w:r>
      <w:r>
        <w:rPr>
          <w:rFonts w:eastAsia="Times New Roman CE" w:cs="Times New Roman CE" w:ascii="Times New Roman CE" w:hAnsi="Times New Roman CE"/>
        </w:rPr>
        <w:t xml:space="preserve"> Zaruč sa za svojho služobní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ma pyšní nehanob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3</w:t>
      </w:r>
      <w:r>
        <w:rPr>
          <w:rFonts w:eastAsia="Times New Roman CE" w:cs="Times New Roman CE" w:ascii="Times New Roman CE" w:hAnsi="Times New Roman CE"/>
        </w:rPr>
        <w:t xml:space="preserve"> Oči mi mrú túžbou za tvojou pomoc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 tvojím spravodlivým výro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4</w:t>
      </w:r>
      <w:r>
        <w:rPr>
          <w:rFonts w:eastAsia="Times New Roman CE" w:cs="Times New Roman CE" w:ascii="Times New Roman CE" w:hAnsi="Times New Roman CE"/>
        </w:rPr>
        <w:t xml:space="preserve"> Nalož so svojím služobníkom podľa svojho milosrdenst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uč ma o svojich ustanoveni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5</w:t>
      </w:r>
      <w:r>
        <w:rPr>
          <w:rFonts w:eastAsia="Times New Roman CE" w:cs="Times New Roman CE" w:ascii="Times New Roman CE" w:hAnsi="Times New Roman CE"/>
        </w:rPr>
        <w:t xml:space="preserve"> Som tvojím služobní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j mi chápavosť, aby som poznal tvoje prikáza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6</w:t>
      </w:r>
      <w:r>
        <w:rPr>
          <w:rFonts w:eastAsia="Times New Roman CE" w:cs="Times New Roman CE" w:ascii="Times New Roman CE" w:hAnsi="Times New Roman CE"/>
        </w:rPr>
        <w:t xml:space="preserve"> Pane, už je čas, aby si zasiah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a porušuje tvoj zák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7</w:t>
      </w:r>
      <w:r>
        <w:rPr>
          <w:rFonts w:eastAsia="Times New Roman CE" w:cs="Times New Roman CE" w:ascii="Times New Roman CE" w:hAnsi="Times New Roman CE"/>
        </w:rPr>
        <w:t xml:space="preserve"> Milujem tvoje predpis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ac ako zlato, viac ako najrýdzejšie zlat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8</w:t>
      </w:r>
      <w:r>
        <w:rPr>
          <w:rFonts w:eastAsia="Times New Roman CE" w:cs="Times New Roman CE" w:ascii="Times New Roman CE" w:hAnsi="Times New Roman CE"/>
        </w:rPr>
        <w:t xml:space="preserve"> Preto sa správam tvojimi príkaz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návidím cestu klamst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e (129-136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9</w:t>
      </w:r>
      <w:r>
        <w:rPr>
          <w:rFonts w:eastAsia="Times New Roman CE" w:cs="Times New Roman CE" w:ascii="Times New Roman CE" w:hAnsi="Times New Roman CE"/>
        </w:rPr>
        <w:t xml:space="preserve"> Tvoje príkazy sú obdivuhod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ich zachováv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0</w:t>
      </w:r>
      <w:r>
        <w:rPr>
          <w:rFonts w:eastAsia="Times New Roman CE" w:cs="Times New Roman CE" w:ascii="Times New Roman CE" w:hAnsi="Times New Roman CE"/>
        </w:rPr>
        <w:t xml:space="preserve"> Výklad tvojich slov osvec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ličkým dáva chápa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1</w:t>
      </w:r>
      <w:r>
        <w:rPr>
          <w:rFonts w:eastAsia="Times New Roman CE" w:cs="Times New Roman CE" w:ascii="Times New Roman CE" w:hAnsi="Times New Roman CE"/>
        </w:rPr>
        <w:t xml:space="preserve"> Otváram ústa a dych naberá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úžim za tvojimi predpis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2</w:t>
      </w:r>
      <w:r>
        <w:rPr>
          <w:rFonts w:eastAsia="Times New Roman CE" w:cs="Times New Roman CE" w:ascii="Times New Roman CE" w:hAnsi="Times New Roman CE"/>
        </w:rPr>
        <w:t xml:space="preserve"> Obráť sa ku mne a zmiluj sa nado m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robievaš tým, čo tvoje meno milu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3</w:t>
      </w:r>
      <w:r>
        <w:rPr>
          <w:rFonts w:eastAsia="Times New Roman CE" w:cs="Times New Roman CE" w:ascii="Times New Roman CE" w:hAnsi="Times New Roman CE"/>
        </w:rPr>
        <w:t xml:space="preserve"> Riaď moje kroky podľa tvojho výrok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ma neovláda nijaká neprá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4</w:t>
      </w:r>
      <w:r>
        <w:rPr>
          <w:rFonts w:eastAsia="Times New Roman CE" w:cs="Times New Roman CE" w:ascii="Times New Roman CE" w:hAnsi="Times New Roman CE"/>
        </w:rPr>
        <w:t xml:space="preserve"> Chráň ma pred ohovárač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m zachovávať tvoje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5</w:t>
      </w:r>
      <w:r>
        <w:rPr>
          <w:rFonts w:eastAsia="Times New Roman CE" w:cs="Times New Roman CE" w:ascii="Times New Roman CE" w:hAnsi="Times New Roman CE"/>
        </w:rPr>
        <w:t xml:space="preserve"> Vyjasni tvár nad svojím služobní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uč ma svojim ustanoveni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6</w:t>
      </w:r>
      <w:r>
        <w:rPr>
          <w:rFonts w:eastAsia="Times New Roman CE" w:cs="Times New Roman CE" w:ascii="Times New Roman CE" w:hAnsi="Times New Roman CE"/>
        </w:rPr>
        <w:t xml:space="preserve"> Potoky sĺz ronia moje oč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a nezachováva tvoj záko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ade (137-144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7</w:t>
      </w:r>
      <w:r>
        <w:rPr>
          <w:rFonts w:eastAsia="Times New Roman CE" w:cs="Times New Roman CE" w:ascii="Times New Roman CE" w:hAnsi="Times New Roman CE"/>
        </w:rPr>
        <w:t xml:space="preserve"> Pane, ty si spravodliv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rávne sú tvoje rozsud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8</w:t>
      </w:r>
      <w:r>
        <w:rPr>
          <w:rFonts w:eastAsia="Times New Roman CE" w:cs="Times New Roman CE" w:ascii="Times New Roman CE" w:hAnsi="Times New Roman CE"/>
        </w:rPr>
        <w:t xml:space="preserve"> V spravodlivosti si vyniesol svoje prikáza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dokonalej pravdi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9</w:t>
      </w:r>
      <w:r>
        <w:rPr>
          <w:rFonts w:eastAsia="Times New Roman CE" w:cs="Times New Roman CE" w:ascii="Times New Roman CE" w:hAnsi="Times New Roman CE"/>
        </w:rPr>
        <w:t xml:space="preserve"> Spaľuje ma horli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oji nepriatelia zabúdajú na tvoje slov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0</w:t>
      </w:r>
      <w:r>
        <w:rPr>
          <w:rFonts w:eastAsia="Times New Roman CE" w:cs="Times New Roman CE" w:ascii="Times New Roman CE" w:hAnsi="Times New Roman CE"/>
        </w:rPr>
        <w:t xml:space="preserve"> Tvoj výrok je dokonale vyskúšaný v oh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 sluha ho mil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1</w:t>
      </w:r>
      <w:r>
        <w:rPr>
          <w:rFonts w:eastAsia="Times New Roman CE" w:cs="Times New Roman CE" w:ascii="Times New Roman CE" w:hAnsi="Times New Roman CE"/>
        </w:rPr>
        <w:t xml:space="preserve"> Mladučký som a opovrhova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nezabúdam na tvoje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2</w:t>
      </w:r>
      <w:r>
        <w:rPr>
          <w:rFonts w:eastAsia="Times New Roman CE" w:cs="Times New Roman CE" w:ascii="Times New Roman CE" w:hAnsi="Times New Roman CE"/>
        </w:rPr>
        <w:t xml:space="preserve"> Tvoja spravodlivosť je spravodlivosť nav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 zákon je číra pravd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3</w:t>
      </w:r>
      <w:r>
        <w:rPr>
          <w:rFonts w:eastAsia="Times New Roman CE" w:cs="Times New Roman CE" w:ascii="Times New Roman CE" w:hAnsi="Times New Roman CE"/>
        </w:rPr>
        <w:t xml:space="preserve"> Keď ma postihne úzkosť a súž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tešenie nájdem v tvojich príkaz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4</w:t>
      </w:r>
      <w:r>
        <w:rPr>
          <w:rFonts w:eastAsia="Times New Roman CE" w:cs="Times New Roman CE" w:ascii="Times New Roman CE" w:hAnsi="Times New Roman CE"/>
        </w:rPr>
        <w:t xml:space="preserve"> Tvoje ustanovenia sú spravodlivé nave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j mi to pochopiť a budem ž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óf (145-152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5</w:t>
      </w:r>
      <w:r>
        <w:rPr>
          <w:rFonts w:eastAsia="Times New Roman CE" w:cs="Times New Roman CE" w:ascii="Times New Roman CE" w:hAnsi="Times New Roman CE"/>
        </w:rPr>
        <w:t xml:space="preserve"> Z celého srdca volám, Pane, vyslyš m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cem zachovať tvoje ustanov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6</w:t>
      </w:r>
      <w:r>
        <w:rPr>
          <w:rFonts w:eastAsia="Times New Roman CE" w:cs="Times New Roman CE" w:ascii="Times New Roman CE" w:hAnsi="Times New Roman CE"/>
        </w:rPr>
        <w:t xml:space="preserve"> K tebe volám, zachráň m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m plniť tvoje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7</w:t>
      </w:r>
      <w:r>
        <w:rPr>
          <w:rFonts w:eastAsia="Times New Roman CE" w:cs="Times New Roman CE" w:ascii="Times New Roman CE" w:hAnsi="Times New Roman CE"/>
        </w:rPr>
        <w:t xml:space="preserve"> Ešte pred svitaním prichádzam a volám o pomo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tvoje slová sa veľmi spolieh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8</w:t>
      </w:r>
      <w:r>
        <w:rPr>
          <w:rFonts w:eastAsia="Times New Roman CE" w:cs="Times New Roman CE" w:ascii="Times New Roman CE" w:hAnsi="Times New Roman CE"/>
        </w:rPr>
        <w:t xml:space="preserve"> Už pred odchodom nočnej stráže otvárajú sa mi oč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rozjímal o tvojich výrok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9</w:t>
      </w:r>
      <w:r>
        <w:rPr>
          <w:rFonts w:eastAsia="Times New Roman CE" w:cs="Times New Roman CE" w:ascii="Times New Roman CE" w:hAnsi="Times New Roman CE"/>
        </w:rPr>
        <w:t xml:space="preserve"> Pane, pre svoje milosrdenstvo čuj môj hl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živ ma podľa svojho rozhodnut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0</w:t>
      </w:r>
      <w:r>
        <w:rPr>
          <w:rFonts w:eastAsia="Times New Roman CE" w:cs="Times New Roman CE" w:ascii="Times New Roman CE" w:hAnsi="Times New Roman CE"/>
        </w:rPr>
        <w:t xml:space="preserve"> Blížia sa tí, čo ma zlostne prenasled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, čo sa vzdialili od tvojho záko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1</w:t>
      </w:r>
      <w:r>
        <w:rPr>
          <w:rFonts w:eastAsia="Times New Roman CE" w:cs="Times New Roman CE" w:ascii="Times New Roman CE" w:hAnsi="Times New Roman CE"/>
        </w:rPr>
        <w:t xml:space="preserve"> Pane, ty si blízk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y tvoje predpisy sú pravdiv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2</w:t>
      </w:r>
      <w:r>
        <w:rPr>
          <w:rFonts w:eastAsia="Times New Roman CE" w:cs="Times New Roman CE" w:ascii="Times New Roman CE" w:hAnsi="Times New Roman CE"/>
        </w:rPr>
        <w:t xml:space="preserve"> Odprvoti viem z tvojich prikáza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i ich ustanovil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éš (153-160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3</w:t>
      </w:r>
      <w:r>
        <w:rPr>
          <w:rFonts w:eastAsia="Times New Roman CE" w:cs="Times New Roman CE" w:ascii="Times New Roman CE" w:hAnsi="Times New Roman CE"/>
        </w:rPr>
        <w:t xml:space="preserve"> Pozri na moje poníženie a vysloboď m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nezabudol som na tvoj zák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4</w:t>
      </w:r>
      <w:r>
        <w:rPr>
          <w:rFonts w:eastAsia="Times New Roman CE" w:cs="Times New Roman CE" w:ascii="Times New Roman CE" w:hAnsi="Times New Roman CE"/>
        </w:rPr>
        <w:t xml:space="preserve"> Ujmi sa môjho sporu a zachráň m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j mi žiť, veď si to prisľú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5</w:t>
      </w:r>
      <w:r>
        <w:rPr>
          <w:rFonts w:eastAsia="Times New Roman CE" w:cs="Times New Roman CE" w:ascii="Times New Roman CE" w:hAnsi="Times New Roman CE"/>
        </w:rPr>
        <w:t xml:space="preserve"> Spása je ďaleko od hriešni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í na tvoje ustanovenia nedb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6</w:t>
      </w:r>
      <w:r>
        <w:rPr>
          <w:rFonts w:eastAsia="Times New Roman CE" w:cs="Times New Roman CE" w:ascii="Times New Roman CE" w:hAnsi="Times New Roman CE"/>
        </w:rPr>
        <w:t xml:space="preserve"> Tvoje milosrdenstvo, Pane, je nesmier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 oživ ma podľa svojich rozhodnut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7</w:t>
      </w:r>
      <w:r>
        <w:rPr>
          <w:rFonts w:eastAsia="Times New Roman CE" w:cs="Times New Roman CE" w:ascii="Times New Roman CE" w:hAnsi="Times New Roman CE"/>
        </w:rPr>
        <w:t xml:space="preserve"> Mnohí ma prenasledujú a suž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ja sa neodkláňam od tvojich prikáza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8</w:t>
      </w:r>
      <w:r>
        <w:rPr>
          <w:rFonts w:eastAsia="Times New Roman CE" w:cs="Times New Roman CE" w:ascii="Times New Roman CE" w:hAnsi="Times New Roman CE"/>
        </w:rPr>
        <w:t xml:space="preserve"> S odporom pozerám na odpadlí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edbajú na tvoje výro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9</w:t>
      </w:r>
      <w:r>
        <w:rPr>
          <w:rFonts w:eastAsia="Times New Roman CE" w:cs="Times New Roman CE" w:ascii="Times New Roman CE" w:hAnsi="Times New Roman CE"/>
        </w:rPr>
        <w:t xml:space="preserve"> Pozri, Pane, tvoje príkazy miluje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živ ma pre svoje milosrden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0</w:t>
      </w:r>
      <w:r>
        <w:rPr>
          <w:rFonts w:eastAsia="Times New Roman CE" w:cs="Times New Roman CE" w:ascii="Times New Roman CE" w:hAnsi="Times New Roman CE"/>
        </w:rPr>
        <w:t xml:space="preserve"> Pravda je podstatou tvojich sl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y rozsudky tvojej spravodlivosti sú več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in (161-168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1</w:t>
      </w:r>
      <w:r>
        <w:rPr>
          <w:rFonts w:eastAsia="Times New Roman CE" w:cs="Times New Roman CE" w:ascii="Times New Roman CE" w:hAnsi="Times New Roman CE"/>
        </w:rPr>
        <w:t xml:space="preserve"> Hoci ma kniežatá prenasledujú pre nič za ni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e srdce si tvoje slová ct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2</w:t>
      </w:r>
      <w:r>
        <w:rPr>
          <w:rFonts w:eastAsia="Times New Roman CE" w:cs="Times New Roman CE" w:ascii="Times New Roman CE" w:hAnsi="Times New Roman CE"/>
        </w:rPr>
        <w:t xml:space="preserve"> Z tvojich výrokov sa raduj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en, čo získal korisť bohat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3</w:t>
      </w:r>
      <w:r>
        <w:rPr>
          <w:rFonts w:eastAsia="Times New Roman CE" w:cs="Times New Roman CE" w:ascii="Times New Roman CE" w:hAnsi="Times New Roman CE"/>
        </w:rPr>
        <w:t xml:space="preserve"> Nenávidím klamstvo, protiví sa 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voj zákon miluj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4</w:t>
      </w:r>
      <w:r>
        <w:rPr>
          <w:rFonts w:eastAsia="Times New Roman CE" w:cs="Times New Roman CE" w:ascii="Times New Roman CE" w:hAnsi="Times New Roman CE"/>
        </w:rPr>
        <w:t xml:space="preserve"> Cez deň ťa chválim sedemkr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tvoje spravodlivé rozsud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5</w:t>
      </w:r>
      <w:r>
        <w:rPr>
          <w:rFonts w:eastAsia="Times New Roman CE" w:cs="Times New Roman CE" w:ascii="Times New Roman CE" w:hAnsi="Times New Roman CE"/>
        </w:rPr>
        <w:t xml:space="preserve"> Trvalý pokoj požívajú tí, čo milujú tvoj zákon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majú sa na čom potknú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6</w:t>
      </w:r>
      <w:r>
        <w:rPr>
          <w:rFonts w:eastAsia="Times New Roman CE" w:cs="Times New Roman CE" w:ascii="Times New Roman CE" w:hAnsi="Times New Roman CE"/>
        </w:rPr>
        <w:t xml:space="preserve"> Pane, vyčkávam tvoju pomo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lním tvoje predpis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7</w:t>
      </w:r>
      <w:r>
        <w:rPr>
          <w:rFonts w:eastAsia="Times New Roman CE" w:cs="Times New Roman CE" w:ascii="Times New Roman CE" w:hAnsi="Times New Roman CE"/>
        </w:rPr>
        <w:t xml:space="preserve"> Moja duša uchováva tvoje ustanove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 ich veľmi miluj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8</w:t>
      </w:r>
      <w:r>
        <w:rPr>
          <w:rFonts w:eastAsia="Times New Roman CE" w:cs="Times New Roman CE" w:ascii="Times New Roman CE" w:hAnsi="Times New Roman CE"/>
        </w:rPr>
        <w:t xml:space="preserve"> Zachovávam tvoje prikázania a ustanoveni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red tebou sú všetky moje cest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au (169-176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9</w:t>
      </w:r>
      <w:r>
        <w:rPr>
          <w:rFonts w:eastAsia="Times New Roman CE" w:cs="Times New Roman CE" w:ascii="Times New Roman CE" w:hAnsi="Times New Roman CE"/>
        </w:rPr>
        <w:t xml:space="preserve"> K tebe, Pane, nech prenikne moja úpenlivá prosb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ľa tvojho slova daj mi chápa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0</w:t>
      </w:r>
      <w:r>
        <w:rPr>
          <w:rFonts w:eastAsia="Times New Roman CE" w:cs="Times New Roman CE" w:ascii="Times New Roman CE" w:hAnsi="Times New Roman CE"/>
        </w:rPr>
        <w:t xml:space="preserve"> Nech dôjde k tebe moja žiados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loboď ma, ako si prisľú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1</w:t>
      </w:r>
      <w:r>
        <w:rPr>
          <w:rFonts w:eastAsia="Times New Roman CE" w:cs="Times New Roman CE" w:ascii="Times New Roman CE" w:hAnsi="Times New Roman CE"/>
        </w:rPr>
        <w:t xml:space="preserve"> Z perí mi vytryskne chválosp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i ma naučil svoje ustanov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2</w:t>
      </w:r>
      <w:r>
        <w:rPr>
          <w:rFonts w:eastAsia="Times New Roman CE" w:cs="Times New Roman CE" w:ascii="Times New Roman CE" w:hAnsi="Times New Roman CE"/>
        </w:rPr>
        <w:t xml:space="preserve"> Môj jazyk nech spieva o tvojich výrok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pravodlivé sú všetky tvoje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3</w:t>
      </w:r>
      <w:r>
        <w:rPr>
          <w:rFonts w:eastAsia="Times New Roman CE" w:cs="Times New Roman CE" w:ascii="Times New Roman CE" w:hAnsi="Times New Roman CE"/>
        </w:rPr>
        <w:t xml:space="preserve"> Tvoja ruka nech mi pomá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som si vyvolil tvoje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4</w:t>
      </w:r>
      <w:r>
        <w:rPr>
          <w:rFonts w:eastAsia="Times New Roman CE" w:cs="Times New Roman CE" w:ascii="Times New Roman CE" w:hAnsi="Times New Roman CE"/>
        </w:rPr>
        <w:t xml:space="preserve"> Pane, túžim za tvojou pomoc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 zákon je mi sla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5</w:t>
      </w:r>
      <w:r>
        <w:rPr>
          <w:rFonts w:eastAsia="Times New Roman CE" w:cs="Times New Roman CE" w:ascii="Times New Roman CE" w:hAnsi="Times New Roman CE"/>
        </w:rPr>
        <w:t xml:space="preserve"> Ja budem žiť a teba chvál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rozhodnutia mi pomôž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6</w:t>
      </w:r>
      <w:r>
        <w:rPr>
          <w:rFonts w:eastAsia="Times New Roman CE" w:cs="Times New Roman CE" w:ascii="Times New Roman CE" w:hAnsi="Times New Roman CE"/>
        </w:rPr>
        <w:t xml:space="preserve"> Blúdim ako ovca, čo sa stratil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daj svojho sluhu, lebo nezabúdam na tvoje predpis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úžba za pokoj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20 (11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útnická pies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Pánovi som volal vo svojom súž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ma vyslyš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Osloboď ma, Pane, od Iživých per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 ľstivého jazy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Čo ti dať alebo čo ešte prilož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jazyk podvodný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Ostré šípy bojovní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pálené uhlíky z borievč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Beda mi, že som vyhnancom v Mosoc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ývam v stánkoch kedarsk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Už pridlho žijem s tý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nenávidia poko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le ja som za pokoj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kým ja o ňom hovorím, oni na mňa útoč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trážca ľud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21 (12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útnick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 zrak upieram na vrch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íde mi odtiaľ pomoc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omoc mi príde od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tvoril nebo i z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edovolí, aby sa ti noha zachv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driemne ten, čo ťa stráž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edrieme veru, ani nesp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, čo stráži Izrae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án ťa stráž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je tvoja zášti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tvojej pravi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Za dňa ťa slnko nezra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mesiac za no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án ťa bude chrániť od všetkého zléh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ti bude chrániť živo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án bude chrániť tvoj odchod i prícho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teraz až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väté mesto Jeruzale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22 (12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 xml:space="preserve"> Dávidova pútnick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radoval som sa, keď mi povedal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Pôjdeme do domu Pánovho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Naše nohy už sto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tvojich bránach, Jeruzal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Jeruzalem je vystavaný ako mest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jené v jeden celo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Tam prichádzajú kmene, kmene Páno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podľa obyčaje Izraela velebili meno Páno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Lebo sú tam súdne stoli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olice domu Dávidov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re Jeruzalem proste o pokoj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Nech sú bezpeční, čo ťa milu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ech pokoj vládne vnútri tvojich hradie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stota v tvojich palácoch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Kvôli svojim bratom a priateľ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m hovoriť: „Pokoj s tebou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Kvôli domu Pána, nášho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m prosiť o šťastie pre t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 - opora ľud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23 (122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útnick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či dvíham k t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na nebesiach prebýva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Ako oči sluhov hľadia na ruky svojich pá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oči služobníc hľadia na ruky svojej pan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hľadia naše oči na Pána, nášho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sa nezmiluje nad n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Zmiluj sa, Pane, nad nami, zmiluj sa nad n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už máme dosť pohŕdani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aša duša má už dosť výsmechu boháč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hŕdania pyšn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aša pomoc v mene Pánov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24 (12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a pútnick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by sa nás Pán nebol uj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to povie Izrae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keby sa nás Pán nebol uj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ľudia povstali proti ná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ari by nás živých boli prehlt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proti nám blčala ich zúri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ari by nás bola voda zalia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iava sa prevalila cez ná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ari by sa boli prevalili cez ná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búrené vo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ech je velebený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ás nevydal ich zubom za kori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aša duša unikla ako vtáč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 siete poľovní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učka sa roztrh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y sme na slobo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aša pomoc v mene Pánov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tvoril nebo i z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 - ochranca svojho ľud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25 (12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útnick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, čo sa spoliehajú na Pána, sú ako vrch Sion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hýbe sa, trvá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Ako vrchy obklopujú Jeruzal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je Pán okolo svojho ľu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teraz až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eď žezlo ničomníka nedoľahne na krajinu spravodliv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pravodliví nevystierali ruky za neprávos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Pane, dobre rob dobr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ým, čo majú srdce úprim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Ale tých, čo sa na zlé cesty spúšť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so zločincami zavrh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oj nad Izraelom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 Bohu je radosť a náde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26 (12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 xml:space="preserve"> Pútnick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Pán privádzal späť sionských zajatc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i sme ako vo sná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Ústa sme mali plné rad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zyk plný plesa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tedy sa hovorilo medzi pohanm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Veľké veci urobil s nimi Pán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eľké veci urobil s nami P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áme z toho rad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Zmeň, Pane, naše zajat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otoky na juhu kraj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Tí, čo sejú v slz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jasotom budú ž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Keď odchádzali, idúcky plak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sivo niesli na siat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keď sa vrátia, vrátia sa s jasot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e snopy prines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ez Pána je márna námah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27 (12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Šalamúnova pútnick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Pán nestavia d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árne sa namáhajú tí, čo ho stav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Pán nestráži mes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armo bdejú jeho strážcov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Zbytočne vstávate pred svitaním a líhate si neskoro v no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, čo jete ťažko zarobený chlieb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n dáva svojim miláčkom spáno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Hľa, Pánovým dedičným darom sú syn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odmenou je plod lo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Čím sú bojovníkovi šípy v ruk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ým sú vám synovia z mladých lie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Blažený muž, ktorý si nimi tulec naplni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utrpí hanbu, keď bude rokovať s nepriateľmi v brá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odinný pokoj v Pánov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28 (12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útnick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ažený každý, čo sa bojí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ráča po jeho cestá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udeš jesť z práce svojich rúk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š šťastný a budeš sa mať dob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Tvoja manželka je ako plodonosný vinič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nútri tvojho do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i synovia sú ako mládniky oliv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kolo tvojho sto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eru, tak bude požehnaný mu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a bojí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ech ťa žehná Pán zo Sio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videl šťastie Jeruzalem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všetky dni svojho život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aby si videl synov svojich syn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oj nad Izraelom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bnovená dôvera utláčaného ľud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29 (12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útnick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asto dorážali do mňa od mojej mlad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že povie Izrael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Často dorážali do mňa od mojej mlad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č nezmohli proti m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o mojom chrbte orali oráč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ťahali dlhé bráz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Ale spravodlivý P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sekal postroje hriešni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ech s hanbou ustúp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, čo nenávidia Si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ech sú sťa tráva na strech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uschne prv, ako ju skos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Kosec si ňou nenaplní hr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viazač snopov náruč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A čo idú okolo, nezavolajú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Pán vás požehnaj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hnáme vás v mene Pánovom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olanie z hlbí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30 (12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útnick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hlbín volám k tebe, Pane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ane, počuj môj hla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kloň svoj slu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mojej úpenlivej prosb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k si budeš, Pane, v pamäti uchovávať neprá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kto obstojí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Ale ty si milostiv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y ti chceme v bázni slúž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Spolieham sa na teba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a duša sa spolieha na tvoje slovo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moja duša očakáva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äčšmi ako strážcovia dennic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äčšmi ako strážcovia dennic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ech očakáva Izrael Pá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u Pána je milosrden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jné vykúp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On sám vykúpi Izrae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 všetkých jeho neprávos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etská dôvera v Pá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31 (13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a pútnick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moje srdce sa nevystat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e oči nehľadia povýše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ženiem sa za veľkými vec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za divmi pre mňa nedosiahnuteľný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Ale ja som svoju duš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okojil a utíš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nasýtené dieťa v matkinom náruč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nasýtené dieťa, tak je moja duša vo m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Dúfaj, Izrael, v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teraz až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žie prisľúbenie Dávidovmu dom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32 (13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útnick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pamätaj na Dávid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jeho veľkú ochot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že prisahal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cnému Bohu Jakubovmu zložil sľub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„Do príbytku svojho domu nevkroč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uložím na svoje lôžko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svojim očiam nedoprajem spán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vojim viečkam zdriemnuti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kým nenájdem miesto pre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íbytok pre mocného Jakubovho Boh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očuli sme, že archa je v Efra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šli sme ju na jaarských nivá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Vstúpme teda do Pánovho príbyt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adnime k podnožke jeho nô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Zaujmi, Pane, miesto svojho odpočin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a archa tvojej všemo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Tvoji kňazi nech sa odejú do spravodliv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i svätí nech ples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re svojho služobníka Dávid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dmietaj tvár svojho pomazan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Dávidovi sa Pán zaviazal prísah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pravdivá, nikdy ju neodvolá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Potomka z tvojho ro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adím na tvoj tró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Ak tvoji synovia dodržia moja zmlu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príkazy, ktoré ich nauč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ich synovia budú sedie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tvojom tróne naveky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Lebo Pán si vyvolil Sio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lal si mať ho za svoj príbytok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To je miesto môjho odpočinku navek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u budem bývať, lebo som túžil za 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Štedro požehnám jeho komor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lebom nasýtim jeho chudobn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Jeho kňazov odejem do rúcha spás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ätí budú plesať v rad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Tu Dávidovej moci dám vypuč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mu pomazanému pripravím svet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Jeho nepriateľov hanbou zakryj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na jeho hlave zažiari diadém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ôvab bratskej zhod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33 (132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a pútnick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é je dobré a mil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bratia žijú pospo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Je to sťa vzácny olej na hla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teká na bradu, na Áronovu bra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teká na okraj jeho rúc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Sťa rosa na Hermone, čo padá na vrchy sionsk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m Pán udeľuje požehna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ivot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ečerná modlitba v chrá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34 (13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útnická pies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elebujte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 služobníci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bdiete v noci v dome Pánov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Zdvíhajte svoje ruky k sväty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velebujte Pá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ech ťa žehná Pán zo Sio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tvoril nebo i z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slava Pána, divotvorc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35 (13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meno Páno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ho, služobníci Pánov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ktorí ste v dome Pánov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nádvoriach domu nášho Bo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Chváľte Pána, lebo Pán je dobr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pevujte jeho meno, lebo je ľúbezné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eď si Pán vyvolil Jaku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zraela za svoje vlastníc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Ja viem, že Pán je veľk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áš Boh je nad všetkými boh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Čokoľvek Pán ch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robí na nebi i na ze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mori a vo všetkých priepasti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Od kraja zeme privádza obla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eskami vyvoláva dážď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 svojich komôr vypúšťa vetr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On pobil prvorodených Egyp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udí aj zvierat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Uprostred teba, Egypt, urobil znamenia a zázra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ti faraónovi i proti všetkým jeho sluh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On porazil mnohé náro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zabíjal mocných kráľov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Sehona, kráľa amorejsk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ga, kráľa Báša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ých kráľov kanaánsky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A ich krajinu dal do dedičst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dedičstva Izraelu, svojmu ľu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Pane, tvoje meno trvá več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a pamiatka, Pane, z pokolenia na pokol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Lebo Pán prisúdi pravdu svojmu ľu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miluje sa nad svojimi služobník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Pohanské modly, hoc zo striebra a zo zla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ú dielom ľudských rú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Majú ústa, ale nehovor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jú oči, a nevid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Majú uši, ale nepoč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sú schopné ani dýchať úst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Nech sú im podobní ich tvorcov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ci, čo v ne ver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Dom Izraelov, zvelebuj Pán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m Áronov, zvelebuj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Dom Léviho, zvelebuj Pán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 bohabojní, zvelebujte Pá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Nech je zvelebený Pán zo Sio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ídli v Jeruzaleme.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eľkonočný chválospev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36 (13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Oslavujte Pána, lebo je dobr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Oslavujte Boha nad boh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Oslavujte Pána nad pán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On jediný koná veľké zázra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On múdro stvoril nebes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On rozprestrel zem nad vod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On stvoril veľké svetl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slnko, aby panovalo vo d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mesiac a hviezdy, aby panovali v no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On pobil egyptských prvorodenc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On vyviedol Izraela spomedzi n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mocnou rukou a vystretým rame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On rozdelil Červené more na dve ča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A Izraela previedol jeho stred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V Červenom mori zatopil faraóna i jeho vojs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On previedol svoj ľud cez púš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On pobil význačných krá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A pozabíjal mocných krá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Sehona, kráľa amorejsk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a Oga, kráľa Báša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a ich krajinu dal za dedič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za dedičstvo Izraelovi, svojmu služobník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On pamätal na nás v našom poníže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A oslobodil nás od našich ne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 xml:space="preserve"> On dáva pokrm každému stvoreni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 xml:space="preserve"> Oslavujte Boha nebie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milosrdenstvo je več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a brehu babylonských rie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37 (13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Na brehu babylonských rie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m sme sedávali a plak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me si spomínali na Si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Na vŕby tejto kraj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šali sme svoje citar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Lebo tí, čo nás zaj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iadali od nás spev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čo nás trápili, žiadali veselos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Zaspievajte nám nejaké piesne sionské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Akože môžeme spievať pieseň Páno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cudzej krajin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Keby som, Jeruzalem, zabudol na t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mi odumrie pravi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ech sa mi prilepí jazyk na podneb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by som nepamätal na t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by som Jeruzalem nepovýš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vrchol svojej rad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Nezabudni, Pane, synom Edo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eň Jeruzale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volali: „Zbúrajte ho, zbúraj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po samy základy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Babylonská dcéra, ty ničiteľ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ahoslavený, kto ti odplatí z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i nám spôsobil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blahoslavený, kto chytí tvoje deti a hodí o skal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zdávanie vďak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38 (13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Od Dávid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cem ťa, Pane, oslavovať celým srdc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i vypočul slová mojich ús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m ti hrať pred tvárou anjel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vrhnem sa na tvár pred tvojím svätým chrám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e meno budem oslavo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si milosrdný a ver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dovšetko si zvelebil svoje meno a svoje prisľúb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ždy si ma vyslyšal, keď som ťa vzý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množil si vo mne odva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Oslavovať ťa budú, Pane, všetci králi ze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očuli slová tvojich ús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Budú ospevovať Pánove ces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eľká je Pánova sláv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znešený je Pán, a predsa zhliada na pokor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yšného však zďaleka pozn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j keby som mal prejsť súžením, ty ma pri živote zachová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u ruku vystrieš proti hnevu mojich nepriateľo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ráni ma tvoja pravi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án za mňa dielo dokonč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tvoje milosrdenstvo je večné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pusť dielo svojich rú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vidí všetk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39 (13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ty ma skúmaš a vieš o mne všetko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ty vieš, či sedím a či stoj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ž zďaleka vnímaš moje myšlienky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či kráčam a či odpočívam, ty ma sleduje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y moje cesty sú ti zná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Hoci ešte slovo nemám ani na jazy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, Pane, už vieš, čo chcem poved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Obklopuješ ma spredu i zoz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ladieš na mňa svoju ru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Obdivuhodná pre mňa je tvoja múdros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taká veľká, že ju nemôžem pochop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Kam môžem ujsť pred tvojím duch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am utiecť pred tvojou tváro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Ak vystúpim na nebesia, ty si ta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zostúpim do podsvetia, aj tam s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I keby som si pripäl krídla zornič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citol sa na najvzdialenejšom mor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ešte aj tam ma tvoja ruka poved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chytí ma tvoja pravi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Keby som si povedal: „Azda ma tma ukry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miesto svetla ma zahalí noc,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re teba ani tmy tmavé nebud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oc sa rozjasní ako d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be je tma ako svet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Veď ty si stvoril moje útro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tkal si ma v živote mojej mat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Chválim ťa, že si ma utvoril tak zázrač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y tvoje diela sú hodny obdi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 to veľmi dobre vi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Moje údy neboli utajené pred teb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om vznikal v skryt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tkávaný v hlbinách z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Tvoje oči ma videli, keď som ešte nebol stvárn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tvojej knihe boli zapísané všetky moje dn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pomyselné, lebo som ešte ani jeden neprež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Bože, aké vzácne sú pre mňa tvoje myšlien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počet aký je obrovsk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Keby som ich všetky chcel porátať, je ich viac ako zŕn piesk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by som prišiel na koniec, ešte stále som pri teb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Kiež by si, Bože, zabil hriešniko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diaľte sa odo mňa, muži krvilač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Oni zlomyseľne hovoria o t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árnivo sa dvíhajú nad t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Či nemám mať v nenávisti tých, čo nenávidia teba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odporom sa odvracať od tých, čo povstávajú proti teb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 xml:space="preserve"> Skrz-naskrz ich nenávid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li sa mi nepriateľ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 xml:space="preserve"> Skúmaj ma, Bože, a poznaj moje srdc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úmaj ma a všímaj si moje ces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 xml:space="preserve"> Pozri, či nejdem bludnou cest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ď ma po ceste k več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y si moje útočiš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40 (13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bormajstrovi. Dávidov žal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Osloboď ma, Pane, od zlého člove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násilníkom ma chrá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eď oni zamýšľajú robiť z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eň čo deň podnecujú rozbro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Ako had si ostria jazy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perami majú jed vretení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ane, bráň ma pred rukou hriešni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ráň ma pred násilní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i zamýšľajú nohy podraz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yšní mi nastavujú osídl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ínajú sieť z povraz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ladú mi pasce na ces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ánovi hovorím: „Ty si môj Bo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uj, Pane, hlas mojej úpenlivej prosby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ane, Pane, ty si moja sila a záštit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bojujem, kryješ mi hlav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Nedaj, Pane, aby sa splnili želania bezbož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uskutočnili jeho zámer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Tí, čo ma obkľučujú, hlavu dvíhajú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ich pokryje zloba vlastných per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Nech na nich padá žeravé uhli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rhni ich do jamy, aby už nevst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Muž zlého jazyka sa neudrží na ze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silníka stihne náhla skaz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Viem, že Pán úbohému právo prisúd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udobnému odplat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Len spravodliví budú tvoje meno veleb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atoční budú bývať u t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v nebezpečenst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41 (14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k tebe volám, ponáhľaj sa mi pomôc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čuj môj hlas, keď volám ku t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Moja modlitba nech sa vznáša k tebe ako kadid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zdvihnutie mojich rúk ako večerná obe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ane, k mojim ústam postav strá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liadku na okraj mojich per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Nedaj, aby sa moje srdce naklonilo k zlé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bezbožne vymýšľalo výmys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ľuďmi, čo páchajú neprávos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ich pochúťky nechcem je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ech ma spravodlivý tresce milosrdne, nech ma karh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olej hriešnika nech nesteká po mojej hlav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zotrvám v modlitbe, kým oni robia zl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Keď sa dostanú do tvrdých rúk sudc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ú počuť moje slová a uznajú, že boli mier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ko keď sa zem orie a rozdrobuje na kús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boli rozmetané ich kosti pri pažeráku podsvet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ane, k tebe, Pane, sa upierajú moje oč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tebe sa utiekam, smrti ma nevyda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Chráň ma pred osídlom, čo mi nastav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nástrahami tých, čo páchajú neprá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Nech všetci hriešnici upadnú do vlastných osíd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a nech cez ne prejd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y si moje útočiš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42 (14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oučný chválospev. Dávidova modlitba, keď bol v jaskyn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Nahlas volám k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hlas a úpenlivo prosím Pán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ariekam pred ní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právam mu o svojom súže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Ja síce klesám na du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y poznáš moje chodní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ceste, ktorou sa uberá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stavili mi osíd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ozeral som sa napravo a videl s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a už nik nepriznáva ku m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ám už kam sa uchýl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 môj život nik nestoj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ane, ku tebe vol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vorím: „Ty si moje útočiš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ôj podiel v krajine žijúc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Všimni si moju úpenlivú pros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om hrozne zdepta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loboď ma od prenasledov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ú mocnejší ako 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yveď ma zo žalá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tvoje meno mohol veleb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í sa zhromaždia vôkol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mi prejavíš priazeň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v úzkos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43 (142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žal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vyslyš moju modlit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svoju vernosť vypočuj moju úpenlivú pros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svoju spravodlivosť ma vysly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A svojho služobníka na súd nevol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nik, kým žije, nie je spravodlivý pred teb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epriateľ ma prenasled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ráža ma k ze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temnôt ma vrhá ako dávno mŕtv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Duch sa mi zmieta v úzkostia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hrudi mi srdce merav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Spomínam si na uplynulé dn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 všetkých tvojich skutkoch rozmýšľ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važujem o dielach tvojich rú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Vystieram k tebe ru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tebou dychtím ako vyprahnutá z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Rýchle ma vyslyš, P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už klesám na du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krývaj predo mnou svoju tvá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nebol ako tí, čo zostupujú do hro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časráno mi daj pocítiť, že si sa zmiloval nado m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a spolieham na t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káž mi cestu, po ktorej mám kráč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svoju dušu dvíham ku t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red nepriateľmi ma zachráň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ne, k tebe sa utiek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Nauč ma plniť tvoju vôľ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y si môj Bo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správnu cestu nech ma vedie tvoj dobrý du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Pre svoje meno, Pane, zachováš ma naživ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si spravodlivý, vyveď ma z úzk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Vo svojom milosrdenstve znič mojich ne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hub všetkých, čo ma suž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ja som tvoj služobní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a víťazstvo a za poko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44 (14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Od Dávid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je zvelebený Pán, môj ochran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učí moje ruky zápas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prsty bojo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On je ku mne milosrdný a dodáva mi odva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moje útočište a môj oslobodit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moja záštita, na ktorú sa spolieha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mi podrobuje môj ľud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ane, čože je človek, že sa k nemu priznáva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yn človeka, že myslíš na neh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Preludu sa človek podob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dni sú ako letiaci ti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ane, zníž nebesia a zostúp z ni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tkni sa vrchov a budú chrliť dy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Zablýskaj bleskom a rozpráš ne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pusť šípy a vydes 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Vystri ruku z výsost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trhni ma a vysloboď z príval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rúk cudzincov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ich ústa luh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pravica je krivoprísažn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Bože, novú pieseň ti zaspieva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hrám ti na desaťstrunovej cita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Ty pomáhaš kráľ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zachraňuješ svojho sluhu Dávida pred mečom záhu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Vytrhni ma a vysloboď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rúk cudzinc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ústa luh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pravica je krivoprísažn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Naši synovia nech sú ako mládni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vyrastajú v mladistvej sil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še dcéry nech sú sťa stĺpy nárož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esané ako kvádre chrámov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Naše sýpky nech sú pl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je v nich hojnosť všetkých plod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šich oviec nech sú nesčíselné tisí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našich nivách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náš statok nech je vypase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niet trhlín na hradbách ani vyhnanst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áreku na našich ulici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Blažený ľud, ktorému sa tak vod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ažený ľud, ktorého Bohom je Pá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slava Božej velebnos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45 (14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ávidov chválospe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lavovať ťa chcem, Bože, môj krá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meno veleb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ždy a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Budem ťa velebiť každý d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meno chvál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ždy a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eľký si, Pane, a veľkej chvály hode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u veľkosť nemožno preskúm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Z pokolenia na pokolenie ide chvála tvojich skut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y pokolenia ohlasujú tvoju mo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Hovoria o vznešenosti tvojej slávy a veleb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právajú o tvojich zázrak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Hovoria aj o sile tvojich skutkov úžas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právajú o tvojej veľk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Rozhlasujú chválu tvojej veľkej láskav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lesajú nad tvojou spravodlivo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Milostivý a milosrdný je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ovievavý a veľmi láskav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Dobrý je Pán ku každé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ilostivý ku všetkým svojim stvorenia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Nech ťa oslavujú, Pane, všetky tvoje die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i svätí nech ťa veleb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Nech rozprávajú o sláve tvojho kráľovst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 tvojej moci nech hovori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nech ľuďom oznamujú tvoje zázra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slávu a velebu tvojho kráľovst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Tvoje kráľovstvo je kráľovstvo pre všetky v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vláda sa rozprestiera na všetky pokol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je vo všetkých svojich slovách pravdiv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ätý vo všetkých svojich skutk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Pán podopiera všetkých, čo kles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víha všetkých skľúčen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Oči všetkých sa s dôverou upierajú na t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y im dávaš pokrm v pravý č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Otváraš svoju ru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brotivo nasycuješ všetko živ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Spravodlivý je Pán na všetkých svojich cest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ätý vo všetkých svojich skutk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Blízky je Pán všetkým, čo ho vzýv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ým, čo ho vzývajú úprim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Vyplní želanie bohaboj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lyší ich modlitbu a zachráni 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Pán ochraňuje všetkých, čo ho mil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čí všetkých hriešni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 xml:space="preserve"> Nech moje ústa hlásajú slávu Páno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o živé nech jeho sväté meno veleb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ždy a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lažení tí, čo dúfajú v Pá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46 (14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, duša moja, Pán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elý život chcem chváliť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mu Bohu spievať, kým len budem ž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espoliehajte sa na kniežat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a ľudí vôbec; oni pomôcť nemôž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yjde z nich duch a vrátia sa do svojej zem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ten deň padnú ich plán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Blažený, komu pomáha Boh Jakub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spolieha na Pána, svojho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On stvoril nebo i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re a všetko, čo je v ň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zachováva vernosť navek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utláčaným prisudzuje prá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ladujúcim dáva chlie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vyslobodzuje väzň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án otvára oči slep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dvíha skľúče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miluje spravodliv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án ochraňuje cudzinc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jíma sa siroty a vdov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hatí cesty hriešni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Pán bude kraľovať navek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 Boh, Sio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pokolenia na pokole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ánova moc a dobro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47 (146,1-11; 14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Pána, lebo je dobré ospevovať nášho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 milé hlásať jeho sláv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án stavia Jeruzal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hromažďuje roztratených Izraelit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Uzdravuje skľúčených srdc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väzuje ich ra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On pozná počet hviez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aždú volá po me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eľký je náš Pán a veľmi moc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múdrosť je nesmier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Tichých sa Pán ují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hriešnikov ponižuje až po z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respevujte Pánovi piesne oslav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citare hrajte nášmu Bo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On zaťahuje nebo oblak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emi pripravuje dážď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vrchoch dáva pučať trá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bylinám pre tvory, čo slúžia člove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Potravu dáva ťažnému dobyt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mladým havranom, čo k nemu krák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V sile koňa nemá potec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záľubu v mužovi svalnat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Pánovi sa páčia tí, čo sa ho b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čo dúfajú v jeho milosrden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Chváľ, Jeruzalem,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lavuj, Sion, svojho Bo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Lebo upevnil závory tvojich br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žehnal tvojich synov v t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Zaisťuje pokoj tvojim hranici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ýti ťa najlepšou pšenic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Svoj rozkaz na zem zosi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ýchlo sa šíri jeho slo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Sneh dáva ako vl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sýpa srieň ako popo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Kamenec spúšťa ako omrvink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vydrží v jeho mraz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 xml:space="preserve"> Ale keď zošle svoje slovo, roztopí sa, čo zamrzl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zavanie jeho dych, vody sa rozprúd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 xml:space="preserve"> On svoje slovo zvestuje Jakub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e zákony a prikázania Izraelov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 xml:space="preserve"> Neurobil tak iným národ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javil im svoje zámery.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válospev o Bohu stvoriteľov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4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Pána z nebie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ho na výsosti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váľte ho, všetci jeho anjel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ho, všetky nebeské mocnost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chváľte ho, slnko a mesiac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ho, všetky hviezdy žiarivé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chváľte ho, nebies nebes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y vody nad obloh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ech chvália meno Páno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a jeho rozkaz boli stvore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Založil ich navždy a navek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dal zákon, ktorý nepomi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Chváľ Pána, tvorstvo pozemské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ludy morské a všetky hlbin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oheň, kamenec, sneh a dy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íchrica, čo jeho slovo poslúch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vrchy a všetky pahor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vocné stromy a všetky cédr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divá zver a všetok doby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lazy a okrídlené vtác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Králi zeme a všetky nár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niežatá a všetci zemskí sudcovi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mládenci a pan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rci a junác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nech chvália meno Páno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iba jeho meno je vzneše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veleba prevyšuje zem i nebesi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a svojmu ľudu dáva veľkú mo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chválou všetkým svojim svät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ynom Izraela, ľudu, ktorý je mu blízky.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lesanie svätý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4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ievajte Pánovi pieseň novú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chvála nech znie v zhromaždení svät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Nech sa teší Izrael zo svojho Stvorite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ynovia Siona nech jasajú nad svojím kráľ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ech oslavujú jeho meno tanc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mu hrajú na bubne a na cita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Lebo Pán miluje svoj ľ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ichých venčí víťazstv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Nech svätí jasajú v slá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veselia na svojich lôžk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Oslavu Boha nech majú na per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rukách meč dvojsečný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by sa pomstili na pohano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trestali národ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aby ich kráľom nasadili put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veľmožom železné okov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a aby ich súdili podľa písaného prá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ým jeho svätým to bude na slávu.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váľte Pá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15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vertAlign w:val="superscript"/>
        </w:rPr>
      </w:pPr>
      <w:r>
        <w:rPr>
          <w:rFonts w:eastAsia="Times New Roman CE" w:cs="Times New Roman CE" w:ascii="Times New Roman CE" w:hAnsi="Times New Roman CE"/>
          <w:vertAlign w:val="superscript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ab/>
        <w:t>1</w:t>
      </w:r>
      <w:r>
        <w:rPr>
          <w:rFonts w:eastAsia="Times New Roman CE" w:cs="Times New Roman CE" w:ascii="Times New Roman CE" w:hAnsi="Times New Roman CE"/>
        </w:rPr>
        <w:t xml:space="preserve"> ALELU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Pána v jeho svätyn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ho na jeho vznešenej obloh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ab/>
        <w:t>2</w:t>
      </w:r>
      <w:r>
        <w:rPr>
          <w:rFonts w:eastAsia="Times New Roman CE" w:cs="Times New Roman CE" w:ascii="Times New Roman CE" w:hAnsi="Times New Roman CE"/>
        </w:rPr>
        <w:t xml:space="preserve"> Chváľte ho za jeho činy mohutné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ho za jeho nesmiernu veleb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ab/>
        <w:t>3</w:t>
      </w:r>
      <w:r>
        <w:rPr>
          <w:rFonts w:eastAsia="Times New Roman CE" w:cs="Times New Roman CE" w:ascii="Times New Roman CE" w:hAnsi="Times New Roman CE"/>
        </w:rPr>
        <w:t xml:space="preserve"> Chváľte ho zvukom poľni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ho harfou a citaro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ab/>
        <w:t>4</w:t>
      </w:r>
      <w:r>
        <w:rPr>
          <w:rFonts w:eastAsia="Times New Roman CE" w:cs="Times New Roman CE" w:ascii="Times New Roman CE" w:hAnsi="Times New Roman CE"/>
        </w:rPr>
        <w:t xml:space="preserve"> Chváľte ho bubnom a tanc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ho lýrou a flaut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ab/>
        <w:t>5</w:t>
      </w:r>
      <w:r>
        <w:rPr>
          <w:rFonts w:eastAsia="Times New Roman CE" w:cs="Times New Roman CE" w:ascii="Times New Roman CE" w:hAnsi="Times New Roman CE"/>
        </w:rPr>
        <w:t xml:space="preserve"> Chváľte ho ľubozvučnými cimbal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ho jasavými cimbal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o, čo dýcha, nech chváli Pána. ALELU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B2B2B2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KNIHA PRÍSLO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 xml:space="preserve">I.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naha po múdrosti -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ríslovia Šalamúna syna Dávidovho, kráľa izraelského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ennosť a cieľ príslov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(Hodia sa) na poznanie múdrosti a náu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uschopňujú) porozumieť reči rozumné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(Pomáhajú) dosiahnuť cvik, chápa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osť, právo a statočnos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dávajú neskúseným rozváž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ladíkom um a dômys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Obohacujú vedomosti, (keď ich) múdry poč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umný si nadobúda zručn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 chápaní príslovia a dôvtipného výro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ov mudrcov a tiež ich hádaniek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ajvzácnejšia múdr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Základom poznania je bázeň pred Pá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len) blázni pohŕdajú múdrosťou a nácvikom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vé napomenuti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Počúvaj, syn môj; napomínanie svojho ot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opúšťaj naučenie svojej mater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bo krášlia tvoju hlavu vencom ľúbezn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u šiju (zlatým) náhrdelníkom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chabosť a múdrosť v ľudskom počínaní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zriadená túžba po majetk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Keby ťa, syn môj, navádzali hriešnici, neprivoľ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Keby vravel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Poď s nami striehnuť na bezúhonného (človeka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lásť nevinnému pre nič za nič tajné nástrahy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Pohlťme ich sťa ríša mŕtvych, zaži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chĺpka, jak tých, čo zostupujú do hro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Získame všelijaký cenný maje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lníme si domy kori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Hodíš si s nami kocku vospol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y všetci budeme mať mešec spoločný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ekráčaj s nimi, syn môj, po ces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drž svoju nohu od ich chodník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Lebo ich nohy bežia za zl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náhľajú sa prelievať kr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Veď darmo rozťahovať sie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zrakmi okrídlencov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Títo však svojej vlastnej krvi kladú nástra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ami si nastavujú kosíl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Takáto sudba (stíha) každého, kto baží po zisk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chamtivosť ho pripravuje o živo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údrosť napomí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Múdrosť sa prihovára na ulici hlasi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priestranstvách miest vydáva svoj hlas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na samom vrchu hradieb zaznieva jej vol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vrátach brán v meste svoje reči prednáš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„Dokedy, nerozumní, budete mať radi nerozu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dokedyže), posmievači, budete sa z chuti posmiev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, blázni, nenávidieť poznanie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Pripusťte si k srdcu moje napomínani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vylejem na vás svojho duc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známim vám svoje zásady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pretože som vás volala, a vzpierali ste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ukou som (na vás) kývala a nik si nevšíma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a (pretože) ste odbíjali každú moju r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ripúšťali ste moje karhani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ja tiež sa budem zo záhuby vašej smi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mievať sa budem, keď vás úľak prikvač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keď ako búrka príde na vás stra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aša záhuba sa dovalí jak víchri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keď úzkosť na vás doľahne a súženie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Vtedy ma budú volať, ale ja sa neozv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ú ma vyhľadávať, no nenájdu m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Pretože mali v nenávisti pozna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yvolili si bázeň pred Páno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o moju radu nedbal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hŕdali každým mojím dohováraní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nech sa teda najedia ovocia svojich cie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sa nasýtia svojich zámer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Veď odvrat nerozumných je ich smr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ezstarostnosť bláznov je ich záhu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Kto však mňa počúva, ten býva bezpeč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kojne (si žije), bez strachu, že sa mu zle (povodí)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vocie múdr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II.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Syn môj, ak prijmeš moje výro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prikázania schováš u seb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k budeš napínať ucho za múdrosť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kloníš si srdce k umnost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eď budeš vzývať rozum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volávať sa svojím hlasom umnost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ak ju budeš hľadať ako strieborni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liediť za ňou ako za skrytými poklad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vtedy porozumieš bázni pred Pán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ískaš Božie pozn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Bo múdrosť udeľuje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jeho úst (pochádzajú) poznanie a rozum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Ukladá pomoc pre statoč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 štítom tým, čo žijú neporušen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lebo chráni cesty spravodliv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ráži dráhu svojich ctiteľ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(Až) vtedy porozumieš, (čo je) spravodlivosť a (čo) právo (je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čo je to) statočnosť (a) každý dobrý chodník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bo sa ti múdrosť nasťahuje do srd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u dušu blažiť bude poznani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rozvaha bude bedliť nad teb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) rozumnosť ťa bude stráži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tak, že ťa od zlej cesty zacho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človeka, čo vraví mam a kla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od (tých), čo zanechali priame chodní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kračujú temravými cestam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ktorí sa tešia, keď sa môžu podopúšťať z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plývajú sa radosťou z (tých) najmrzkejšich výčin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(od ľudí), ktorých cesty sú kľukat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ú podlí (všade), kde len nohou vykroč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zachová ťa (tiež) od manželky blíž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cudzinky, čo zalieča sa líškavými rečam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čo zanecháva druha svojej mlad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búda na zmluvu svojho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Jej dom sa vskutku zvažuje do smr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j cesty (vedú) k neboh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Nevráti sa nik z tých, ktorí zalietajú k n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nik z nich) viac nevkročí na chodník živo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Preto sa cestou dobrých ubera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chovávaj spravodlivých chodník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Lebo (len ľudia) správni budú bývať v kraji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ostanú v nej (iba) počest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čestní sa odstránia z kraj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ločinci sa vykorenia z ne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Šťastný, kto je múdr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Syn môj, nezabudni moju náu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srdce nech sa pridržiava mojich príkaz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bo predĺžia (ti) dni a roky živo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nesú ti hojnosť poko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Láska a vernosť nech ťa (nikdy) neopúšťajú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viaž si (moje prikázania) na hrd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íš ich na tabuľu svojho srdc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Takto si získaš obľubu a priazeň nevšedn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Bohom i pred ľuď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ázeň Boži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Dôveruj celým svojím srdcom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spoliehaj sa na svoj um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a všetkých svojich cestách mysli na n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ti bude rovnať chodní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ezdaj sa múdrym sebe samé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j sa Pána a vyhýbaj sa zl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(To) bude (zachovávať) tvoje telo pri zdra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kosti vzpružo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Cti Pána svojím majet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prinášaj mu) prvotiny z každej svojej úrod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 naplnia sa zbožím tvoje stodo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lisy budú muštom pretek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zácnosť múdr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evzpieraj sa, syn môj, keď ťa cúdi P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ťa neomŕza jeho karhani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lebo Pán karhá toho, koho mil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otec syna, ktorého má rád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Blahoslavený človek, ktorý dosahuje múdr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už, čo nadobúda rozumnos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Lebo je výhodnejšie zarobiť si ju, než zarobiť striebr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ískať si ju (hodno viac), ako najvyberanejšie zlat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Je cennejšia než kora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yrovnajú sa jej všetky tvoje drahocen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Dlhé dni (skrýva) vo svojej pravi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atstvo a slávu v svojej ľavi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Jej cesty (sú) cesty krás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na) jej chodníkoch (je plno) poko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Je stromom života pre tých, čo ju chyt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čo sa jej držia, sú blaže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án založil zem múdr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esá poupevňoval umno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Jeho vedomosťou vyrazili morské priehlb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su kropia obla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Nech ti to, syn môj, z očí nescho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ovaj rozvahu a rozmysel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a budú tvojej duši život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kvostom na tvoj kr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Vtedy si budeš bezpečne chodiť svojou cest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oha sa ti nepotk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Ak uložíš sa, strachovať sa nebude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budeš odpočívať, bude sa ti sladko sp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ebude sa ti treba náhlej hrôzy ľak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presily ničomníkov, keď prikvač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lebo Pán bude tvojou dôver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rániť bude tvoju nohu pred slučk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Láska k blížny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Neodopieraj dobrodenie núdzne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je to v tvojej moci urob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Nehovor svojmu blížnemu: „Choď preč a (inokedy) príď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„Zajtra ti dám,“ keď máš naporúdzi (hneď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Nestroj nič zlé svojmu blížne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sa u teba baví bezpeč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Nevaď sa pre nič za nič s člove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ti nič zlého nesprav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záviď násilník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Nezáviď násilník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oľ ani jednu z jeho ciest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lebo sa hnusí zvrheľ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priatelí sa so statočný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Na dome bezbožného kliatba Páno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ríbytok spravodlivých požehná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Posmievačom sa posmie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ilosť udeľuje pokor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Múdrym sa podostáva c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lázni hanbu pones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iviň múdr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očujte, deti, nabádanie otco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zorujte, aby ste sa naučili poznani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Lebo vám dávam dobré ponaučeni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púšťajte moju náuk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Lebo kým som bol (ešte ako) dieťa u ot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útly jedináčik pod dozorom matkiný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oučoval ma a vravel m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Nech sa ti srdce pridržiava mojich slov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ovávaj moje príkazy (a budeš ž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Zadovažuj si múdrosť, zadovažuj si rozumnosť)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abúdaj (na ne) a neodchyľuj sa od slov mojich úst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eopúšťaj ju, tak ťa bude chrán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ľubuj si ju, tak ťa bude stráž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Začiatok múdrosti (je): Zadováž si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elým svojím imaním si zadovažuj rozumnos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Vyzdvihuj ju, a zvýši tvoju (vážnosť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omôže ti ku cti, ak ju privinie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Ovinie ti hlavu nádherným venc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) obdarí ťa zdobnou korunou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nasleduj cestu hriešnik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očúvaj, syn môj, a prijmi moje výro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množia sa ti roky život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Ja ti ukážem cestu múdr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vediem ťa po chodníkoch spravodli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Keď pôjdeš (po nich), nebude tvoj krok stiesn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(nimi) pobežíš, nebudeš sa potkýn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Priviň sa (pevne) k náuke a nepusť j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rozlúč sa s ňou, bo ona ti (je) život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evstupuj na chodník bezbož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ykračuj cestou zlostníkov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aruj sa jej (a) neprechádzaj ňo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hni sa jej a obíď (ju)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Lebo nespia, kým (niečo) zlé nevykon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chádza ich spánok, ak (voľakoho) nezved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Bo jedávajú chlieb nečest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ijú víno násil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úť bezbožných je ako tmavá (noc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edia, na čom sa potkn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Lež chodník spravodlivých (je) sťa svetla rozbres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dužie čoraz väčšmi do bieleho dň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Vnímaj moje slová, syn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kloň ucho k mojim výrokom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Nespúšťaj oči z n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ráň si ich v hĺbke srdc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Lebo sú život pre tých, čo ich nachod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zdravením pre ich telo vonkonc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Veľmi stráž svoje srd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z neho (vyvierajú) žriedla živo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Odstráň od seba falošné ú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úskočné pery nech sú ďaleko od t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ech tvoje oči hľadia priamo vpr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mihalnice nech pozerajú pred teb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Hľaď svojej nohe rovný chodník náj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y tvoje cesty nech smerujú do cieľ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Neodkloňuj sa (ani) vpravo, ani naľa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vracaj svoju nohu od zléh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ráň sa cudzoložnej žen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</w:t>
      </w:r>
      <w:r>
        <w:rPr>
          <w:rFonts w:eastAsia="Times New Roman CE" w:cs="Times New Roman CE" w:ascii="Times New Roman CE" w:hAnsi="Times New Roman CE"/>
          <w:b/>
          <w:bCs/>
          <w:vertAlign w:val="superscript"/>
        </w:rPr>
        <w:t>5</w:t>
      </w:r>
      <w:r>
        <w:rPr>
          <w:rFonts w:eastAsia="Times New Roman CE" w:cs="Times New Roman CE" w:ascii="Times New Roman CE" w:hAnsi="Times New Roman CE"/>
          <w:b/>
          <w:bCs/>
        </w:rPr>
        <w:t>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Syn môj, všímaj si moju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 mojej rozumnosti nakláňaj svoj sluc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by si si uchránil rozva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by tvoje pery zachovali pozna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Cudzinkine pery sú medom z plásta tečúci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j hrdlo je hladšie nad ol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Lež koniec s ňou je horkejší než pali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strejší ako meč na dve strany brúse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Jej nohy zostupujú do smr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j kroky dosahujú záhrob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ekráča cestou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j kroky sú tackavé, ani nevie o t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Preto ma teraz, syn môj, počúva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ustupuj od slov mojich úst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Stráň od nej svoju pú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ribližuj sa k vchodu (do) jej obydli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by si nevydával iným svoju mladú sviežosť naposp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e roky ukrutníkov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by sa cudzí nenasycovali tvojím imaní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aby neprepadali) v cudzincovom dome tvoje zárob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Musel by si kvíliť nakonie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by ťa pripravili o kožu a o tel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 musel by si dozna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Ako som (len) mohol nenávidieť napomína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srdce pohŕdalo karhaní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ko som mohol neslúchať hlas svojich učiteľ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nakláňať sluch k tým, čo ma učil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Takmer by som bol celkom do nešťastia upado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rostred pospolitosti a zástupu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iluj vlastnú žen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Pi vodu z vlastnej studni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čúcu (vodu) z vlastnej studienk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Aby sa nevylievali von tvoje prame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námestia stružky vô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ech patria iba tebe samé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krem teba nikom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Nech je požehnaný tvoj pram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š sa žene svojej mladost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Je sťaby utešená laň a srnka pôvabn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j ňadrá nech ťa opájajú v každý ča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chaj sa jednostaj v jej ľúbost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Veď prečože by si sa kochal v inej, syn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prečo) by si cudzinku objímal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Lebo pred Pánom sú cesty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zvažuje všetky jeho kro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Cudzoložník sa polapí vo vlastných neprávostia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pletie sa v putách svojich pokles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Taký zomrie z nedostatku náu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blúdi v množstve svojej hlúp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Jednotlivé naučen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ruč za druhéh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Syn môj, ak si sa zaručil za svojho blížn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al si ruku za cudzieho (človeka)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adol si do klepca slov svojich ús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apil si sa v slovách svojich ús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Urob teda, čo hovorím, syn môj, aby si sa vyman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i vošiel do hrsti svojmu blížne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ď, poníž sa a naliehaj na svojho blížn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Nedožič svojim očiam sp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im mihalniciam podriema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Vytrhni sa jak srna z ruky (poľovník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vtáča z ruky vtáčni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buď leňoch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Choď, leňoch, k mravc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oruj ruch jeho a skús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Hoc nemá vojvo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staveného ani vladár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pripravuje si v lete potra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romažďuje si pokrm cez žat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Dokedy, leňoch, budeš vyspá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dyže vstaneš zo spánku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„Trošičku pospať, trošku podriem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ošičku ruky zložiť na lôžku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 príde ako tulák bieda na t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údza jak ozbrojený mu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Keď sa však budeš usilo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íde žatva tvoja ako studni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jde núdza naďaleko od teba. /Vg/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ráň sa falš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(Je) naničhodník, ničomní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kto) chodí s falošnými ústami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(kto) žmurká okom, (kto) sa nohou dorozumie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kto) naznačuje prstam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(kto) v srdci svojom (prechováva) prevráte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kto) zamýšľa zlo v každý čas, (kto) zvady rozsie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Preto naň príde náhle záhu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raz bude zgniavený a pomoci (mu) nebu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ráň sa siedmich ohavností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Šestoro vecí nenávidí P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edmoro je preň ohavnosťou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yšné oči, jazyk faloš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uky, ktoré prelievajú krv nevinnú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srdce, ktoré snuje zlé zámer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hy, čo bežkom utekajú za zlo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to hovorí lož ako svedok faloš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ten), kto medzi bratmi zvady rozsie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ráň sa cudzoložstv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Zachovaj prikázania svojho otca, syn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ohŕdaj naučením svojej mater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Priviaž si ich navždy na srd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viň si ich vôkol hrdl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Keď (niekam) pôjdeš, budú ťa vie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budeš odpočívať, budú strážiť nad teb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a zobudíš, budú ťa sprevádz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Lebo prikázanie je lampášom a naučenie svetlom (j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estou života (sú) prekáravé (slová, aby si sa pridŕžal) náuk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aby ťa zavarovali od zlej že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úlisného jazyka cudzin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edychti vo svojom srdci po jej pekno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daj sa lapiť jej mihalnica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Veď za pobehlicu je vari peceň chleba d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žena, (čo má) muža, na prevzácny život poľ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Či môže človek oheň vo svojom lone prenáš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spáliť si odev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Alebo môže človek chodiť po žeravej pahr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ohy si nepopáliť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Nuž tak (povodí sa) tomu, kto vchádza k žene svojho blížneh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ude bez trestu, nech by sa jej dotkol ktokoľve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Neopovrhujú zlodejom, ktorý ukrad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nasýtil, keď hladoval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a keď ho chytia, nahradí sedemnásob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á celý majetok svojho do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Ale kto cudzoloží so ženou, ten rozum potrat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iba) kto strmhlav sa rúti do skazy ten (také niečo) urob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Stihne ho pohroma a potup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hanbu (z neho) nik nezotr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Lebo žiarlivosť rozzúri mu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dá sa uprosiť v deň odpla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Nedá sa uchlácholiť kadejakým výkupn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uspokojí sa, ani keby si (ho) neviem akými darmi zahŕň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Zachovaj moje slová, syn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prikázania si uchovaj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Zachovávaj moje príkazy a budeš ž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naučenie ako svoju očnú zrenic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Priviaž si ich na prs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íš ich na tabuľu svojho srdc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ovedz múdrosti: „Ty si moja sestra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ôvernicou volaj rozumnos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by ťa zachránila od manželky blíž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cudzinky, čo zalieča sa líškavými reč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eď som (tak) oknom svojho domu (pozeral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zeral spoza mriežky svojho oblok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 zahľadel som sa na neskúse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del som medzi synmi mladíka, čo rozum potrat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Poza roh išiel ulic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kračoval po ceste k jej domov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na mrku, keď sa nachyľoval d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púšťala sa noc a (hustla) tm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Zrazu mu akási žena vyšla v ústre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odedzi smilnice a s potmehúdskym zámerom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áruživosť ňou zmietala a (bola) opovážli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j nohy nemali v jej dome spočin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Hneď bola na ulici a hneď na námest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riehla poza každý ro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I dolapila ho a vtlačila mu boz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ár sa jej nezapýrila, keď povedala mu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„Pokojné obety som bola podlž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nešný deň som svoje sľuby splni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Preto som ti vyšla v ústre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túžbe vidieť ťa a náj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Tkanicami som povystužovala svoje ležad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estrofarebným plátnom egyptsk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apustila som myrhou svoju postieľ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oou a škoric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oď, spíjajme sa ľúbosťou až do r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chutnávajme samopaš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Veď muža doma nie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bral sa na ďalekú pú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Vrecúško s peniazmi vzal so seb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ráti sa domov až v deň splnu mesiac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Naklonila ho mnohým prehováran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iedla ho lichôtkami svojich pie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Šiel za ňou, pocháb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vôl, keď ho vedú na jat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jeleň, čo sa zapletáva do put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kým pečeň prevŕta mu šíp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eď vták sa rúti do sluč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ie, že mu ide o živo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už teda, syn môj, počúvajže m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ímaj si slov mojich úst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ech sa ti srdce na cesty k nej neklo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atúlaj sa na jej chodník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Lebo je množstvo zabitých, čo zrazi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ľký počet tých, čo bez výnimky zmárni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Jej dom je cesta do pek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zvádza dolu do komôr, kde býva smr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údrosť - sprievodkyň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Či múdrosť nevol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mnosť nevydáva svoj hlas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(Vysoko) na temene výšin, pri ces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križovatkách stoj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pri bránach, ktoré vedú do me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vchodoch, kade sa vstupuje, hlasito volá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Na vás volám, muž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ľudským synom (nesie sa) môj hl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riúčajte sa opatrnosti, pocháb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ázni, priúčajteže sa rozum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Počúvajte, bo znamenité (veci) zvestuj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pery otvárajú sa (len) na správne (besedy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Áno, (čistú) pravdu vraví moje podneb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im perám sa oškliví neprá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Spravodlivé sú všetky reči mojich ús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to v nich falše ani podvo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Všetky sú priame človeku, čo rozum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osté tým, čo prišli k poznani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ie striebro, (ale radšej) prijímajte moju náu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radšej) poznanie než najvyberanejšie zlat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Lebo múdrosť je cennejšia ako kora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yrovnajú sa jej nijaké drahocen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údrosť a jej dobrá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Ja, múdrosť, bývam s rozumnosť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sahujem hĺbavé pozn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(Bázeň pred Pánom je nenávidieť zlo.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roti pýche, nadutosti, ceste zle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ústam, ktoré prekrúcajú, prechovávam nenávi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U mňa je rada, u mňa je rozum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 mňa je umnosť, u mňa sila (hrdinská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(Ja som tá), skrze ktorú králi (dobre) kraľu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ľa práva rozhodujú vladár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(Ja som tá), skrze ktorú kniežatá sú kniežat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luhujú právo mocnár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Ja svojich milovníkov miluj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chádzajú ma tí, čo ma včas a pilne hľad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U mňa je bohatstvo a če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valá zámožnosť a blahoby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Lepší než zlato a než rýdze zlato je môj plo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o, čo donášam, je (lepšie) ako striebro najlepš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Chodievam po ceste spravodliv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striedkom chodníkov, (jak vyžaduje) súd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by som nadelila svojim milovníkom ima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napĺňala ich pokladni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ôvod múdr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Pán vládol nado mnou od počiatku svojich cies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v ako stvoril od pradávna čokoľve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Od večnosti som ustanove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počiatku, prv ako povstal sve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ebolo ešte morských priehlb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om sa ja už zrodi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olo ešte žriediel obťažených vod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Prv ako sa vrchy vhrúž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pahorkami som sa zrodil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Prv ako nivy urobil a plan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vé hrudy na zemekru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Keď zhotovoval nebesia, (bola) som t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odmeriaval klenbu nad priehlbinami morským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keď upevňoval mraky vo výš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dával dužieť žriedlam morskej hlbin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keď vymedzoval moru jeho hranic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vody neprelievali sa cez svoj bre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ustaľoval základy zem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ja som bola uňho chovank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a som deň po deň jeho rozkoš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rala som sa pred ním v každý čas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hrávala som sa na okruhu jeho z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a rozkoš (je byť) medzi synmi ľudský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A teraz počúvajteže ma, synovi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ahoslavení sú tí, čo cesty moje varu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Počujte naučenie, aby ste sa stali múdry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anedbávajte h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Blahoslavený človek, ktorý ma počú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die deň čo deň pri mojich dver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režie na veraje mojich brán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Lebo kto nájde mňa, ten nájde živo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siahne milosť od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Kto sa však prehrešuje proti mne, ten páše voči sebe ukrut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, čo ma nenávidia, majú radi smr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údrosť povoláva na hostinu k seb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Múdrosť si postavila d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siedmich stĺpoch spočí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ozabíjala svoj dobytok, namiešala vín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strela svoj stô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Vyslala svoje služobnice zvestov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najvyššej mestskej výšiny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„Ten, kto je pochabý, nech uchýli sa s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) komu chýba rozum, toho pouč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oďte (a) jedzte z môjho pokr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ite z vína, čo som namiešal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Opusťte pochabosť a budete ž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te kráčať cestou rozváž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to dohovára posmievačovi, sám upadáva do hanb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karhá bezbožného, (utržuje) potup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ekarhaj posmievača, aby v ňom neskrsla voči tebe nenávi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arhaj múdreho a bude ťa mať rá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Daj (poučenie) múdremu a bude ešte múdrejš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čuj bezúhonného a pribudne mu ponauč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očiatok múdrosti je bázeň pred Pán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znať Najsvätejšieho je rozum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o skrze mňa sa rozmnožia tvoje d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dá sa ti k rokom živo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k si skúsený, sám pre seba si skús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i posmievač, len ty sám budeš znášať trest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chabosť takisto povoláva na hostin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Pochabou ženou vášeň lomcu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zná sa len v zvádza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ysedá predo dvermi svojho príbyt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stolci v meste vysok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by pozývala vôkolidúc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ieria priamo, kam im treba í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„Kto je hlúpy, nech zabočí sem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omu, kto je bez rozumu, hovorí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„Ukradnutá voda je sladš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kútny chlieb je chutnejší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le nevie, že sú tam tie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 že) jej pozvaní sú v priepadlisku podsvet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Prvá zbierka Šalamúnových príslov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1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žehnanie spravodlivosti a kliatba hriech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Múdry syn naplňuje (svojho) otca rados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ochabý syn býva na zármutok svojej mater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Nespravodlivo nadobúdané poklady sú neužitoč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osť však zachraňuje pred smr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Pán nedopustí, aby spravodlivý hlado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zapudzuje žiadostivosť nespravodliv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to pracuje lenivou rukou, chudob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roti tomu ruka pracovitých obohac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to v lete zhromažďuje zásoby, je človek rozum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drichme cez žatvu, je na hanb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a hlavu spravodlivého (sa hrnie) hojné požehnanie Páno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ústa nespravodlivých ukrývajú bezpráv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Pamiatka spravodlivého je na požehn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meno bezbožných spráchniv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to má múdre srdce, dá si poved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roti tomu mnohovravný blázon nevyhne sa pokles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Kto chodí bezúhonne, chodí bezpeč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e cesty sú však kľukaté, ten sa prezrad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Kto mrká okom, spôsobuje bô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nohovravný blázon nevyhne sa pokles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Ústa spravodlivého sú prameňom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ústa bezbožných ukrývajú bezpráv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enávisť vyvoláva rozbro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áska však ututláva všetky priestup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Na perách rozumného sa nachádza múdr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út však (dolieha na) chrbát (človeka), čo rozum potrat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Múdri skrývajú vedom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ústa pochábľa - to skaza vzápä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Majetnosť boháča je preň pevným mest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rachom núdznych je ich chudo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Zárobok spravodlivého (je na osoh jeho) život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ôchodok koristníka (je mu) na ska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utuje cestou k životu, kto dbá na napomenut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to si nevšíma dohováranie, ten blúdie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Statočné pery zakrývajú nenávi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však, kto roztrusuje klebety, je pochábe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Tam, kde je veľa rečí, nechýba hrie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to ten, kto drží svoje pery na uzde, je rozum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Pretaveným striebrom je jazyk spravodliv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srdce bezbožných nestojí za nič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Pery spravodlivého občerstvujú mnoh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ázni však hynú nedostatkom rozu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Pánovo požehnanie nosí bohat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ridáva nijaké trápe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Pre blázna páchať neprávosť je zábav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priam tak) múdrosť pre rozumného mu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Čoho sa bezbožný bojí, to naň prí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i spravodliví žiadajú, to dostan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Len sa búrka preženie a už nie je z bezbožníka ni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ý však je sťa základ večit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Čím je ocot na zuby a čím je na zrak dy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ým je lenivec pre tých, čo ho posiel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Bázeň pred Pánom predlžuje dni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roky bezbožných sa skracu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Očakávanie spravodlivých (sa premieňa) na rad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nádej bezbožných sa obracia navnivoč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Pánova cesta je pevnosťou pre bezúhonného člove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strachom pre tých, ktorí pášu nepráv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Spravodlivý sa nikdy nepoh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bezbožníci neostanú bývať v kraji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Ústa spravodlivého rodia múdr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jazyk úlisný odrež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Ústa spravodlivého vedia, čo je mil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ústa bezbožných prevráte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1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Inakšie sa správa človek statočný a inak človek pokrytec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XI.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Falošná váha oškliví sa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či sa mu spravodlivé závaž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ríde pýcha, príde aj han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údrosť sa však (zdržiava) u skromn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Statočných (ľudí) vedie (bezpečne) ich neporuše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erolomníkov však zničí ich zvráte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 deň hnevu nepomôže bohat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osť však zachraňuje pred smr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Bezúhonnému rovná cestu jeho spravodlivé kon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božník však padne pre svoju vlastnú bezbož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Statočných (ľudí) vyslobodzujú ich spravodlivé poč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erolomníci sa však lapia vo svojich náruživostia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eď zomrie bezbožný človek, zomiera aj nád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čakávanie bohatstva vyjde navnivoč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Spravodlivý sa vyslobodí z úzk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jeho miesto nastúpi bezbož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Pokrytec ničí ústami svojho blíž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ých však vyslobodí pozna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Zo šťastia spravodlivých sa mesto napĺňa jasot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o zániku bezbožných sa ozýva plesa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Mesto sa dvíha požehnaním (ľudí) statoč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ústami nestatočných sa však nivoč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Svojím blížnym pohŕda ten, kto rozum potrat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umný človek však mlč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Klebetník, ktorý sa túla, povyzrádza taj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však má zmysel pre spoľahlivosť, ten drží slovo u s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Kde nieto zrelej rozvahy, tam ľud upad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bre je však tam, kde niet núdze o radc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eľmi si škodí, kto sa zaručuje za cudzieho (človeka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však záväznostiam vyhýba, je bezpeč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Spanilá žena nadobúda če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silníci však dosahujú bohat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Sám sebe robí dobre človek dobrosrdeč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krutník však trýzni svoje (vlastné) te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Bezbožný človek získava (len) klamný zárob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ten, kto seje spravodlivosť, opravdivú odmen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Takto, hľa, spravodlivosť (vedie) k život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však ženie za zlým, (letí) svojej smrti (v ústrety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Ľudia, čo majú srdce skazené, hnusia sa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á zaľúbenie v tých, čo bezúhonne (chodia) púťou (života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Stavím sa (s kýmkoľvek), že podliak trestu neuj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otomstvo spravodlivých vyviaz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Zlatá obrúčka v svinskom rypá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pekná žena, ale bez jemnoci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To, čo si žiadajú spravodliví, je dobré zakažd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čakávanie bezbožných (ľudí) je prchký hne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iekto (priam) rozhadzuje, a (predsa) mu stále pribú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ruhý zasa šetrí väčšmi, než sa sluší, a má nedostatok vž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Človek, čo žehná (rád druhým, sám) zbohat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však, kto (iných) preklína, aj sám bude prekliat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Toho, kto schováva zbožie, budú ľudia preklín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hlavu toho, kto ho predáva, požehnanie (zostúpi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Kto usilovne hľadá dobré, vyhľadáva blahovôľu (pre seba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to vyhľadáva zlo, ono naň prí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Kto si zakladá na svojom bohatstve, ten uväd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í však budú pučať ako lis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Ten, kto sa prehrešuje proti svojmu domu, bude vietor ž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ázon však bude slúžiť múdremu (človekovi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Ovocie spravodlivosti je stromom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pravodlivosť však uchvacuje živo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Ak sa spravodlivému odpláca tu na ze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 o čo väčšmi bezbožnému a hriešnemu človekovi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1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stoj múdreho a postoj pochabéh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Ten, kto rád znáša, keď ho napomínajú, má rád vedom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však neľúbi, keď sa mu vyčíta, je hlupá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Ten, kto je dobrý, dosahuje milosť u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uža, ktorý (strojí) intrigy, on odsúd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Vierolomnosťou človek nenadobudne pevnú pôdu pod seb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oreňom spravodlivých neotrasie ni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Spôsobná manželka je vencom svojho mu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hanebnica je však ako hnis, čo sa mu vŕta do kos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Myšlienky spravodlivých (zalietajú k) spravodli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ámery bezbožných k le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 rečiach bezbožníkov (sa skrýva) nebezpečenstvo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ústa statočných (ľudí) im prinášajú záchran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Prevráťte bezbožných a nebude 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m spravodlivých zato bude stá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Človeka chvália podľa jeho rozu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ým, kto má prevrátené srdce, budú pohŕd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Lepšie byť neváženým a byť sluhom sebe samé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okladať sa za váženého a o chlieb biedu trie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Spravodlivý sa stará o potreby svojho dobyt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jvnútornejšie vnútro bezbožných je však ukrut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Kto obrába svoje pole, má chleba nadosta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však ženie za daromnicami, rozum potrat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Tvrdz oplanov sa rozvá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koreň spravodlivých bude trvác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Do previnenia (svojich) perí sa zakosíľuje ničomní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ý sa však vymkýna z úzkos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Každý sa nasýti blaha z ovocia (svojich) ú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lovekovi sa odplatí podľa (skutkov) jeho rú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Bláznovi sa zdá, že je správna jeho ce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údry však poslúcha ra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Blázon hneď prejavuje svoju nevôľ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atrný však tají (svoju) príkor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Kto vypovedá pravdu, hlása spravodli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falošný svedok však prináša len) kla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Voľakto tára, (ako keby) mečom prekáľ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azyk múdrych je (sťa) lie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ravdivé pery budú trvať nave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alošný jazyk však (len) chvíľoč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Sklamú sa v srdci tí, čo snujú zl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 však, čo narádzajú pokoj, (dožijú sa) rad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Spravodlivému sa neprihodí nijaká neho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božní však (zažívajú) plno nešťast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Luhárske pery sa ošklivia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 však, čo pravdu pestujú, sú jeho záľub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Rozvážny človek tají, čo v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zo) srdca pochábľov však hlúposť vykrí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Ruka robotných (ľudí) bude vládnu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ovať však bude (ruka) leniv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epokoj v srdci stláča člove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áskavé slovo ho však rozveseľ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Spravodlivý si vystopuje svoju pastvi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cesta bezbožných vedie ich, kde zablúd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Lenivec si neupečie svoj úlov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usilovnosť človeka je vzácnym ima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Život je na chodníku spravodli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smrti však vedie cesta zmýlen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1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rovnaký osud zbožného a bezbožného človek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Múdry syn (sa rád podrobuje) otcovej disciplí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mievač zasa nedbá na hromova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Dobrý (smie) požívať z ovocia spravodli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erolomníci však bažia po násilenstv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Ten, kto si dáva pozor na ústa, je strážcom svojho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však rozdrapuje svoje pery, tomu (hrozí) pohrom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Duša lenivca je plná túžob, ale bezvýsled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ženie usilovných sa však do sýtosti ukoj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Spravodlivému (človeku) sa hnusí činnosť nečest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božný sa však (uvrhuje) do hanby a potup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Spravodlivosť je strážcom bezúhonnej ces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aprázdnosť však povaľuje (toho, kto sa dopúšťa) hrie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iekto sa robí bohatým, a nemá ničo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iný) sa robí chudobným, a (vládne) veľkým majet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Výkupné za život má človek vo svojom bohatst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dár však nepočúva vyhráž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Svetlo spravodlivých veselo (plápolá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tiaľ čo lampáš bezbožných zhasí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ýchou sa vyvoláva iba roztrž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 však, čo správajú sa radou, (pridržiavajú sa) múdr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Ľahko nadobudnutý majetok sa rozply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však, kto zbiera po hŕstke, dopracuje sa bohatst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Očakávanie, ktoré sa preťahuje, núti srdce chorľavie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lnená túžba je však stromom živo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Kto (dobrým) slovom pohŕda, ten škodí sebe samé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i však váži prikázanie, tomu sa dostane odplat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áuka mudrca je zdrojom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vyhlo slučkám, (ktoré nastrojila) smr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Dobrý rozum získava náklon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úť pohŕdačov je však tvrdá (ako štrk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Rozvážny (človek) všetko robí s rozvah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ázon sa však bláznovstvom vystatuje na obdi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everný posol uvrhuje v nešťast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verný posol (je ako) lie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Chudoba s hanbou (postihujú človeka), čo nedbá na disciplí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však, kto pripúšťa si k srdcu pokarhanie, bude váže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Splnená túžba laho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bláznom je odporné vyhýbať sa zl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to chodí s múdrymi, ten zmúdrie (popri nich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ruhovi bláznov sa však plano povod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Hriešnikov stíha nešťast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ých však odmeňuje dobrým (Pán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Dobrý (človek) porúča detným deťom dedič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hriešnikov majetok sa uschová spravodlivé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Je veľa chleba na prielohu chudob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atstvo sa však tratí nespravodlivos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Kto ľutuje svoj prút, ten nemá svojho syna rá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ho však miluje, ten ho priúča na trestanie zavčas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Spravodlivý sa môže najesť dosý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brucho bezbožných biedu tr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1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ednosť múdrosti pred pochabosťo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Múdrosť žien buduje si d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lúposť však vlastnými rukami ho bú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Kto chodí svojou rovnou (cestou), Pána c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však, kto chodí nerovnými cestami, ním pohŕd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V bláznových ústach je prút na chrbá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ery múdrych sú zas pre nich (samých) ochran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de nieto volov, (tam) niet obil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atý výnos je však (tam, kde) namáha sa bý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ravdymilovný svedok neluž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alošný svedok vypúšťa však (kadejakú) lož (z úst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Posmievač hľadá múdrosť, ale nadarm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umnému sa však zdalo poznanie ľahučk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Choď zoči-voči k pochabému človeku (a hovor s ním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ru nevie, (čo sú) pery rozum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Dávať si pozor na cestu je múdrosť rozvážneho (človeka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áznovstvo pochábľov však značí bludnú pú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Pre bláznov je previnenie smiechot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edzi počestnými (ľuďmi vládne) porozume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(Do) srdca, ktoré pozná, (čo je) horkosť, samo po s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ýcha sa neprimieša, keď ho radosť (zaplaví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Stánok hriešnikov bude znič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n počestných však bude prekvit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ejedna cesta vidí sa byť správna člove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napokon (predsa len) vedie do smr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j keď sa smeje, môže bolieť srdce (človeka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nej však, po radosti, (býva) zármuto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aje sa svojich ciest, kto srdcom odpad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(práve tak aj) svojich skutkov dobrý mu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Prostomyseľný (človek) verí v každé slovíč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úsený človek si však dáva pozor na svoj kro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Múdry sa úzkostlivo chráni z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chabý sa však bezstarostne vrhá do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rchký sa dopúšťa bláznovst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ľstivý padne do nenávi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rostomyseľní dedia bláznov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strí sa však ovenčia pozna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Zlí sa budú skláňať pred dobrý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ezbožní predo dvermi spravodliv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Chudobný (človek) je aj svojmu priateľovi odpor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atý má však milovníkov nadostač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Prehrešuje sa (človek), ktorý svojím blížnym pohŕ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súcitiaci s úbožiakmi budú blaže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Či neblúdia tí, ktorí snujú zlé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ásku a vernosť však zožínajú tí, čo (pamätajú na) dobr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Pri každej tvrdej práci býva zis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prázdny štebot privádza len k žobráctv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Korunou múdrych je ich skúse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ncom pochábľov (je ich) bláznov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Pravdivý svedok zachraňuje živo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však, kto vraví kadejakú lož, je záhubc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Ten, kto sa bojí Pána, má (v ňom) pevnú nád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jeho deti majú sa kam utiek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Bázeň pred Pánom je zdrojom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vyhlo slučkám, (ktoré nastrojila) smr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V množstve ľudu (väzí) honosenie kráľo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malom počte ľudí vladárova záhu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Trpezlivý (má) veľa rozu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chký však vyvádza (priam) bláznov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Pokojná myseľ (značí) život pre te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ruživosť je však (ako) hni, čo sa vŕta do kos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Utlačovateľ núdzneho sa rúha jeho Tvorc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ctí ho ten, kto sa nad bedárom zmilú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Bezbožný zhynie svojou (vlastnou) zlob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ý sa však upevňuje svojou bezúhonnos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Múdrosť odpočíva v srdci rozvážneho (človeka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rovnako) sa však prejavuje, čo je vnútri pochábľ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Spravodlivosť dvíha náro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riech je však hanbou národ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Kráľova priazeň (sa dostáva) rozumnému sluh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čomníka však stíha jeho hne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1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údrosť sa vypláca, pochabosť nivoč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Vľúdna odpoveď krotí hne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rážlivé slovo vzbudzuje však zl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Jazyk múdrych je pre vedomosť ozdob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ústa bláznov chrlia bláznovstv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Na všetkých miestach (vidia) oči Páno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pozerajú na dobrých i zl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Lahodnosť jazyka je stromom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oraňuje dušu, keď je nerest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Blázon pohŕda otcovou disciplí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ten, kto prijíma pokarhanie, správa sa rozum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 dome spravodlivého je veľká hoj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v príjmoch bezbožného, je zmätok (nad zmätok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Pery mudrcov rozsievajú vedom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nie tak srdce pochábľ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Obeta bezbožných je odporná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dlitba spravodlivých je mu však pôžit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Púť bezbožného príkri sa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luje však toho, kto nasleduje spravodliv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rísny trest (čaká) na toho, kto schádza (zo správneho) chodník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mrie, kto neľúbi, keď sa mu vyčí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j záhrobie a podsvetie sú (odhalené) pred Pá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, o čo viac srdcia ľudských synov!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Posmievač nemá rád, keď sa mu robia výčit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 preto) sa nestýka s múdry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eselé srdce rozlieva jas po tvár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esť srdca však zarmucuje duc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Srdce rozumného sa zháňa za vedom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ústa pochábľov sa vyžívajú v bláznovstv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Smutné sú všetky dni bedá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(človek) jasnej mysle (má) vždy hodokva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Lepšie je (mať) málo a báť sa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ž veľký poklad, a s ním nepoko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Lepšia je zelenina za pokrm a láska poprit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vykŕmený vôl a pritom nenávi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Vznetlivý človek nieti roztrž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pezlivý však škriepku chláchol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Cesta leňocha je sťaby tŕním zatarase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chodník robotných je vysypáva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Múdry syn naplňuje (svojho) otca rad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chabý človek pohŕda však svojou mater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Bláznovstvo je nerozumnému (človekovi) potech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vážny muž však mieri rovno (kam mu treba) í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Vychodia nazmar plány, keď niet pora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ria sa však (tam, kde je) veľa poradc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Človek sa teší z (podarenej) odpovede svojich ú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lovo v pravý čas - oj akéže je dobré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ahor (vedie) životná púť rozumného (človeka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vyhol dolu podsveti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Pán zborí dom pyšných (ľudí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edzu vdovy upev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Podliakove plány sa príkria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čisté reči sú mu príjem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Búra svoj dom, kto sa lakomo zháňa za zis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však, kto nenávidí podplácanie, bude ž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(O tom, čo) odpovedať, húta srdce spravodliv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ústa bezbožných chrlia zlomyseľ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Pán je ďaleko od bezbož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dlitbu spravodlivých však vyslýc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Priateľský pohľad rozveseľuje srd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brá zvesť osviežuje do kos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Ucho, čo vníma spasiteľné karh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rado) sa pristavuje medzi múdry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Kto striasa disciplínu zo seba, ten sebou samým pohŕ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však dbá na to, keď ho karhajú, chytá sa rozu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Výchovou k múdrosti je bázeň pred Pá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slávou je však poko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1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ozreteľnosť Božia zahrnuje všetk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Človeku patrí uvažovať v srd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výpoveď (dáva) Pán na jazy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Človeku sa môže zdať, že sú jeho cesty čisté naposp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án je ten, čo posudzuje pohnút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Zver svoje diela na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aria sa tvoje zámer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án všetko stvoril pre svoj ci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bezbožného na deň pohrom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ánovi je odporný každý nadute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vím sa (s kýmkoľvek), že trestu neuj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Previnenie sa vykupuje opravdivým milosrdenstv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lému sa vyhýba bázňou pred Pán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k sa Pánovi ľúbia cesty (nejakého)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merí aj jeho nepriateľov s 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Lepšie (mať málo spravodlivým (spôsobom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veľké dôchodky a nespravodli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Človek si v duchu rozvažuje svoju pú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án riadi jeho kro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a kráľových perách je Božia výpoveď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preto) sa jeho ústa neprehrešia v rozsudzova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Váha a misky prináležia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dielom sú všetky kamienky (vo) vrec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Je ohavnosťou, aby králi konali bezbož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(len) spravodlivosťou sa upevňuje tró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Kráľovou záľubou sú pery pravdiv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ád má toho, kto sa vyjadruje úprim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Kráľov hnev - poslovia smr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chláchoľuje ho múdry mu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a jasnej tvári kráľovej (sa) život (zrkadlí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láskavosť je sťa mrak pŕšky za vesn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adobúdanie múdrosti je oveľa lepšie nad zlat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ískavanie rozumnosti vypláca sa nad striebr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Vyhýbať zlu je hradskou cestou počest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ráni si život, kto stráži svoju pú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ýcha (je) pred skaz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pádom je namyslený du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Lepšie ponižovať sa s ponížený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ž s pyšnými sa deliť o kori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Nachádza šťastie, kto sa dáva (dobrým) slovom pouč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lažený je ten, kto sa spolieha na Pá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Ten, kto má múdre srdce, bude vyhlásený za rozumnéh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ívetivá reč zvyšuje ešte vnímav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Rozum je prameňom života pre (človeka), ktorý ho m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bláznov je však trestom bláznov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Múdremu myseľ (vkladá) do úst rozva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perách mu rozmnožuje účin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Plást medom pretekajúci sú slová láskav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adkosť (z nich prúdi do) duše a osvieženie (do) kos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ejedna cesta vidí sa byť správna člove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okon však vedie do smr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Hlad pracujúceho zaň prac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ho naháňajú jeho ústa (do práce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Ničomný človek strojí zl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perách má plameň blčiac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Prevrátený človek seje rozbro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letkár rozlučuje priateľ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Ukrutník (sa usiluje) zviesť svojho blížn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iesť ho cestou nedobr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(Keď niekto) prižmuruje oči, snuje z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keď si niekto) hryzie pery, (už) zlo dokon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Šediny sú ozdobnou koru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no táto koruna) sa nadobúda čestnou púťou (života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Lepšie je byť trpezlivý ako silá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lepšie) sa ovládať, než mesto zauj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Lós sa hádže do záhy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aždé jeho rozhodnutie (býva) od Pá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1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pokojný je človek spravodlivý, zlý sa zháňa več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Lepší je (krajec) chleba suchého a pokoj pri t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dom mäsom obetným nabitý a pri tom svá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Rozumný sluha vyšvihne sa nad (Pánovho) syna naničhodné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jeho bratmi si podelí dedič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Téglik je na striebro a (taviaca) pec na zla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rdcia však skúša Pá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Ničomník striehne (na výpoveď) perí ničom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) luhár dopriava sluchu záškodnému jazy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to si robí posmech z bedára rúha sa jeho Tvorc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raduje z nešťastia, toho trest nemi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orunou starcov (sú ich synovia a) vnukov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zdobou synov (sú) ich otcov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esluší ušľachtilá reč bláz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lživé reči šľachetnému (človeku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Podplatný dar je vzácnym kameň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očiach (toho, kto ho) dáva (druhému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ade sa stretá s úspechom, kde sa len obrá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Kto zatajuje previnenie, ten sa usiluje lásku (zachovať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ďalej o ňom rozpráva, ten odpudzuje priateľ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iac zapôsobí (jedno) pokarhanie na rozum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to palíc ,na bláz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Zlý sa (vždy) usiluje iba vzdoro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pošle sa naň posol ukrut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Lepšie sa človekovi stretnúť s medvedicou, ktorej vzali mláďa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 bláznom v jeho bláznovstv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Kto odpláca zlým za dobr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hne sa z jeho domu nešťast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Púšťať sa do zvady je (ako) pretŕhať vodnú (hať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to nechaj škriepku prv, než vybúš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Aj ten, kto ospravedlňuje bezbož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ten, kto odsudzuje spravodliv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idvaja sa príkria Pán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ačo len má blázon v ruke peniaze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úpi (si) múdrosť, keď nemá rozum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riateľ miluje v každý č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súžení je z neho bra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otratil rozum človek, ktorý tlieska do dla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za svojho blížneho dáva záru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to má rád zvadu, má rád hri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tavia svoju bránu vysoko, chce zrúte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Ten, kto je skazeného srdca, nenájde nič dobré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má vrtký jazyk, padne do zl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Kto splodil blázna, (splodil si ho) na svoj zármut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tec nebude mať z blázna rad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Veselé srdce slúži na zdrav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ronený duch však kosti vysúš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Bezbožník tajne prijíma dar (na podplatenie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poprekrúcal právne chodní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Múdrosť (sa zračí) na výzore rozumného (človeka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áznove oči (sa) však (pasú) v zemskej konči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Bláznivý syn je na mrzutosť svojmu otc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zármutok svojej rodičk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Vonkoncom nie je dobré pokutovať spravodliv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iť (ľudí) statočných je (celkom) nespráv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Kto drží jazyk za zubami, ten vie, (čo je) vedom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je chladnokrvný, je muž rozum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Aj pochábľa, ak mlčí, pokladajú za múdr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zatíska pery, za rozumn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1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Škrieplivosť a znášanliv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Zádrapku hľadá, kto by sa rád odlúč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ými prostriedkami vyvoláva spo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Umnosť sa nepozdáva bláz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vyjavenie svojich myšlieno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Tam, kde príde bezbožný, dostaví sa aj opovrhnut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hanbou (príde) potup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Sťa vody hlboké sú slová z mužských ús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sú ako) rozvodnený potok, (ako) prameň múdr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Je mrzké nadržiavať násilník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oho, kto má pravdu, gniaviť na sú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Pery blázna zapletávajú sa do škriep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ústa volajú, (že by rád) buchnát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Ústa blázna sú (mu) na skaz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pery sa mu zastrájajú na živo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Slová klebetníka sú sťa lahôd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chádzajú až na samé dno žalúd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Už (aj ten, kto je) vo svojej práci nedbal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bratom toho, ktorý (všetko) premárn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ánovo meno je pevnou vež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ý do nej utečie a je bezpeč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Majetnosť boháča je pevným mestom pr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ťaby vysoký múr v jeho predstav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Pred skazou (býva) povýšenosť srdca ľudsk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slávou je však poko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k odpovedá (niekto) skôr, než (riadne) poč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za) bláznovstvo (sa) mu (to počíta) a (za) hanb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Mužný duch znáša svoju choro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myseľ zronenú kto môže znies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Rozumné srdce nadobúda vedom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cho múdrych (ľudí) hľadá pozna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Dar kliesni cestu člove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máha mu prístup k veľmož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Spravodlivým (sa zdá ten, kto) prvý (začína) svoj spo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nepríde jeho blížny a neusvedčí 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Lós potlačuje rozopr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sudzuje aj mocnár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Brat, urazený neverou, (je mocnejší) než mestská tvrdz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ry sú ako hradné závor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Z ovocia (svojich) úst sa každý nasý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sýtosti sa naje žatvy svojich pie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Smrť (priam tak) ako život (býva) v moci jazy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čo radi (obracajú) ním, budú sa živiť jeho ovoc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Kto našiel dobrú ženu, našiel (niečo) znamenit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stal milostný dar od Pá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Chudák sa prihovára proseb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tvrdo odpovedá bohat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iekto (má) takých priateľov, čo sú mu (iba) na ško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ktorý priateľ sa však väčšmi pridŕža než bra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1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 bedároch, o falošných svedkoch, o zaháľačoch a posmešníko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Lepší je bedár, ktorý chodí vo svojej bezúhon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boháč, ktorý (neopúšťa) svoje krivolaké chodní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ni nedostatok rozumného nazerania nie je dobr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kto však) naťahuje nohy, potkne s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Človeku prevracia cesty (vlastné) bláznov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srdce sa hnevá na Pá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Bohatstvo získava (čoraz) viac 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udák však stratí (aj) svojho priate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Falošný svedok neostane bez tres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utečie (ten, kto) vypúšťa (z úst kadejakú) lo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Mnohí sa koria urodzenému (človekovi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štedrému sú všetci veľmi odda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Bedár je všetkým svojim bratom odpor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 čo viac sa jeho priatelia vzdialia od neh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nie sa za slovami, čo nič neznač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to rozvíja (svoj) um, má svoju dušu rá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zachováva rozumnosť, dobre sa mu povod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Falošný svedok neostane bez tres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hynie, kto vypúšťa (z úst kadejakú) lo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esvedčí kratochvíľa bláz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avdaže (ani to), aby sluha nad kniežatami panov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Rozumnosť krotí v človekovi jeho hne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 mu na česť, že sa vie povzniesť nad previne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Revaniu levíčaťa (sa podobá) kráľov hn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jeho blahosklonnosť je (zas ako) rosa na by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Bláznivý syn je na nešťastie svojmu otc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škriepna žena je sťa neprestajný cícero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I dom, i majetok sa dedia po predk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umná žena je však od Pá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Lenivosť pohružuje v spánok hlbok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ťarbák bude hlado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Kto zachováva prikázanie, zachováva svoj živo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mrie však ten, kto nevšíma si svojich cies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ožičiava Pánovi, kto sa nad chudákom zľutú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mu jeho dobrodenie odpla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Bi svojho syna, kým je voľajaká náde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aby si ho zabil, nech ti (ani) na um nezíd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to srší hnevom, nech si znáša tres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keď zachrániš ho (pred ním teraz), ešte pridávaš (k pokute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Počúvaj radu a prijmi výčit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(takto) zmúdrieš napoko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V ľudskom srdci je veľa myšlien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arí sa však (iba) rozhodnutie Páno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Človekovi vynáša jeho dobro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lepší bedár ako podvodní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Báť sa Pána (je užitočné) pre živo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kto tak robí), prenocuje sýty a nestihne (ho) nešťast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Ak leňoch strčí ruku do mis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len k ústam nevztiahne ju (späť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Keď bijú posmievača, prostomyseľný sa chytá rozu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vyčíta sa rozumnému, pochop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Kto hubí otca, plaší m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synom ohavným a hanobný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Prestaň, syn môj, počúvať, keď sa ti vyčí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túlaš sa od rozumných sl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Ničomný svedok posmieva sa záko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ústa zloprajníkov hlcú nepráv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Na posmievačov sú pripravené prú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chrbty pochábľov však buchnát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2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 hýrivcoch, klamároch a nezbedníko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osmievač je víno (a) nezbedník je nápoj opoj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že nik (z tých, čo) po ňom bažia, múdry nebý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Revaniu levíčaťa (sa podobá) hrozba kráľo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, kto ho popudzuje k hnevu, hreší proti sebe samé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Je pre človeka cťou, keď (pokojne) sedí, (kde sa strhol) spo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každý blázon, sa zamieša (do škriepky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Leňochovi sa nechce orať z jese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potom) sa zháňa za žatvy, a nieto (ničoho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(Sťa) vody hlboké (sú) plán(y) v srdci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umný muž ich však vie odtiaľ vytiahnu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Je veľa ľudí, čo sa chvália svojou dobrot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to nájde muža vskutku spoľahlivého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(Ak niekto) kráča v bezúhonnosti a spravodli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budú) po ňom blažení jeho synov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ráľ, ktorý sedí na sudcovskej stoli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ráža svojím bystrozrakom všetko zl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Kto môže povedať: „Ja som si srdce očist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m čistý od hriechu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Dvojaké závažie a miera dvojak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idvoje sa príkri Pán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Už chlapec dáva svojimi skutkami naja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je čisté a správne jeho kona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Ucho, ktoré počuje, a oko, ktoré zr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oje stvoril Pá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Nemiluj spánok, aby si neschudobn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len) otvor oči (a) máš chleba dosý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„Zlé, nanič!“ vraví, kto kup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eď odíde, potom chváli s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Je zlata a (je) veľa koral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le) pery rozumného sú drahocennou nádob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Ber jeho odev, lebo sa zaručil za cudzin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 cudzinku (vezmi) záloh od neh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Človeku veľmi chutí nestatočne nadobudnutý chlieb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nakoniec má plné ústa kam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lány sa daria, (len keď predchádzala) pora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sa púšťaj do vojny (len) po rozumných úvahách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Vyzrádza tajnosti, kto klebetí, kade sa len h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sa so strešteným rapotačom nepusť (do reči)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to kľaje svojho otca abo svoju m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asne mu kahan v hustej t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Majetok od počiatku chvatne nadobudnut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ude požehnaný napoko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hovor: „Ja sa za zlé vypomstím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Len) dúfaj v Pána a pomôže 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Dvojaké závažie sa príkri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e je dobrá váha falošn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Pán (riadi) kroky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ako málo človek jeho ceste rozumi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Je nebezpečné pre človeka: „Sväté!“ vybľafnú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iba) potom rozvážiť si, (čo sa) sľúbi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Múdry kráľ previeva zločinc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á ich (mlátiť) koles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Pánovým kahancom je ľudské svedom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prekutáva všetky skryty živo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Dobrotivosť a vernosť ochraňujú vladá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brosrdečnosťou podopiera svoj tró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Ozdobou mladých (je) ich mo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krasou starcov (sú ich) šedin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Krvavé sinky olamujú z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údery riadia skryty živo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2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je bezvýhradným Pánom ľudských sŕdc a ľudských cies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Sťa vodná struha je srdce kráľa v ruke Pánov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die ho, kamkoľvek ch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Človeku sa môže zdať, že každá jeho cesta správna 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že srdcia posudzuje Pá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Pestovať statočnosť a rozva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a väčšmi páči Pánovi ako obe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ovýšenecký pohľad a srdce nadut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hriešnici pokladajú (za) svetlo, (je) hrie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Úsilia príčinlivého (vedú ho) vždy k zis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každého, kto by rád rýchlo nahonobiť, (vedú) k veľkej chudob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Poklady, vyzískané lživým jazy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ú ako rozoviata para, ako slučky, (ktoré nastrojila) smr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ásilie bezbožných strhne aj ich (samých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a vzpierali konať podľa prá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rivolaká je cesta muža, obťaženého vi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to je čistý, správny (je aj) jeho či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Lepšie je bývať v kútiku na strech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 hašterivou ženou v jednom dome pospol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Duša tyrana žiada zl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blížny nenájde v jeho očiach zľutova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Keď trescú posmievača, prostomyseľný múdr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poučujú múdreho, rozširuje si vedom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Spravodlivý pozoruje dom nespravodliv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akej záhuby sa rútia bezbož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Kto si ucho zapcháva, keď sa bedár krikom (ozýva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 (raz) volať tiež, ale vyslyšaný nebu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Dar potajomky daný krotí hne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arúnok za ňadrami prudkú zl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Spravodlivého napĺňa radosť, keď (vidí) súdiť spravodli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rôza však tých, čo pášu nepráv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Človek, čo zblúdil z cesty múdr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čoskoro) bude v ríši mŕtvych spočí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Kto rád má radovánky, bude biedu trie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bohatne, kto víno rád a olej (voňavý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Výkupným za spravodlivého (býva), ničomní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ierolomník (nastupuje) na miesto statočn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Lepšie je bývať na pustati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 hašterivou ženou mrzut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V príbytku múdreho (je) vzácny poklad a (takisto) olej (voňavý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chabý človek ho však premrh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Kto sa usiluje o statočnosť a milosrden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chádza život, (statočnosť) a če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Múdry vystúpi do mesta hrdin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borí baštu, ktorá budila v nich dôver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Ten, kto je strážcom svojich úst a svojho jazy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strážcom svojej duše pred úzkosť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espratný nafúkanec, zvaný posmieva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číňa vo svojej nesmiernej pých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Vlastná žiadostivosť umorí leňoc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a jeho ruky štítia robot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Celý deň modliká a modlik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ý však rozdáva a neskrbl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Obeta hriešnikov je odporná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lášť, keď sa obetuje na zlý úmys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Falošný svedok vyjde navnivo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človek, ktorý počúva, bude stále hovor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Oplan vystavuje bezočivý výzor na obdi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točný (človek) si však dáva pozor na ces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Niet múdrosti, niet rozum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eto rady proti Pán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Kôň býva prichystaný na deň, (keď sa strhne) bo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že Pán dáva víťaz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2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obré meno, správna výchova a dobročinn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Meno je hodno viac ako veľké bohat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azeň je lepšia nad striebro a nad zlat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Boháč a bedár patria doved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idvaja sú dielom Pánový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Prozreteľný (človek) predvída nehodu a vyhne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kúsení však idú ďalej (neopatrne) a doplácajú (na svoj nerozum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Odmena poníženej bázne pred Pán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bohatstvo a česť a život (pospolu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Bodľač (a) osídla (sa stelú) zvrhlému - človekovi na cest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i však chráni život, vyhne sa im zďale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avykaj chlapca na životnú dráhu, ktorej sa mu treba pridŕž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odchýli sa od nej ani v starob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Boháč panuje nad chudobný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i však požičiava, je veriteľovým sluh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to seje neprávosť, ten bude skazu ž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út jeho prchkosti sa pomi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Požehnaný bude, (kto vie) dobrým okom (pozerať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dáva chudákovi zo svojho chl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yžeň posmievača a vysťahuje sa škriepka (s ním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opra a hanba prestan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(Pán) má rád toho, kto má čisté srdce, a milí sú mu neporuše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loveku ľúbych perí je kráľ priateľ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Oči Pánove (všetko) strážia bedli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ámery vierolomníkov však obracia navnivoč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Leňoch hovorí: „Vonku je l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hol by ma roztrhať na (niektorej) ulici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Hlbokou jamou (sú) ústa cudzích (žien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do nej padne, na koho sa hnevá Pá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Bláznovstvo väzí v srdci chlapčať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estajúci prút ho však stadiaľ vyže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Utlačovateľ chudobného množí jeho (majetok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dáva boháčovi, (privodí ho) iba do nedostat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Výroky mudrcov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vý dodato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akloň svoj sluch a moje slová ču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ráť svoju myseľ k tomu, čo ja vi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Lebo bude krásne, ak ich vo svojom vnútri zachová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na perách ti budú pohotové naposp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by si v Pána skladal dôve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 jeho cestách ťa dnes poúča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Či som ti nenapísal zas a z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 (forme rozmanitých) rád a náhľad(ov)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(aby som) ťa oboznámil (s) pravdou, (s) pravdivými výrok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správne odpovedal tým, čo sa ťa spytujú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zdieraj chudobného preto, že je chudob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gniav v bráne bedár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lebo Pán prevezme ich pravo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erie ich oberačov o živo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epobrataj sa s hnevným člove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prchkým chlapom neobcu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tiež nenavykol jeho chodníč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nastrojil svojej duši sie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Nepatri k tým, čo tlieskajú (ihneď do dlaní na znak) záru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tým, čo sa zaručujú za dlh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Ak nebudeš mať z čoho zaplat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zmú tvoje lôžko spod t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Nehýb medzu prastar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tú), ktorú ustálili tvoji otcov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(Ak) vidíš chlapa, (ktorý je) rúči vo svojej robo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nuž, vedz, že) bude slúžiť u krá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ude slúžiť u bezvýznamných ľud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2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Keď si sadneš s pánom je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bre si všímaj (toho), kto je pred teb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 nôž si prilož na hrd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ovládať chceš svoju chu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Nežiadaj si jeho lahôd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 je to pokrm oklam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Nenamáhaj sa zbohatnú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) zdržuj svoju vynalieza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(Len čo) si mihol okom (na bohatstvo), už ho nie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 isté, že si spraví perute a odletí jak orol k nebesá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ejedávaj chlieb u závistlivého (človek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žiadaj si jeho lahôdok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Lebo ako zmýšľa v duš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ý 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Jedz a pi!“, vraví 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eho srdce ti nežič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Vydáviš sústo, čo si prehlt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š mrhať svoje pekné slová (podaromnici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Nehovor bláznovi (nič) do uc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(len) opovrhne rozumnosťou tvojich sl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evnikaj za medzu prastar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skracuj pole sirotám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Lebo ich zástanca je moc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bude viesť proti tebe ich pravo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Vovádzaj svoje srdce do uče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napni) svoje uši k slovám rozum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Neukracuj chlapca na tres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 nezomrie, keď ho vyšľaháš korbáč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Ty ho vyšľaháš korbáč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tým) zachraňuješ jeho dušu pred pekl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Ak bude múdre tvoje srdce, syn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adovať sa bude moje srdce tiež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a moje vnútro bude ples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budú tvoje pery správne (veci) hovor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ech neroznecuje sa tvoje srdce kvôli hriešni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(tým viac) v bázni pred Pánom každý deň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lebo (ti) kynie budúc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nádej nazmar nevyj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očúvaj, syn môj, aby si bol skús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vnou cestou svoje srdce veď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Nepatri (k tým, čo) spíjajú sa vínom (nadmieru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ni k tým, ktorí) nevedia sa najesť mäsa dosý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Bo schudobnie pijan i ten, čo sa objed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spanlivosť odieva do handie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Poslúchaj svojho otca, ktorý je ti rodič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ohŕdaj svojou matkou na jej staré dn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Získavaj pravdu a nepredávaj (ju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údrosť, náuku a rozumnos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Radosťou plesá otec spravodlivé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dič (syna) múdreho sa kochá v ň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ech kochajú sa (v tebe) tvoj otec a tvoja m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sa teší tvoja rodičk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Daj mi, syn môj, svoje srd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ár by tvoje oči nachádzali v mojich cestách záľub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Bo jamou hlbokou je smilni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úzkou studnicou je cudzoložni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Aj ona striehne ako zákerní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množuje medzi ľuďmi tých, čo robia never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Kto bedáka? Kto (vraví): „Jaj!“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sa vadí? Kto sa sťažuj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bez príčiny rany (tŕži)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má oči zmútené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Tí, čo sa (dlho) bavia pri ví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chodia vychutnávať víno mieša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Nepozeraj ty na víno, jak skvie sa nacho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a blýska v pohár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ĺže sa (dolu hrdlom) lahodn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lež naposledok štipne ako ha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úsne ako zmi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Oči ti budú vidieť veci čudes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srdce bude myslieť na pochab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Budeš sťa (ten, čo) na šírave mora sp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námorník, čo spí v koši na sťažn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„Nabili ma, (a) nebolelo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tĺkli ma, (a) nič som necítil.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dy sa zobudím? Pôjdem ho hľadať zas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2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Nezáviď ľuďom zl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žiadaj si s nimi obcova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Lebo ich srdce myslí na zboj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pery vyslovujú trápe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Múdrosťou buduje sa d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umnosťou býva upevňova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edomosťou sa naplňujú komor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akovým hodnotným a krásnym ima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Múdry chlap (je viac ako) mo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mný človek (viac než) sila mohut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Bo (takto) po rozumných úvahách sa pustíš do voj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úspech (je tam, kde je) veľa poradc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Múdrosť je privysoká truľ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 preto) v bráne neotvorí svojich ús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Ten, kto sa zaoberá zlými zámer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 sa volať intrigá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Hriech chodí pochábľovi po mys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 oškliví sa ľuďom posmieva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k si chabý (teraz, keď sa dobre máš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bude) slabá tvoja sila v čase: súž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Zachraňuj na smrť vede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lobodzuj tých, čo vedú na popravisk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Keby si povedal: „Nuž ja som o tom nevedel“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ten, čo váži srdcia, neporozumi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strážca tvojej duše v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platí človekovi podľa jeho čin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Jedz, syn môj, med, lebo je dobr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edu samotok je sladký tvojmu podnebi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Tak, vedz, (je) múdrosť tvojej duš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i (ju) našiel, máš budúc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nádej nazmar nevyj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estroj úklady, bohaprázdny (človek), príbytku spravodliv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ustoš miesto, (kde sa kladie) na odpočino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Lebo spravodlivý vstane, hoc by padol sedem (ráz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ločinci však pohrúžia sa v nešťas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eteš sa, keď padne tvoj nepriate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sa potkne, nech ti srdce neplesá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by (to) vari nepobadal P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nevyvolalo to) v jeho očiach neľúb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neodvrátil od neho svoj hne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Nesrď sa na tých, ktorí pášu z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rozhorčuj sa na zločincov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Bo nemá budúcnosti zl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) zhasne kahan bohaprázdnych (ľudí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Boj sa Pána, syn môj, aj vladá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) daj si pokoj s buričm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lebo náhle zdvihne sa ich záhub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vie, (kedy vzíde) skaza od oboch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ruhý dodato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j tieto (príslovia sa pripisujú) mudrco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mrzké hľadieť na osoby pri sú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Kto vraví vinnému: „Si nevinný,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udia ho budú preklínať (a) národy mu budú zloreč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Tým však, čo sa zastávajú spravodlivosti, dobre sa povod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íde na nich požehnanie prehoj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Bozkáva (na) per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dáva správnu odpoveď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Vybav si vonku svoju robo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konaj ju na pol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tom (sa môžeš oženiť) a budovať si d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Nebývaj pre nič za nič svedkom proti svojmu blížne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zavádzaj nikoho svojimi per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Nehovor: „Ako on urobil mne, tak aj ja jemu urob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platím každému podľa jeho činov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Prešiel som popri poli lenivého člove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pri vinohrade chlapa, ktorý rozum potrat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A hľa, bol celkom zarastený pŕhľav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povrch pokrývalo bodľač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múr sa rozváľ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Keď som to videl, uvažoval s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del som a vzal som si ponauče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„Trošičku pospať, trošku podriem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ošičku ruky zložiť na lôžku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Nuž príde ako tulák bieda na t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údza je ozbrojený mu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Druhá zbierka Šalamúnových príslov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2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Toto sú tiež Šalamúnove porekadlá, čo vypísali ľudia Ezechiáš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áľa júdske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Užitočnosť rozvážnosti, škodlivosť chvastúnstv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(Je) Božou slávou zatajovať ve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je) slávou kráľov veci vyskúm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Výška neba, hĺbka z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rdce kráľov sú nevyspytateľ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Odstráň trosku zo strieb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arí sa zlatníkovi (umelecká) nádo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Odstráň bezbožníka spred kráľ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pevní sa jeho trón v spravodliv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evystatuj sa pred kráľ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ostav sa (ta, kde majú) miesto veľmož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Lebo je lepšie, (aby) ti povedali: „Potisni sa vyššie, sem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ž by ťa uponížili pred kniežať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Čo tvoje oči vide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oď (s tým) hneď (a nezačínaj) spor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čo si počneš napoko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ťa tvoj blížny zahanbí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Dožaduj sa práva, cti voči svojmu blížne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aj ohľad na tajomstvo inéh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by ti to nevyčítal, kto by (to) poču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narušil tvoju česť, čo si m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(Sťa) na strieborných misách zlaté jablk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sú) slov(á), povedané v pravý ča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(Sťa) zlatá obrúčka a klenot zo zla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je) múdry (mravo)kárca pre vnímavý slu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ko (keď človek) ochladí sa snehom v horúčosti za žatv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takým dobrodením je) spoľahlivý posol pre toho, kto ho posi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čerstvuje dušu svojmu pán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Mraky a vietor, ale bez dažď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človek, ktorý hory doly sľuboval, a nedal nič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Trpezlivosťou sa dá knieža obmäkč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osti láme jazyk lichot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ašiel si med? Jedz, koľko je ti d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sa ho nenajedol nadmieru a nemusel ho vydáv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Zdržiavaj svoju nohu od príbytku svojho priate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ťa nemal po krky a neznenávidel ť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Kladivo, meč a ostrý ší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človek, ktorý krivo svedčí proti svojmu blížne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Zlomený zub a noha vytknu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je) spoliehanie na neverného (človeka) v čase úzk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Vyzliekať kabát za chladného (počasia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liať) ocot na ra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je) spievať piesne srdcu smutné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k je ten, kto ťa nenávidí, hladný, daj mu chleba je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je smädný, daj mu vody piť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lebo tak mu žeravého uhlia nahrnieš na hl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án ti odpla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Severný vietor nosí dážď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tmehúdsky jazyk nahnevanú tvá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Je lepšie bývať v kútiku na strech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 hašterivou ženou v jednom dome pospol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Studená voda pre vyprahnutú duš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je) dobrá zvesť z ďalekého kra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Zmútená studnica a prameň skaze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je) spravodlivý (človek), čo sa zakolíše pred bezbožní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Jesť veľa medu nie je na os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, (priam tak) šetri s pochvalnými slovam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(Sťa) mesto s preboreninami, bez mú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je) muž, čo nevie svojho ducha držať na uz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2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chabosť, lenivosť, falošn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ko (je nemiestny) sneh v lete a dážď za žatv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nepristane pochábľovi če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Jak vrabec, ktorý lieta sem a tam, a lastovička, ktorá letí hocik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nerozvážna kliatba: nepostihne (nikoho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Bič na koňa, uzda na os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orbáč na chrbát pochábľ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Neodpovedaj pochábľovi podľa jeho bláznovst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sa mu nestal aj ty podobný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Odpovedz pochábľovi podľa jeho bláznovst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nezdal múdry sebe samé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ohy si odtína (a) zakusuje nešťast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posiela odkazy po pochábľ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(Ako sú) nanič stehná chromé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am tak je porekadlo v ústach pochábľ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(Človeku, ktorý by) priväzoval kameň do pra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podobá sa ten), kto preukazuje česť blázn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ko tŕň, čo sa opitému zadrel do ru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porekadlo v ústach pochábľ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Strelcovi, (ktorý) raní všetkých vôkolidúc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podobá sa ten), kto pochábľa a opitého najím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(Ako) pes, ktorý sa vracia k tomu, čo vydáv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blázon, ktorý opakuje svoje bláznov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(Ak) vidíš muža, čo sa zdá byť múdrym sebe samé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nuž vedz, že) pochábeľ (má) viacej nádeje než o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Leňoch hovorí: „Strašný lev je na ces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uliciach je lev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(Ako) sa dvere krútia na čap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priam tak sa krúti na svojej posteli lenive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Ak leňoch strčí ruku do mis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ťažko mu vrátiť, sa ňou k svojím ústam spä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Leňochovi sa vidí, že je múdrejš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edem (iných, ktorí vedia) odpovedať rozum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sa, čo si beží svojou cestou, chytá za uš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, kto sa mieša do (cudzieho) sporu, ktorý sa ho netý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(Ako ten, kto) vrhá zo samopaš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šípy, oštepy a smr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je človek, (ktorý) klame svojho blížn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potom) vraví: „Veď ja som len žartoval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(Kde) niet dreva, (tam) vyhasne oh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de niet klebetníka, tíchne svá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Kozub je na uhlie a drevo na oh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škriepny človek na rozdúchavanie rozopr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Slová klebetníka sú sťa lahôd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chádzajú až na samo dno žalúd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Sťa povlak nevyčisteného striebra na črep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ú pery horúce a (pritom) srdce zl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Svojimi perami sa (síce) pretvaruje (ten, kto) prechováva nenávi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na mysli mu tanie kl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ever mu, (ani) keby sa (ti) prihováral hlasom ľúbezn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 jeho srdci (väzí) sedem ohavnos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I keby niekto kryl nenávisť pretvárk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rade vyjde jeho zloba naja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Kto kope jamu (druhému, sám) do nej pad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gúľa kameň (na iného), privalí jeho sam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Falošný jazyk nemá rád tých, ktorých rozdrv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lichotivé ústa pripravujú pád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2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Ľudská namyslenosť a prevráten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V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Nechváľ sa zajtrajš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 nevieš, čo prinesie d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Nech ťa chváli iný, a nie tvoje ú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udzí človek, a nie tvoje pery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ameň je ťažký a piesok váži tie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jedovať sa na blázna je ťažšie nad o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Zúrivosť je ľúta a povodňou je hn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to zmôže žiarlivos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Lepšia je dohovárka, vyslovená dopro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láska tajne prechovávan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iac úprimnosti (je) v bitke milujúceho (človeka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v klamných bozkoch nenávidiaceho (človeka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(Ten, kto je) sýty, pošliape (aj) čistý me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ladnému človekovi je však každá horkosť sladkos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Zo svojho hniezda vyhnanému vták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podobá sa) muž, ktorý svoju postať opúšť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Vonný olej a vonný dym rozveseľujú srd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priam tak) duša (pociťuje) slasť z priateľovej pora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eopúšťaj svojho priateľa ani druha otcov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príbytku svojho brata nevstupuj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eň tvojho nešťastia je lepší sused nablíz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ž v diali bra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uď múdry, syn môj, a buď môjmu srdcu na rad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mohol svojho tupiteľa zahriaknu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Prozreteľný (človek) predvída nehodu (a) vyhne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kúsení (však) idú ďalej (neopatrn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plácajú (na svoj nerozum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Ber jeho rúcho, lebo sa zaručil za cudzin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 cudzinku vezmi záloh od neh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Kto veľkým hlasom blahorečí svojmu priateľ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čo vstal zarán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 sa považovať (za človeka, ktorý chce) zloreč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eprestajné mrholenie za pŕš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škriepna žena sú si rovnak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Tí, ktorí (by) ju (radi) zakry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počínajú si ako ten, kto by rád) zakryl viet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 napokon) zvolá, (že je to len) olej (v) jeho pravic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Železo brúsia želez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lovek šľachtí výzor svojho blížne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estovateľ figovníka bude jesť jeho ovoc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n, kto opatruje svojho pána, bude veľmi váže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ko (sa) vo vode (odlišuje) tvár od tvár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isto ľudské srdce od (iného srdca) ľudsk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Záhrobie sa nenasýti, ani podsvet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takisto) sa nenasýtia (ani) oči člove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Téglik je na striebro a (taviaca) pec na zla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lovek (sa) však (poznáva) podľa svojej dobrej pove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Keby si blázna roztĺkol tĺkom v stupke medzi krúp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pustí ho jeho bláznov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Dbaj veľmi na vzhľad svojho dobyt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nuj (svojim) stádam pozornos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Bo nie (je) hojnosť navek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(sa dedí) koruna z pokolenia na pokoleni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Keď zmizla tráva a ukázala sa (svieža) mládz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 horách sa zozbierali bylin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(potom) ti (donášajú) odev barán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apy (kúpnu) cenu pozem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A jesto mlieka kozieho dosť na výživu pre t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na výživu pre tvoj dom a na živenie tvojich služobní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2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dmena spravodlivosti a štedrosti, trest lakomstva a bezcitn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Bezbožný uteká, hoc ho nik neplaš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ý sa však cíti (taký) bezpečný ako levíč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Bezprávie krajiny často mení knieža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od rozumným a rozvážnym mužom dlho sa žije v pokoj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Zločinný hospodár, ktorý utláča bedár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je ako) splavujúci dážď, po ktorom chleba nie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Tí, čo nezachovávajú zákon, chvália bezbožní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 však, čo zákon dodŕžajú, stavajú sa proti nemu na odpo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Zlí ľudia nemajú rozvážneho úsud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(ľudia), čo hľadajú Pána, rozumejú všetk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Lepší je chudák, ktorý chodí vo svojej bezúhon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boháč, (ktorý chodí) kľukatými cest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to zachováva zákon, je syn rozum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však kamaráti s hodovníkmi, robí hanbu svojmu otc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to rozmnožuje svoj majetok úrokmi a úžer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romažďuje ho (pre toho, kto) sa zľutúva nad chudobný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(Ak niekto) odvracia svoj sluch, aby nečul, záko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modlitba je priam haneb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Kto na zlú cestu zvádza statočných, do svojej vlastnej jamy pad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ezúhonní zdedia blaže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oháčovi sa zdá, že múdrosť (vychlípal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umný bedár ho však prezr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Keď spravodliví jasajú, je slávy dosť a d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a však bezbožní dostávajú napovrch, ľudia sa rozpŕchn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Tomu, kto tají svoje previnenia, povodí sa zl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však vyzná (z nich) a nechá (hriech), dosiahne milosrden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Blahoslavený človek, ktorý sa bojí jednost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do nešťastia upadne ten, kto je srdca tvrd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Revúci lev a medveď túlav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nad úbohým ľudom bezbožný panovní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Vladár, ktorý nemá rozumnosti, (býva) veľký vydiera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no iba) ten, kto nenávidí nestatočný zisk, bude dlho ž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Človeku, čo sa ľudskou krvou poškvrn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hoc) uteká priam až po jamu, nech nik ruku nepod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Kto chodí neporušený, zachráni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(ten, kto chodí) po dvoch cestách, padne na jedne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to obrába svoju zem, má chleba dosý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však zháňa za daromnicami, nasýti sa chudob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Statočný človek bude veľmi požehnáva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toho, kto chce rýchle zbohatnúť, trest nemi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Je mrzké nadržiavať osobá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jeden človek sa pre kus chleba dopúšťa priestup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Závistlivý človek sa zháňa za majet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ie, že núdza príde na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Kto karhá človeka, potom nájde (uňho viac) vďač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en, kto sa mu podlizuje jazy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Kto kradne svojmu otcovi a svojej mater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vorí: „To nie je hriech,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roveň vrah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Chamtivec nieti spo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to dúfa v Pána, bude (všetkým) oplý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Kto sa (len) na svoj rozum spolieha, je pochab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však chodí múdro, ten sa zachrán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Kto dáva chudobnému, nemá nedostatok (ničoho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tomu, čo si (pred ním) zrak zakrýva, zlorečiť budú veľ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Keď sa násilníci dostávajú navrch, treba sa skryť člove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je po nich, spravodliví sa vzmáh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2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žehnanie statočnosti, kliatba bezbožn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Človek, ktorý je (popri všetkom) dohováraní hlavat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 znezrady zničený a záchrany (preň) nebu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Keď vládnu spravodliví, ľud sa rad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keď sa násilníci zmocnia vlády, národ lk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to má rád múdrosť, naplňuje svojho otca rad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však, čo vydržiava pobehlice, prehajdáka majeto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ráľ spravodlivým (počínaním) upevňuje kraji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borí ju, kto dane vydie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Človek, čo pochlebuje svojmu blížne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jeho krokmi rozprestiera sie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 priestupku zlého človeka (skrýva sa) osíd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ý však plesá a je vesel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Spravodlivý sa zaujíma o právo bedár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božník nemá (pre to) porozum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Rozdúchavajú mesto lapaj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údri však odvracajú srdit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(Ak) sa múdry muž súdi s mužom blázniv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ž či sa (ten) jeduje a či sa smeje, nedá mu poko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Krvilační nenávidia bezúhon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zastávajú jeho život statoč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ochábeľ vybuchuje celou svojou prudk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údry ho však opätovne chláchol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U panovníka, ktorý počúva rád neprav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lužobník, to bezbožní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Utláčaný i utláčateľ patria doved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osvecuje zraky obidv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Trón kráľa, ktorý spravodlivo súdi bedár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 stáť pevne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Korbáč a karhanie dopomáha k múdr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samopašné dieťa robí hanbu svojej mater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Keď pribúda bezbožných, rozmáha sa aj hrie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í však uvidia ich pád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Karhaj svojho syna a dožičí ti pokojného (život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 skytať tvojej duši sla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Bez zjavenia (sa šíri) v ľude bezuzd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sláva tomu (ľudu), ktorý sa pridržiava záko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Nevoľníka nemožno vyučovať (iba) slov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epodrobuje sa, hoci rozum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(Ak) vidíš muža, ktorý sa prenáhľuje vo svojom kona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nuž vedz, že) pochábeľ (má viac) nádeje než o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Kto vychováva svojho sluhu zmladi mazna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pozná, že) skončí s pánovitos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Hnevlivý človek nieti roztrž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chký chlap (sa podopúšťa) veľa priestup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Vlastná pýcha ponižuje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nížený duchom však dosahuje sláv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Ten, kto sa spriaha so zlodejom, nenávidí seba sam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čuje kliatbu, ale neozná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Strach z ľudí kladie nástra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však, kto dôveruje v Pána, bude bezpeč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Mnohí sa usilujú získať blahovôľu panovní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že od Pána (je) rozhodnutie pre každého (človeka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Pre spravodlivých (je) bezbožník ohav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 bezbožného (je) ohavou (ten, kto kráča) cestou statočn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3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Slová Agura, Jakeho syna z Mass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Takto zneje) výrok (tohto) muž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yzna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trápil som sa, Bože, do vysil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vysilenia som sa trápil, Bože, a som na kon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Veď menej viem než (ktorýkoľvek) mu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mám rozum ako iní ľudi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nenaučil som sa múdr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nadobudol som vedomosti o Najsvätejš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to vstúpil do neba a (zasa) zostúpi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do svojho priehrštia vietor zozbiera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zviazal vody do odev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dal povstať všetkým zemským končinám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a menuje a ako sa volá jeho syn? Ak to vie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aždá Božia reč je rýdz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štítom tým, čo dúfajú v n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epridávaj nič k jeho výro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ťa nestrestal a nedokázalo sa, že si luhár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osb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Dve veci prosím od t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dopri mi (ich), pokým nezomriem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epravdivosť a lživú reč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ráč) vzdialiť odo mň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dávaj mi ani chudobu, ani bohat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deľ mi (vždy iba toľko, koľko) potrebujem na živobyti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by som sa nenasýtil (var’) a nezaprel ť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ovedal: „Kto je Pán?“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neschudobnel (vari), a (tak) nekrado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otupil meno svojho Bo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íslovia a výpoved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ehanob sluhu pred jeho pá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by ťa klial, a ty by si sa previn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Je pokolenie, ktoré kľaje svojho ot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ej matke nedobroreč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Je pokolenie, ktoré je čisté podľa svojho názo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ci sa z neho nezmyl jeho hnu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Je pokolenie, ktoré sa (na všetko) díva zvyso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ré zdvíha brvy vozvyso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Je pokolenie so zubmi (ako) paloš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črenovými zubmi (sťaby) kosá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zosekalo biednych zo sve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údznych z povrchu zemsk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Pijavica má dvoje dcé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 ony hovoria): „Daj! Daj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i veci sú, čo nedajú sa nasýt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štyri, (ktoré nikdy) nepovedia: „Dosť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Podsvetie a lono ženy bezdetn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em, čo sa (nikdy) nenapije vody nadosta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heň, ktorý (nikdy) nehovorí: „Dosť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Oko, ktoré robí (z) otca posmeš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zhŕda poslušnosťou voči mater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ďobú na potoku havra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ožerú ho supie mláďat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Tri (veci) sú mi podiv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štyri nepochopiteľné (vonkoncom)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úť orla na nebeskej (oblohe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úť hada na skal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úť lode morskou šírav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napokon) púť muža k mladic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Taká je aj cesta cudzoložnej žen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je sa, a (potom) si poutiera ú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vie: „Neurobila som nič zlé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Pre troje (vecí) chvie sa z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štvoro nemôže zniesť (nijako)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Pre raba, keď sa stane vladár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chmuľa, keď má chleba dosýt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pre neľúbenú (ženu), keď sa vydá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 slúžku, čo zapudzuje svoju gazdin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(Je) štvoro drobných (tvorov) na ze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pritom) sú múdre náramn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Mravce sú malý náro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sa sa v lete zásobujú potrav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Hvizdáky nie sú dáke mocné pokol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jednako) si zakladajú svoje sídla na skal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Kobylky kráľa nem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predsa) všetky tiahnu rojom usporiada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Jašteričku chytíš ruk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jednako) býva v kráľovských paláco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Traja sú, čo si rázne kráč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štyria, ktorí chodia strmým (kročajom)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Lev, (ktorý je) najmocnejší medzi zver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vrtne sa spiatky pred niký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kôň, osedlaný (do boja), a cap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ráľ, (keď ide) v čele svojho vojenskeho zástup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Či si už býval pochabý a vynášal si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si rozvažoval: Ruku na úst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Veď úderom na mlieko vzniká mas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úderom na nos vyrinie sa kr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úderom na hnev skrsá spo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Naučenia kráľa Lamue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s3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Naučenia Lamuela, kráľa Massy, ktorým ho naučila jeho mat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aučeni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Čo, syn môj, čože, syn môjho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(ti), syn mojich sľubov, (povedať)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Nedávaj svoju (mužskú) silu ženám (záletným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u ľúbosť (tým, čo vedia) kráľov zahub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Nesluší kráľom, Lamu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nesluší kráľom) víno p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anovníkom túžiť za nápojom opojný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Veď ináč pri popíjaní (by mohli) zabudnúť na zák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prekrúcať právo všetkých bedár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Dávajte chudákovi nápoj opoj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íno ľuďom skleslým na mysl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ech sa napije a zabudne na svoju veľkú chudob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už ďalej nespomína na svoj trud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Otváraj svoje ústa za zmĺknuté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pravote všetkých ponechaných (na seba)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Otváraj svoje ústa, spravodlivo súď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stávaj sa práva (človeka) biedneho a chudobnéh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latá abeceda o dobrej že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Alef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ch, ktože nájde ženu dobrú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Jej cena je nad perl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Bet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ezpečnosť nachodí srdce jej muža v n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bo núdze o zisk nie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Gimel)</w:t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Gazduje mu dobre, a nie z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po všetky dni svojho živo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Dalet)</w:t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Dbá veľmi o vlnu a o ľ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a radostne jej ide práca od ru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He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Hľa, podobá sa lodiam kupecký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zďaleka dováža si výživ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Vau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eď vstáva ešte za no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a rozdeľuje pokrm svojej čeľad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a prácu svojim dievčatá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Zain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Zobzrie sa za poľom a (hneď) ho kup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vinicu vysádza zo zárobku svojich rú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Chet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Chrabrosťou si prepasuje bedr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a zosilňuje svoje ramen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Tet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Tu sladko zakúša, aké dobré je jej podnik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ezhasína jej svetlo za noc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Jod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Jej ruky siahajú po prasli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prstami drží vrete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Kaf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de bedár, tam svoju ruku otvá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a k chudákovi ruky vystie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Lamed)</w:t>
        <w:tab/>
      </w: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Ľakať sa neľaká, čo s čeľaďou, keď (príde) sne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bo všetka jej čeľaď má po dvoch obleko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Mem)</w:t>
        <w:tab/>
      </w: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Má narobené prikrývadlá pre s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batist a purpur sú jej odev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Nun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Navôkol povestný je jej muž pri brána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zasadaniach so starcami krajin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Samech)</w:t>
        <w:tab/>
      </w: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Speňažuje tiež jemné šatstvo, ktoré vyrá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a kupcom odpredáva opas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Ajin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Ako jej svedčia moc a krása za od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tak s úsmevom sa díva na budúci d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Pe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Prehovoria jej ústa s múdr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láskavé slová sú na jej jazy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Çade)</w:t>
        <w:tab/>
      </w: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Sleduje priebeh všetkej práce po do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a nejedáva z chleba záhaľčiv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Qof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Keď prehovoria jej synovia, dobrorečia je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a jej manžel zahŕňa, ju pochvalo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Reš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„Rúče sa namáhalo veľa žie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lež ty si ich všetky predstihla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Šin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Spanilosť je klam a krása - daromnos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chválu si zasluhuje žena, čo sa bojí Pá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Tau)</w:t>
        <w:tab/>
        <w:tab/>
      </w: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(Tak teda) dožičte jej z ovocia jej rú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a nech jej skutky zvestujú v bránach jej chvál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B2B2B2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KNIHA KAZATE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z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Úvahy Dávidovho syna Kazateľa, kráľa nad Jeruzalem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edúca myšlienka spis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Márnosť, len márnosť - hovorí Kazate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árnosť, len márnosť, všetko je iba már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íroda vo svojom behu neustáv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ký osoh má človek zo všetkej svojej náma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ou sa ustáva, (kým je) pod slnkom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(Jedno) pokolenie prichádz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iné) pokolenie odchádz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em však stojí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Slnko vychádza a slnko zapad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nie sa späť na miesto, kde (zasa) vyj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eje na juh a obráti sa na seve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ustavičnom krúžení duje viet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ietor sa vo svojom kolobehu opätovne vrac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Všetky rieky tečú do mo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re sa nepreplň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vyvreli, k tomu miestu tečú rieky spä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odtiaľ vydali na novú ces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Všetky bytosti sú podrobené ustávaniu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rozprávať to nevládze ni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ko sa nenasycuje viden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cho sa nenapĺňa počúva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Čo bolo, je to, čo aj zasa bu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sa už stalo, to sa opäť sta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č nie je nové pod sln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k je niečo, o čom by človek 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Pozri toto je niečo nové!“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ž to bolo v čas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boli pred n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Však na minulosť už niet spomien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budúcnosťou to bude tiež len ta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ude po nich spomienky u t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budú nasledovať za ni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má mnoho významu usilovať sa o múdr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Ja, Kazateľ, bol som kráľom nad Izraelom v Jeruzale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 svojou mysľou som sa dal na 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múdro preskúmam a vystopujem všet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a deje pod neb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trápne zamestnanie uložil Boh Adamovým sy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ním umára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idel som všetko, čo sa deje pod slnkom,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o všetko je márnosť a honba za vetrom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Krivé sa nedá urobiť rovn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ho niet, to nemožno počít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Povedal som si v srdc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Hľa, vzrástol som a zbohatol v múdr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a myseľ videla mnoho múdrosti a vedomosti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reto som sa v srdci rozhodol poznávať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iež poznávať, (čo je) bláznovstvo a pochab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zistil som, že aj to je iba honba za vetr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Lebo čím viac je múdrosti, tým väčšmi pribúda aj mrzutost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si niekto zväčšuje vedomosti, tak si zväčšuje aj bole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z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árny je zhon po pôžitko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Povedal som si v srdc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Hore sa! Mal by som okúsiť slasť a zažiť blaženosť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že aj to je iba már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O smiechu som (musel) povedať: „Bláznovstvo;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 slasti: „Čo mi pomôže táto (vec)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Vo svojej mysli som premýšľal (ďalej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by som si nemal vínom telo potúž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oja myseľ ma viedla múdr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keď som sa chopil pochab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uvid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je dobré pre Adamových sy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ak prežív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čet dní života pod neb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Uskutočnil som veľké diel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avil som si (skvelé) dom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adil som si vinic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zriadil som si záhrady a (ozdobné) sa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adil som ich všelijakými ovocnými stroma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ytvoril som jazerá pri vod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z nich zvlažoval háje, porastené stromov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adobudol som si otrokov a otroky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domácej čeľade som mal (prehojne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stád rožného dobytka a oviec som mal via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všetci moji predchodcovia v Jeruzale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ahromadil som si striebra a zla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vzácne) poklady, aké (dodávajú) králi a mest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dovážil som si spevákov a speváč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rial som si všemožné pôžitky ľudských syno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ožstvo žie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Stal som sa takým mocným, že som prevýšil všetk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boli kedy predo mnou v Jeruzale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najmä) však tým, že pri mne stále zotrvávala múdr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Čokoľvek si zažiadali moje oč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doprel som im ničo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rdce som si neodtiahol od nijakej sla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rial som slasti svojej mysli pri všetkých námah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mi to bolo odmenou za všetky moje námah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otom som obrátil pozornosť na všetky svoje č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é (kedy) prevádzali moje ru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iež na všetky náma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som vynaložil pri ich prevádza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ľa, všetko to bola márnosť a honba za vetr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z toho nebolo osohu pod sln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údry a pochabý podľahnú rovnakému osud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Potom som si všímal múdrosť, bláznovstvo a pochab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videl, (aký majú význam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že si počne ten, kto nastupuje po kráľov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iste to, čo už kedysi (pred ním) robi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 videl som, že múdrosť je o toľko užitočnejšia oproti pochab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 koľko užitočnejšie je svetlo oproti t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Múdry nosí svoje oči na hla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pochabý sa poneviera pot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dozvedel som sa aj 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rovnaký osud postihne všetk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A tak som si v srdci pomysle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Ak aj mňa postihne osud pochab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tom načo som sa tak usiloval byť múdrejší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o svojom srdci som usúdi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Aj to je len márnosť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Ani po múdrom neostáva trvalá spomien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jej nebude ani po človekovi pochab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keď raz nadídu budúce dn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všetko sa zabud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rovnako zomierajú múdry i pochabý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reto som až znenávidel svoj život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(ako) nejaké zlo dolieha na mňa všet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ám robiť pod slnko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to všetko je iba márnosť a honba za vetrom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ýsledok svojej námahy zanechá inému, azda nehodnému dedič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 tak som znenávidel aj všetky svoje náma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mi som sa ustával pod sln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Zanechám ich inému človek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nastúpi po mne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tovie, či bude (mojím dedičom) múdry alebo pochabý mu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a stane pánom všetkých mojich náma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ktoré som sa ustáv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údro si počínal pod sln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v tom je már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A tak som dospel až k to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om nechal svoje srdce zúf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všetky svoje náma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mi som sa ustával pod sln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Múdrosť, vedomosť a úspech (sprevádzali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mahy (istého)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on mal za, podiel urče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ovzdať všetko (inému) človek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a o to nemusel ani namáh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v tom je márnosť a preveľká krivd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Lebo čože má človek zo všetkej svojej námah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o všetkého úsilia svojej mysl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m sa ustával pod slnkom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Veď všetky jeho dni sú (plné) súže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aždé zamestnanie ho dráždi k hnevli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jeho myseľ nemôže ani v noci spočinúť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to je márnosť - taký (človek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aktický úsudo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iet (inej) dobroty pre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že sa môže najesť a nap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priať si blaženosti za námah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om zistil, že aj to je z Božích rú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Veď ktože si smie pojedať a oddávať sa pôžitku bez neho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Lebo koho on uzná za dobr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elí mu múdrosti, vedomosti a slast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hriešnikovi dá za úlo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romažďovať a hromad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o podľa Božieho úsudku odovzdal niekomu dobré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to je márnosť a honba za vetr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oh má svoj nezmeniteľný úmysel so svet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z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šetko má svoj stanovený čas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III.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Všetko má svoj č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u chvíľu každé úsilie pod neb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Svoj čas má narodiť sa, svoj čas má zomrie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 čas má vysádzať, svoj čas má sadenice vytrh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Svoj čas má zabíjať, svoj čas má lieč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 čas má váľať, svoj čas má sta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Svoj čas má plakať, svoj čas má smiať s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 čas má zarmucovať sa, svoj čas má tanco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Svoj čas má rozhadzovať kamene, svoj čas má zbierať kame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 čas má objímať sa, svoj čas má zdržovať sa objat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Svoj čas má hľadať (niečo), svoj čas má niečo strat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 čas má (niečo) si uschovať, svoj čas má niečo odhod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Svoj čas má trhať, svoj čas má zaší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 čas má odmlčať sa, svoj čas má prehovor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Svoj čas má milovať, svoj čas má nenávidie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 čas má vojna, svoj čas má poko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kýže má osoh, kto je (stále) čin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toho (všetkého), o čo sa namáha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Človek nevládze zmeniť beh sveta a život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šímal som si zamestn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Boh uložil Adamovým sy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ním umára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Všetko urobil vhodne na svoj čas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srdca im vložil (tušenie) več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ik nemôže vystihnúť die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Boh sám koná od počiatku až do konc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Poznal som, že pre nich niet lepši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radovať sa a dopriať si blaže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 svojom živo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j to, že všetci ľudia môžu jesť a p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priať si blaženosti za všetku svoju náma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dar od Bo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Poznal som, že všetko, čo robí B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á večnú platnos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tomu nemožno už nič prid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ani nie je možné nič odobr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to tak urob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(ľudia) mali bázeň pred jeho zjav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Čo je, už dávno bo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má byť, bolo už (tiež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sa vie vypomstiť za prenasledovan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j človek sa raz pomini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Ďalej som videl pod slnko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má miesto právo, tam (vládla) neprá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mieste spravodlivosti (zavládla) nespravodliv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Vtedy som si v srdci pomysle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Spravodlivého a nespravodlivého posúdi Boh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n určil č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každú vec a pre každý skuto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Vo svojom srdci som rozmýšľal (ďalej)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Čo sa týka Adamových synov, Boh ich (tak) skúš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bolo vidno, že sami osebe sú, (tvormi) ako zvieratá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Lebo (hračkou) osudu sú Adamovi syn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hračkou) osudu sú (aj) zvieratá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ich osud je rovnak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zomiera on, tak zomierajú aj o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vnaký dych života má všetko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lovek ničím nevyniká nad zvierat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šetko je márn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Všetko odchádza na spoločné miest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bolo všetko vzaté z pra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a všetko do prachu navrac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Kto vie, či sa dych života Adamových syn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náša k výsosti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ych života zvier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stupuje zasa dolu k zem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A tak som videl, že pre človeka niet lepši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radovať sa zo svojich di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o je jeho podi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kto by ho mohol zaviesť t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by vid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a v budúcnosti stan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z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riadok sveta a ľudský život: nenarodiť sa je lepšie ako ž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(Keď) som sa obrátil, videl som všemožné utláča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sa dejú pod sln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ľa, všade (znel) nárek utláča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í nemajú nikoho, kto by ich teš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ruky ich utláčateľov (vychádzala) presi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utláčaní) nemali nikoho, kto by ich mohol poteš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Za blaženejších som pokladal mŕtvych, čo už pomreli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ž živých, ktorí ešte zostávajú naživ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le za šťastnejšieho - ako ich obidvoch - mal som to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doteraz ani nebol na svet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(totiž) nevidel dielo zlo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é sa deje pod sln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šimol som si, ako všetka náma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ok zdar podnika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úži iba na žiarli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ého proti druhé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aj tu je márnosť a honba za vetr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ochabý si skladá ruky kríž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ce zožierať svoje vlastné te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„Lepšia je plná dlaň odpočin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lné päste námahy a honba za vetrom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Len pre seba chcieť pracovať je nemúdra vec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eď som sa obrátil (iným smerom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tam som videl márnosť pod sln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Tu žije niekto s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nemá pri sebe nikoh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yna, ani bra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sa si nevie stanoviť hranice námah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mu oči nevedia nasýtiť majet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Pre kohože sa namáham (takto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vojej duši odopieram každý pôžitok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to je márnosť a biedne umára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Dvaja sú na tom lepšie ako sám človek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svoju námahu môžu dostať väčšiu odme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 keď padnú, jeden zdvihne druh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da však samému, keď padn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á pri sebe druha, čo by ho zodviho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j sa (lepšie) zahrejú, ak dvaja ležia spol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sám - akože sa môže zahriať sám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Veď dvaja vedia premôcť sam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vaja sa (skôr) postavia na odpo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ojmo usúkaný povraze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a nepretrhne tak chytr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Láska ľudí je vrtkavá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Lepšie je na tom chudob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ritom múdry mladí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tarší a nemúdry krá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a už nedá nikomu pouč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Lebo keby tamten prichádzal aj z väze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jať sa svojho kráľovst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to by bol aj pri kráľovskej (hodnosti) tak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to sa v chudobe narod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šímal som si všetkých žijúc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kráčajú pod sln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už s iným mladí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nastúpil namiesto tamto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ebolo konca všetkému ľu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ým, ktorým stál na čel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už pokolenie, čo príde po ň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ude sa z neho rado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to je márnosť a honba za vetr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treba uctiť Boh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Daj si pozor na svoje kro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ideš do domu Božie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stúp čím bližšie, aby si počul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to je (cennejšia) obe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dar pochab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akí ani neved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i počínajú zl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z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</w:t>
      </w:r>
      <w:r>
        <w:rPr>
          <w:rFonts w:eastAsia="Times New Roman CE" w:cs="Times New Roman CE" w:ascii="Times New Roman CE" w:hAnsi="Times New Roman CE"/>
          <w:b/>
          <w:bCs/>
          <w:vertAlign w:val="superscript"/>
        </w:rPr>
        <w:t>5</w:t>
      </w:r>
      <w:r>
        <w:rPr>
          <w:rFonts w:eastAsia="Times New Roman CE" w:cs="Times New Roman CE" w:ascii="Times New Roman CE" w:hAnsi="Times New Roman CE"/>
          <w:b/>
          <w:bCs/>
        </w:rPr>
        <w:t>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Nehovor ústami bez uváženi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myseľ nech sa ti neprenáh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niesť slovo pred Bohom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Boh je (vysoko) na neb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y si zasa na ze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nech nie je tvojich slov ve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Lebo (ako) spánok prichádza po mnohej námah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má hlas pochabého zas mnoho reč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k sľubuješ Bohu sľub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eškaj s jeho vyplnen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emôže mať záľubu v pochabý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koľvek si teda sľúbil, to aj splň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Lepšie sľub (vôbec) nerob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eby si sľúbil, a (sľub) nespln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Nedovoľ svojim ústam, aby ti priviedli telo do hrie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hovor pred (Božím) posl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a to a to stalo nevedom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čo by sa mal Boh rozhnevať pre tvoje slovo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nivoč privedie dielo tvojich rúk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Lebo kde je veľa s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m je aj mnoho márnivých slov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však maj bázeň pred Bohom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Utláčanie a bezprávi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k vídíš, že chudobný trpí útl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zbíjanie (vládne) namiesto prá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ravodlivosti v meste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čuduj sa nijako takej vec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yšší dohliada na vysokopostavené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sa nad nimi sú ustanovení vyšší (páni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 z toho všetkého má krajina túto výhod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službu na istom území ustanovia si krá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ni bohatstvo nezaisťuje nikomu blažen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Kto miluje peniaze, nikdy nemá peňazí dostato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má rád nahromadený (majetok), nemá (dosť) zis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le) aj to je már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ko sa (totiž) množí maje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a množia aj tí, čo z neho jed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ýže osoh má z neho jeho majiteľ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ba toľko, že jeho oči hľadia na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Kto pracuje, má sladký spán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sa naje menej a či via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sýtenosť však nedopraje boháčovi sp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Je tu (aj iná) zlá choro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ú som videl pod sln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Je to) bohatstvo, ktoré sa majiteľ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ová na jeho nešťast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Bohatstvo môže zahynú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k s ním) narábajú zl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 sa mu narodí sy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á vo svojich rukách ničo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Ako nahý vyšiel zo života svojej mat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musí aj odísť, aký prišie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dnesie si nič zo svojej náma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ni toľko), čo by v hrsti unieso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Aj toto je zlá chorob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lkom tak, ako prišiel, musí odís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za osoh má tak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namáhavo hnal za vetrom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Po všetky svoje dni vo tme jedá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premnohej mrzutosti, chorobe a podrážde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Ale hľa, čo som uznal za dobr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je (v živote ozaj) pekné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i môže človek zajedať a popíj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priať si blaže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všetku svoju náma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ou sa trápil pod sln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ľa počtu dní svojho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mu udelil Bo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 to jeho podi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j to, ak niekomu z ľudí Boh udel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atstva, majetku (prehojne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prial mu možnosť užívať z n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vziať si tento svoj podi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mohol radovať za všetky námah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je zaiste Boží dar - takáto (vec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Človek totiž nemyslí príli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dni svojho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Boh radosťou zamestnáva jeho srd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z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Ďalšie dôsledky bohatstv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Je tu (ešte iné) z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som videl pod sln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ré ťažko (dolieha) na člove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Je to človek, ktorému Boh d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atstvo, majetok a slá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jeho duša nemá v ničom nedostat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by si zažiadal čokoľve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Boh mu už nedopraje mož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z toho mohol aj poží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ekto cudzí to poži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, toto je már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to je ozaj zlostná chorob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eby niekto splodil aj sto syn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ám by sa tiež dožil mnoho ro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- dni jeho rokov by boli početné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uša by sa mu však nenasýtila bohatstv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ani pohrebu by sa mu nedostal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i (o ňom) mysl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je na tom lepšie nedochôdča ako o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Lebo ono (síce) v márnosti prišlo (na svet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sa za tmy odchádza preč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meno zakrýva tem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ni slnko neuzrelo, ani ho nepozna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o však má (viac) pokoja ako tamte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eby bol žil tisíc rokov alebo aj dvetisí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eby nebol nič dobré zažil ...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nepôjde všetko na jedno a to isté miesto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úžby človeka sú már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Všetka námaha človeka slúži jeho ústam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ým sa jeho duša nemôže ukoj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kúže výhodu má múdry oproti pochabém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bedár, ktorý vie kráčať pred živým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Lepšie je očami hľadieť (na dobro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by sa duša mala (túžbou) pominú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to je (len) márnosť a honba za vetr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Životná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šetko je vopred stanovené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Čo je to, čoho meno už dávno odznelo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známe, že nik sa nemôže pustiť do sú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niekým silnejším od se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Veď je veľmi mnoho reč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len zväčšujú márnosť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to môže osožiť človekov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Lebo kto v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je v živote dobré pre člove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to azda (väčší) počet dní jeho márneho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prežíva tieňu podobn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vie oznámiť človek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nastane po ňom pod slnkom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z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ivotné pravidlá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Lepšia je dobrá povesť než (voňavý) ole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pší je deň smrti ako deň narod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Lepšie je ísť do smútočného do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do domu, kde hodu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 tom (prvom) je koniec pre každého člove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aždý, kým žije, pripustí si to k srdc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Lepšia je mrzutosť na tvári než smiech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j pri nevľúdnej tvár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rdce môže byť blaže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Srdce múdrych ide radšej do smútočného do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srdce pochabých tiahne do domu vesel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Lepšie je vypočuť pokarhanie od múdr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by mal niekto počúvať chválospevy od pochab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Lebo ako práska tŕnie pod kotl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vyznieva aj smiech pocháb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to je len már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Lebo útlak môže ohlúpiť aj múdr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úplatok nakazí srdce (sudcu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Lepšie je končiť niečo ako začín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pšia je trpezlivá ako povýšenecká myseľ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Neprenáhli sa svojím duchom, aby si sa zlost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rzutosť prebýva v hrudi pochab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epýtaj sa: „Ako to, že predošlé d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i lepšie ako terajšie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o by si sa nepýtal z múdr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Lepšia je múdrosť spolu s dedičstv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je výhoda pre tých, čo vidia slnk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Lebo byť v tieni múdrosti je byť aj v tieni peňaz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oh z poznania múdrosti je tak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zachováva jej majiteľa pri živo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šímaj si Božie diel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by mohol urobiť rovn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on raz skrivi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 deň blaženosti buď blaž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eň nešťastia si všimn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prvý, ako aj druhý (deň) urobil B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človek nemohol objav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ajmenšie zo svojej budúc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latá stredná cest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šetko toto som pozoroval v dňoch svojej márnost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áva sa, že spravodlivý hy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pri (všetkej) svojej spravodlivost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áva sa, že hriešnik dlho ži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popri svojej hrieš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erob sa nadmieru spravodliv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i nepočínaj, akoby si bol veľmi múdr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prečo by si sa mal dožiť sklamani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epočínaj si príliš zlost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zachovaj až veľmi pochab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prečo by si mal zomrieť nie na svoj čas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Dobre je, keď sa budeš pevne držať prv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ni od druhého neodťahuj ruk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kto sa bojí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á úspech vo všet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Múdrosť dáva múdremu väčšiu sil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ž akú majú desiati vladári v mes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Lebo niet na svete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by bol taký spravodliv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by konal iba dobr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dopustil by sa hrie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Nepripúšťaj si k srdcu všetky reč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sa hovor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nemusel počuť svojho slu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ťa potup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Lebo v mnohých prípadoch si aj tvoje srdce uvedom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i aj ty potupne hovoril o in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Toto všetko som skúmal v múdr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edal som si: „Rád by som bol múdry!“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a sa odo mňa vzdiali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Ďaleké je všetko, čo už bo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é hlboké, až prehlboké je to ...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to odhalí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aj sa na pozore pred pochabou ženo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Všetko som v duchu prezr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spoznával, skúmal a hľad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údrosť a zmysel (všetkého)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pozn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bezbožnosť je pochab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rozumnosť bláznov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A tu som našiel od smrti trpkejšiu vec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nu, ktorá je ako sie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j srdce ako osíd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j ruky sú ako put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ba ten, kto je milý Bohu, vie pred ňou uniknú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hriešnik padne (celkom) do jej zajat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Hľa, toto som objav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edal Kazat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o i druh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našiel zmys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ktorý ešte vždy hľadá moja duš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našiel som h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šiel som jedného človeka z tisíc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ženu som z nich zo všetkých nenašiel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Hľa, iba toto som objavi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Boh stvoril človeka priam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oni vyhľadávajú premnohé úlis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z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ddaj sa Božiemu zákon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Ktože sa vyrovná múdrem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vie dať vysvetlenie na záhad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údrosť zasvieti človeku na tvár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rdosť jeho tváre sa zme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ozoruj ústa kráľ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 Božiu prísah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sa neponáhľaj odí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ed jeho tvár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zastavuj pri zlej ve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(kráľ) ti môže urobiť všet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a mu len zach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Čo raz kráľ povie, to má svoju platnos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kto by mu aj povedal: „Čo to robíš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to zachováva príkaz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kúsi nijaké z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údre srdce pozn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as a správny spôso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Lebo každá záležit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á svoj čas a správny spôsob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že nehoda ťažko zaľah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člove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evie totiž, čo bu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kto mu zvestuje, ako bud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ik nemá moc nad dychom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mohol zadržať dych živo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ik nemá vládu nad dňom smr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niet priepustky, kým trvá bo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jaká ničomnosť nevie vyslobodiť t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ju pách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Človek nemôže vystopovať cesty Božej spravodliv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To všetko som si vším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pozorne) som si ukladal do srd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je určený čas pre každý či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a deje pod slnkom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lovek však chce vládnuť nad iným člove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svoje vlastné z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ritom som videl, že násilníci boli pochova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tí, čo si počínali správ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useli utiecť zo svätého mie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padli v meste do zabudnut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v tom je már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že nevykonajú hneď rozsud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zločinom ničomníka,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to sa srdce Adamových syn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váži konať zl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že hriešnik, ktorý si hanebne počí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ije aj sto rokov, ba ešte aj viac,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ci aj to mi je zná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bohabojní sa budú mať dobr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í, čo majú bázeň pred (Božou) tvár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 zasa, že bezbožnému dobre nebu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i nemôže predĺžiť svoje dní, podobné tieň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sa nebojí Božej tvá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Je aj iná már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á sa deje na ze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ú spravodlivci, ktorých stíha (osud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ý zodpovie činom bezbožných,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 sú bezbožníci, ktorí dosiah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by zodpovedalo skutkom spravodliv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myslel som si: „Aj to je márnosť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A preto som schvaľoval rados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iet pre človeka inej dobroty pod sln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krem toho, že si zaje, vypije a teší s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ho to sprevádz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každej námah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ňoch jeho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mu udelí Boh pod sln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istota ľudského osud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Keď som sa v srdci rozhod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budem poznávať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ímať si zamestn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m sú takí zaujatí na ze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ikomu nevidno sen na očia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vo dne, ani v no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tak som videl, čo všetko spôsobuje Bo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 človek nie je schopný vystihnúť di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sa odohráva pod slnk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ako by sa človek namáhal v hľada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jako ho nevie vystihnú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by si aj múdry poved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on ho (už) poz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on to nevládze vystihnú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z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šetci ľudia sú smrteľní, preto užívaj život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Keď som na to všetko upriamil svoje srd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cel som to všetko vyskúmať, (zistil som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pravodliví a múdri ľud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ich diela sú v Božích ruk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isto aj láska a nenávisť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et človeka, čo by to mohol pozn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všetko je (ešte) pred nim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 všetko má rovnaký osud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ý i bezbož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brý i zlý, čistý i nečist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prináša obetu i kto ju neprináš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umilý človek i hriešni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prisahá aj ten, kto sa bojí prísah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To je zlo, ktoré lipne na všet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a deje pod slnk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všetko má rovnaký os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j srdcia Adamových synov sú plné z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ich srdciach (prebýva) nerozum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ým ži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bude potom? „(Pôjdu) k mŕtvym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Lebo kto môže mať nádej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Iba) ten, kto je pripojený ku všetkým, čo ži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živý pes je na tom lepš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lev, čo už dokon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Lebo živí aspoň vedia, že zomr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mŕtvi už o ničom neved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ni odmeny sa im už nedost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ich pamiatka upadla do zabudnut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ich láska a ich nenávi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ich žiarlivosť patrí minul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ž nikdy nemajú podiel na nič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a deje pod sln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už, hore sa! S radosťou požívaj chlie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píjaj víno pri dobrej nála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Boh mal už dávno radosť z tvojich di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ech sú tvoje rúcha biele v každom ča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lej nech ti nechybuje na hlav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Užívaj život so ženou, ktorú miluje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všetky dni svojho nestáleho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ti dal (Boh) pod sln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všetky dni svojej már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o je tvoj podiel zo živo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o všetkých tvojich náma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mi sa ustávaš pod sln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šetko, čo vykonať je schopná tvoja ru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naj svojou silo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i nebude možné konať a počít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návať a múdro si počínať v podsve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m sa máš odobr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údre počínanie naráža časom na prekážk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Opäť som videl pod slnko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ie rýchli (vyhrávajú) be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udatní bo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múdri (nezískavajú) vždy chlieb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rozvážni bohat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rozumní priaz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Lebo všetkých môže zastihnúť (neprajný) čas a nehod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krem toho človek nepozná svoj čas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ko ryby chytajú do zhubnej sie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vtáky uviaznu v osídl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môže aj Adamových syn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iahnuť osídlo v nešťastnom čas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na nich takmer nečakane dopad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le pozoroval som aj (iný) prípad múdrosti pod sln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dá sa mi veľmi významný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(Bolo) malé mes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ktorom bývalo iba málo muž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u pritiahol proti nemu mocný krá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kľúčil 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stavil proti nemu mocné dobývacie die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o našiel sa v ňom chudob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údry mu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vojou múdrosťou mesto vyslobodi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kto však už nepamätá na chudobného mu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Tu som si 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Lepšia je múdrosť ako udatnosť,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údrosťou chudobného opovrh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slová ostali nevypočut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Tiché náuky múdrych počuť (lepši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rik vladára nad pochabý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Múdrosť je lepšia ako útočné zbr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jediný hriešnik vie pokaziť mnoho dobr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z1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(ako keď zahynie muc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pácha a kysne od nej aj olej mastičkár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ochu nemúdrosti má väčší účin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múdrosť a dôstoj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Srdce múdreho je na pravej str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rdce pochabého však na ľave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j na ceste, ktorou nemúdry kráč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pí jeho srdce nedostat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ým pripomína: „Tu je sprosták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Ak sa dvíha proti tebe aj nevôľa vladá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púšťaj svoje miest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krotkosť utišuje aj veľké hriech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Je aj iné zlo, ktoré som videl pod slnko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je to) nerozvážne slo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vyjde z vladárových ús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k nemúdreho ustanovia na vysoké mie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vznešení ostávajú sedieť v nízk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Videl som otrokov (velebiť sa) na koň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kniežatá šli po zemi ako otroc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to kope jamu, padne do ne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borí múr, uštipne ho had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Kto kreše kamene, poraní sa ni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rúbe drevo, (ľahko) príde pri tom do nešťast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Kto si nenabrúsi ostrie, ak sa mu stupí želez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usí napnúť sil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dopomáha múdrosť k osožnému úspe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k uštipne had pred zaklínan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á zisk zaklínač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múdre je aj mnoho hovori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Slová z úst múdreho sú prívetiv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čo) však (odznieva) z perí nemúdreho, pohlcuje 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Počiatočné slová jeho úst sú pochab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niec slov na jeho ústach je zlé šialen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Pochabý potára až mnoho reč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lovek nemôže vedieť, čo sa st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ešte menej vie), čo bude pot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mu to oznámi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Práca unavuje pochab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nevie zájsť ani do mes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Ľahkomyseľnosť je vždy nebezpečná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Beda ti, krajina, ak je tvoj kráľ primlad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tvoji predáci už za rána hodujú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Blažená si, krajina, ak je tvoj kráľ muž ušľachtil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tvoje kniežatá jedia na (svoj) ča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jedia) pre posilnenie, a nie z hýriv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ri veľkej nedbalosti rúti sa kr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nečinnosti rúk premoká do do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Na pobavenie usporadúvajú hosti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íno rozveseľuje živo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eniaze dopomáhajú k všetké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Ani v myšlienke nepreklínaj krá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v úkryte spálne nezloreč boháč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j nebeské vtáky by mohli zaniesť tvoj hl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len krídla má, môže mu takú reč oznám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z1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i bezstarostne dnešk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XI.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Púšťaj svoj chlieb po vod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 mnohých dňoch ho (zasa) nájde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odeľ svoj majetok na sedem, ba na osem čas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evieš, aké nešťastie sa, strhne nad krajin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k sú mraky pl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lejú na zem dážď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trom padne južne alebo sever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tane ležať na mieste, kam pado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to pozoruje na vietor, nebude chcieť si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sa obzerá po mrakoch, nepustí sa do žatv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ko nevieš, ktorou cestou (potiahne) vieto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ko nevieš), ako sa tvoria kosti v živote ženy ťarchav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lkom tak nevieš, čo urobí B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všetko pôsob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Za rána rozsievaj svoje semen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večera nedaj svojej ruke spočinú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emôžeš vedie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sa ti toto alebo iné podar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či ti bude obidvoje dobré rovnak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Svetlo je sladk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čiam lahodí vidieť slnk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Preto ak človek žil už veľa ro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zo všetkých rad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ech pamätá, že dni temrav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ú početnejš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všetko, čo (má) prísť, je már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Mladík, raduj sa zo svojej mladost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ti srdce rozveseľuje v mladých dňoch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áčaj si cestami svojho srd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am ťa tvoje oči poved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vedomuj si však (pritom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za všetko si ťa Boh na súd predvol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Odstráň (akúkoľvek) mrzutosť zo svojho srd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háňaj (každé) zlo od svojho t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ak vek mlad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aj úsvit života je iba - már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z1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V dňoch svojej mlad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mätaj na svojho Stvorite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ti neprídu dni nešťast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ým ťa nezastihnú ro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 ktorých povieš: „Neľúbia sa mi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Kým sa ti nezatemní slnko a svet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esiac i hviez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rátia sa ti mrákavy po dažd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legória ľudskej starob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V deň, keď sa ti počnú strážcovia domu chvie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hrbia sa (kedysi) mocní muž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nú mlečky (v práci), keďže aj zred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ľahne tma na tie, čo dostávajú videnie okn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Uzavrú sa ti obidvoje dvere od námest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lesne ti aj vrzgot žarno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sa vstáva na (každý) hlások vtáč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tichujú všetky zvuky spevav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Vyvýšeného miesta sa obávajú (nohy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na ceste vidia (pre seba) postrach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ndloňový strom už zakvitol (na bielo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bylky spôsobujú ťažo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ráždidlo (na jedlo) minie sa účin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človek je už na ceste do domu svojej več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okolitých ulíc už tiahnú oplakávač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Stane sa tak), až sa pretrhne strieborný povrazec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 rozbije sa zlatá čaš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rozbije sa džbán pri pramen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láme sa koleso na studn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 navráti sa prach do zeme, čím bol aj (predtým)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uch sa vráti k Bohu, ktorý ho d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Márnosť, len márnosť - hovorí Kazat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o je iba már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osl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krem toho, že Kazateľ bol učencom, patrí (o ňom) doda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učil ľud poznani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o, si dôkladne uvážil a premysl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skladal svoje mnohé múdre výro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Kazateľ sa usiloval nájsť lahodné slo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je spísané doslovné znenie (jeho) náu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Slová učencov sú ako (zaostrené) ostne a klin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hlobené do listov knižnej zbierky -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potom odovzdal jeden pastie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Okrem (uvedeného) treba doda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j sa na pozore, syn môj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ísaniu kníh nieto konca-kra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nohé premýšľ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čerpáva telo až priveľ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Slovo na záver všetkého, čo si poču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a sa bo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prikázania zachováv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o je (povinnosť) každého člove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Boh si zavolá pred svoj súd všetky č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všetko, čo je skryt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už to bolo dobré a či zl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B2B2B2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PIESEŇ PIES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s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.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Veľpieseň od Šalamú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 túži za snúbenc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Zľúbaj ma bozkami svojich ús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 láska tvoja lepšia je nad vín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Dobrá je vôňa tvojich olejko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olej rozliaty je tvoje me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to ťa dievčence majú tak ra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Tiahni ma za sebo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bežm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veď ma, kráľ, do svojej komnaty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m jasať budeme a z teba tešiť s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ľúbosť tvoju vynášať viac ako ví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zaj, právom ťa milu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hľad na dni rozlúče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Ja čierna som, no pekná jedna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céry jeruzalemsk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stany kedarsk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plachty šiatrov šalmask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ehľaďte na mňa, že som čier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ma tak opálilo slnk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ynovia mojej matky zanevreli na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avili ma strážiť (svoje) vini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 o vinicu svoju dbať som nemoh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ozhovory so snúbenc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Povedz mi ty, ktorého z tej duše miluj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pásava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odpočívaš cez polud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sa nemusela potĺk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stáda ku stádu druhov tvoji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Nevieš to, ty, zo žien najkrajši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 choď len čriedam po stop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ozliatka svo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pastierskych kolibách popásaj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K paripám v kočoch faraónov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ťa môžem prirovnať, priateľka mo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Ako len svedčia lícam tvojim ozdobné retiaz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šiji tvojej náhrdelníky koralové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Dáme ti vytepať zlatých retiaz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 striebornými zvonček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okiaľ kráľ hovie na svojom ležadl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dáva môj nard svoju vôň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Vrecúškom myrhy je mi môj mil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počíva mi na prsi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Môj milý je mi strapcom cyprov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 vinohradoch Engad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Aká si krásna, priateľka m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á spanilá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e oči sú sťa holubic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Aký si krásny, milý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ý pôvabný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ieľka naša samá zeleň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Cédre sú trámami nášho palá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skami našich stien sú cyprus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s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bapolná chvá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I.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Som lúčny kvietok na saronských rovin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alia v údolia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Jak ľalia medzi tŕní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moja priateľka medzi dievčenc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Sťa jabloň medzi plánk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milý môj medzi mládenc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jeho tôni sed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a mi žiada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ovocie je sladké môjmu podnebi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Úchvat lás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Vovádza ma do vínnej pivn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zástava nado mnou je lás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Posilnite ma hrozienkovým koláč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čerstvite ma jablk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om chorá od lásky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Pod mojou hlavou jeho ľavi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pravica ma ľúbo privíň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Zaprisahám vás, dcéry jeruzalemsk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srny a lane na pol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obúdzajte ani nerušte lás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sa jej samej nezach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 na návšteve snúben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Hlas môjho miléh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, on prichádz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horách skáč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vŕškoch hupk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Milý môj je sťa sr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ako jeleníč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, veď už stoj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naším múrom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kiencom hľa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z mriežku sa dí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Môj milý zač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vedal m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 volá snúbenicu do rozvitej jar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r’ sa, priateľka m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ásava moja, a poď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Lebo, hľa, už je po zi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ážď prestal, pominul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Kvieťa sa kľuje po kraj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išiel spevu ča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rdličky hrkúta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našom kraji z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Na fige bronie už rané ovoc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náša vôňu vinič v rozkve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, hor’ sa, priateľka m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ásava moja, a poď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Holubica moja v rozsadlinách ská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úkryte na bral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j zrieť mi svoju tvá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j počuť mi svoj hla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sladký je tvoj hl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krásna je tvoja tvá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 krásnom opoj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Polapajte nám líš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ličké líštič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škodu robia po vinicia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ša vinica je práve v rozkve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Môj milý je môj a ja som j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, ktorý pasie medzi ľali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 xml:space="preserve"> Až ochladí sa d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chýlia sa tô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íď, milý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ď srne podob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jeleníčať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horách voňavých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s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II.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Na svojom lôžku po nocia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dala som to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ho moja duša mil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dala som ho, ale nenaš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Nuž vstanem, mesto pochodí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námestiach a ulicia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m hľadať toho, ktorého z tej duše miluj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dala som ho, ale nenaš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Stretli ma strážc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boli v meste na obchôdzk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Nevideli ste to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ho z tej duše milujem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Sotva som trocha od nich poodiš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šla som, koho moja duša mil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ytila som 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ustila via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som ho neprivied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domu svojej mat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 komôrky svojej rodič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Zaprisahám vás, dcéry jeruzalemsk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srny a lane na pol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obúdzajte ani nerušte lás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sa jej samej nezachc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prievod snúbenice stretáva sa so sprievodom snúbencov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ór ľudu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Čože je to, čo stúpa zo step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ťa mrákavy dymu - v záplave vône myrhy a kadid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akových práškov voňavých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Hej, to je Šalamúnovo lôžk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Šesťdesiat bohatierov vôkol 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rdinov izraelsk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Všetci sú v zbroj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úsení v boj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ždý má paloš pri bo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nočné postrach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Kráľ Šalamún si dal sprav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ón z libanonských drie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Stĺpiky jeho ukovať dal zo strieb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eradlo zo zla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dadlo z purpu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nútri bol vyložený ebenovým drev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Jeruzalemské dcéry, poďte s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ívajte sa, dcéry sionsk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kráľa Šalamúna s koru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ou ho korunovala jeho mat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eň jeho sobáš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eň, keď mu srdce napĺňala rad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s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 ospevuje svoju snúbenic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V</w:t>
      </w:r>
      <w:r>
        <w:rPr>
          <w:rFonts w:eastAsia="Times New Roman CE" w:cs="Times New Roman CE" w:ascii="Times New Roman CE" w:hAnsi="Times New Roman CE"/>
        </w:rPr>
        <w:t>.</w:t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ká si krásna, priateľka m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á spanilá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e oči sú sťa holub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tvojím závoj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e vlasy ako stádo kôz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dol’ sa valí z galaádskych hô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Tvoje zuby ako stádo strižných ovie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vystupujú z kúpe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ždá z nich po dvoje má jahniat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ni jedna nie je jalov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Tvoje pery sťa purpurový pási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e ústa plné pôvab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e líca sťa by krížal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ranátového jabl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tvojím závoj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Tvoj krk je sťa veža Dávido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budovaná s obrannými múrik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tisíc štítov visí z n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ľké to štíty juná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Tvoje prsia sú ako dve sŕňa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rnie dvojčiat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sa pasú medzi ľali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Až ochladí sa d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chýlia sa tô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jdem si na vrch myrhov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kadidlový pahorče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Celá si krásna, priateľka m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škvrny na tebe nie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ec zve k dôvernému spoločenst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Poď z Libanonu, nevesta m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Libanonu zostúp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usť končiar Ama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rcholce Senira a Hermo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eleše levov, vrchy leopard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Očarila si moje srd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strička moja, neve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čarila si moje srd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iným pohľadom svojich oč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iným ohnivkom svojho náhrdelní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Aká je sladká tvoja lás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strička moja, nevest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íjemnejšia je tvoja láska nad ví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ôňa tvojich mastiči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nado všetky voňav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Med z plásta tečúci sú tvoje pery, neve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 tvojím jazykom sa skrýva med a mliek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ôňa tvojich ši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sťa vôňa Libanon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Hĺbka obapolnej lásk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Si zatvorenou záhrad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strička moja, neve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i zatvorenou záhrad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pečatenou studienk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Tvoje výhonky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rajský sad granátovní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utešeným ovoc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cyprusmi a nard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To nard a šafran, puškvorec a škori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 všelijakou kadidlovou krovin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yrha a alo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rozličnými prevzácnymi balzam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Studienka v záhra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riedlo živých vô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z Libanonu žblnkoc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Šťastie zo svätého manželského zväz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Vstaň, vetrík severný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dvihni sa, vánok od juh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vejte moju záhrad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jej vôňa roznáša ...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Ó, keby prišiel milý mô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svojej záhra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by požív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j znamenité ovoci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s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</w:t>
      </w:r>
      <w:r>
        <w:rPr>
          <w:rFonts w:eastAsia="Times New Roman CE" w:cs="Times New Roman CE" w:ascii="Times New Roman CE" w:hAnsi="Times New Roman CE"/>
          <w:b/>
          <w:bCs/>
          <w:vertAlign w:val="superscript"/>
        </w:rPr>
        <w:t>5</w:t>
      </w:r>
      <w:r>
        <w:rPr>
          <w:rFonts w:eastAsia="Times New Roman CE" w:cs="Times New Roman CE" w:ascii="Times New Roman CE" w:hAnsi="Times New Roman CE"/>
          <w:b/>
          <w:bCs/>
        </w:rPr>
        <w:t>.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rišiel som, sestra moja, neve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svojej záhra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bieram svoju myr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 svojou voňavou drevi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 plást jem a svoj me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píjam svoje víno a svoje mliek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zte a pite, priatel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pite sa, najmilší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ávrat po bolestnom odlúčení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dostatok lás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Zaspala som, ale moje srdce bde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u počuť čosi. Môj milý klop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tvor mi, sestra moja, priateľka m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lubička moja, moja čist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moklo rosou moje temen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čnými kropajami moje kučer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Vyzliekla som si už od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m si ho znova obliek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ž som si nohy umy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ám si ich zas vari zamaz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Môj milý siahol rukou cez otvo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búchalo sa moje srdce preň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Vstala som otvoriť svojmu milé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vapkala myrha z mojich rú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prstov mi čistá myrha steka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rúčku závor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iaľ a trýzeň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Otvorila som svojmu milému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že môj milý bol už pre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ž ho tam nebo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tajoval sa vo mne dy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trval jeho príhovo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dala som ho, ale nenaš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lala som ho, ale sa mi neozv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Stretli ma strážc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boli v meste na obchôdzk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bili ma, aj poranili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lášť mi zorv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ážcovia mestských hradie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Zaprisahám vás, dcéry jeruzalemsk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by ste našli môjho mil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edzte 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om ochorela od lásky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Jeruzalemčanky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Čím sa tvoj milý odlišuje od i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, spomedzi žien najkrajši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ím sa tvoj milý odlišuje od i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ás tak zaprisaháva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 ospevuje snúbencovu krás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Môj milý je bielunký a rumen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niká medzi desaťtisíc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Jeho hlava je zlato, rýdze zla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kučery sťa riasy na dat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erne jak havra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Jeho oči sú sťa holúbät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bystrinami vô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mlieku sa kúpav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brehu sed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Jeho líca sťa hriadky balza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ktorých pučia vonné bylin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pery sťa ľal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ktorých prvá myrha stek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Jeho ruky sťa váľky zo zla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iate drahokamami z Taršiš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hruď, to výtvor zo slonovej k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ykladaný zafír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 xml:space="preserve"> Jeho nohy sťa mramorové stĺp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toja na podnožiach zo zla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avou je sťa Libano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dherný ako céd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 xml:space="preserve"> Jeho ústa sú presladk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o na ňom je pôvab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ý je môj milý, taký je priateľ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céry jeruzalemské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s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ec a snúbenica znova svoj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Jeruzalemčanky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.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Kam odišiel tvoj mil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, zo žien najkrajši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de sa tvoj milý pobr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me ti ho pomohli hľad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Do svojej záhrady odišiel môj mil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záhonom balza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chať sa v prekrásnej záhrad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rhať ľal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Môj milý je mô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 som j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, ktorý pasie medzi ľali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ec zas ospevuje pôvab snúben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Krásna si, priateľka moja, ako Tirz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ťa Jeruzalem spanil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ašná jak šíky pod zástav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Odvráť svoje oči odo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a zraňu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e vlasy sú ako stádo kôz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dol’ sa valí z galaádskych hô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Tvoje zuby ako stádo jahní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vystupujú z kúpe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ždá z nich po dvoje má jahniat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ni jedna nie je jalov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Tvoje líca sťaby krížal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ranátového jabl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tvojím závoj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Kráľovien jesto šesťdesi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semdesiat bočných ži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ladíc bez počt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Ale iba jediná je holubička moja, moja čis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iná dcéra mat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láčik svojej rodič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zreli ju dievčence a blahorečia j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áľovné s vedľajšími žen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sajú jej v ústret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ór žien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Ktože je tá, čo vychádza sťa zorni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ásna ako mesiac, jasná ako sln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ašná jak šíky pod zástavam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anec snúben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Zišla som do orechového s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chať sa na rozzelenanom údol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rieť, či vinič je v rozpu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kvitnú granátové jablo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Tu zrazu znezrady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stalo srdce vo mne biť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, vozy kniežacieho sprievod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s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ór dvoranov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I.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ostojže, postoj, Sulamit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ojže, postoj, nech ťa vidím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že chcete vidieť na Sulamitk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tanec vojenský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Čaro snúben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ór dvoranov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Aké sú ladné tvoje kro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črieviciach, dcéra kniežaci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ehyby tvojich bokov - skvos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ielo rúk majstrov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Tvoje lono je miska preskvost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vína s korením jej nikdy nechýb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 život je stoh pšeni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rúbený ľaliami navôk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Tvoje prsia sú ako dve sŕňa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rnie dvojčiat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Tvoj krk je sťa veža zo slonovej k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e oči sú ako plesá hesbonsk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bráne Bat-Rabbi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 nos jak libanonský výbež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hľadí proti Damaš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Sťa Karmel tvoja hlava na teb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lasy, čo ti z hlavy splýv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ú sťa purpur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áľ je spútaný do vrkoč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 xml:space="preserve"> Aká si krásna, aká spanil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jmilšia, so svojimi slasťa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Tvoj vzrast sa palme podob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roznám tvoje prsní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Zhútal som: Vydriapem sa na pal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iahnem po jej ovoc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, nechže sú mi tvoje prsní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ničovými strapc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ôňa tvojho dychu sťa vôňa jabĺčo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a tvoje ústa ako víno najlepš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mi zvlažuje podneb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lahodne sa kĺže cez pery a cez zub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oztúženosť lás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Ja patrím svojmu milé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túžba za mnou nesie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Poď, milý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ájdime na vidie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cujme v dedinkách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Včasráno pôjdeme do viní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rieť sa na vini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sa už rozví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sa kvet otvá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kvitnú granátovní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m ti dám svoju lás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Už roznáša sa vôňa mandrag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d našimi dverc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akové znamenité ovoc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erstvé i suše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pre teba som odložila, milý mô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s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II.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Ó, keby si bol mojím brat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prsia matky mojej s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bozkávala by som ť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by som ťa vonku postret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k by za to neopovrhol m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ojala by som ťa a zavied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domu svojej matky, čo ma vychováva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ájala by som ťa vínom voňav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uštom z mojich granátových jabĺčo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od mojou hlavou jeho ľavi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pravica ma ľúbo privíň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 xml:space="preserve"> Dcéry jeruzalemsk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prisahávam vás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obúdzajte ani nerušte lás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sa jej samej nezach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odatk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c a sláva lás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ór ľudu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 xml:space="preserve"> Ktože je tá, čo vystupuje zo step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retá o svojho milého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 pod jabloňou som ťa rozniet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m, kde ťa porodila tvoja mat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vajatala tvoja rodič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 xml:space="preserve"> Na srdce si ma pritlač jak prst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ťa pečať na svoje ramen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láska je mocná ako smr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ášeň lásky tvrdá ako podsvet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j páľa - to ohňa plápol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j plamene, to Jahveho je žia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veľké vody lásku neuhas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rieky ju neodplav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by človek za lásku chcel d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y bohatstvá svojho do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by sa opovrhlo 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 - pev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rati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 xml:space="preserve"> Sestričku máme maličk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nemá ešte prsní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urobíme pre sestr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eň, keď ju prídu pýtať za žen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 xml:space="preserve"> Ak hradba 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budujme na nej baštu strieborn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brána 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ložme ju cédrovými doskam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Ja hradba s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prsníky sú ako tur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preňho som ja 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a už dávno odda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ad vinicou Šalamúnov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rati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 xml:space="preserve"> Šalamún mal v Bál-Hamone vinic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nicu zveril opatrovník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ždý bol povinný mu za jej výnos vyrovn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tisíc strieborn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ení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 xml:space="preserve"> Moja vinica je moj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aj si tisíc, Šalamú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vesto tí, čo strážili jej ovoc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, kde s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 xml:space="preserve"> Ty, ktorá bývaš v záhrad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- priatelia načúvajú -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j počuť mi svoj hlas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náhľaj sa, ženích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núbenic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Utekaj, milý mô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ď srne podob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jeleníčať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horách voňavých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B2B2B2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KNIHA MÚDROST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I. Múdrosť, prameň šťastia hl. 1 - 5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Múdrosť dosiahne, kto vyhýba hriechu 1,1-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údrosť neznesie hrie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Milujte spravodlivosť, panovníci zem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mýšľajte o Pánovi s dobromyseľn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dajte ho v úprimnosti srdc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Lebo on sa dáva nájsť tým, čo ho nepokúš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ým zjavuje sa, ktorí voči nemu nie sú nedôverčiv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Lebo prevrátené rozmýšľanie oddeľuje od Bo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kúšaná Moc odvrhuje pochab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Do zlovoľnej duše múdrosť totiž nevkroč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v tele, podrobenom hriechu, bývať nebu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Lebo pred pretvárkou uteká svätý duch výchov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ďaľuje sa od pochabých myšlien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háňa ho približujúca sa nepráv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úhač neunikne trest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eď múdrosť je ľudomilný du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úhača však nenechá pre jeho pery bez trest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je svedkom jeho myšlien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ozajstným pozorovateľom jeho srd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 poslucháčom jeho jazy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Veď Pánov duch naplňuje zemekru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, čo obopína všetko, pozná (každý) hl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Preto neostane skrytý ten, kto vraví neprá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inie ho trestajúca spravodli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Zistia sa myšlienky bezbožní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vesť o jeho rečiach dostáva sa k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boli potrestané jeho priestup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Lebo ucho Žiarlivosti všetko poč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ujde mu ani šepotavé mrml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Chráňteže sa neužitočného repta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chráňte si jazyk od ohovár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ni tajná reč neuniká trest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ústa, ktoré klamú, zabíjajú duš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chce, aby človek žil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ehorlite za smrť na bludisku svojho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riťahujte si skazu činmi svojich rúk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pretože Boh nestvoril smr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teší sa zo záhuby žijúc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eď on stvoril všetko pre byti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ry sveta sú tu pre spás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eto v nich nijakého jedu záhu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svetie tiež nepanuje na ze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Lebo spravodlivosť neokúsi sm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Zločinci zasluhujú smrť 1,16 - 2,2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eči neverc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Lenže hriešnici ju privolávajú rukami i reča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ysliac, že je priateľ, rozplývajú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zmluvu s ňou uzatvárajú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luhujú si stať sa jej koris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Hovoria si, uvažujúc nesprávn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Krátky je a trudný život ná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to lieku pre človeka na kon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 nejakom záchrancovi z podsvetia tiež nikdy slýchať nebo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Veď len náhodou sme povst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skôr budeme, akoby sme nikdy neboli býva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dych v našom nose je len dy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yšlienka je iskrou pri tlkote nášho srdc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eď tá zhasne, telo bude popol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uch rozplynie sa ako riedky vzdu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Časom sa i naše meno zabud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še diela si nepripomenie ni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š život sa stratí ako stopa obla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a rozplynie ako hm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ú lúče slnka porozháň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lačí ju jeho teplo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Veď náš život iba prelet tône 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to návratu, keď nadíde náš skon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ečatený je a nik sa nevrá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ôžitkárstvo hriešnik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Hor’ sa ted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žívajme dobrá skutočné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žime si sveta rýchle, ako za mlad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Zasýťme sa drahocenným vínom a myrhou rovna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nám neunikne ani jeden jarný kvet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Ovenčme sa pukmi ruží prv, než odkvitnú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Nikto z nás nech nie je bez účasti našej samopašnost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necháme všade známky rozkoš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to je náš údel a to je náš lós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návisť zlosyn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Znásilnime spravodlivca bied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šetrime vdo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stýchajme sa šedín starca vysokého vek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Sila nech je mierou našej spravodli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labé preukazuje sa neužitoč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Striehnime na spravodlivého, lebo je nám na ťar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tiví sa našim výči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číta nám prestúpenia záko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týka nám chyby proti výchov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Honosí sa, že má znalosť o Bo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zýva sa synom Pánov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Žalobou je proti nášmu zmýšľani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ž aj pohľad naňho je nám na ťarch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eď je život jeho nepodobný ostatn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lišné sú jeho chodní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Pokladá nás za spotvore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čí od ciest našich ako od nečisto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ahoslaví koniec spravodliv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lieva sa, že Boh je mu otc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ozrimeže, či sú jeho reči pravdiv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ďme, ako sa mu povo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k je totiž spravodlivý vskutku Božím synom, zastane sa 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trhne ho z rúk odporc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Skúšajme ho potupou a muk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me poznali jeho pokoj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kúšali jeho pevnot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Odsúďme ho na smrť najpotupnejši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vraví, že sa mu dostane záchrany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Úvah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Takto uvažujú, lenže blúd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ich zaslepila ich neprá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poznajú Božie tajomstv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ajú nádej na odplatu za spravodli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cenu čistých duší neuznáv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Lebo Boh stvoril človeka pre neporušiteľ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robil ho obrazom svojej podob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závisťou diabla však prišla na svet smr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úsia ho tí, čo sú jeho koris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Osudy dobrých a zlých 3,1 - 5,2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ádej a beznádejn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Duše spravodlivých sú však v Božích ruk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uka sa ich nedotk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Nemúdri sa nazdávali, že je po ni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nešťastie posudzoval sa ich odchod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za skazu ich poberanie od nás.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i sú však na pokoj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Lebo keď aj, podľa mienky ľudí, pretrpeli mu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ako ich nádej bola plná nesmrteľ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o nedlhom treste prijmú veľké dobrod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ich skúšal Boh a zist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ú ho hodn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yskúšal ich ako zlato v pe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jal ich ako celopalnú obet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Skvieť sa budú v čase svojho navštív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behnú sťa iskry cez trstin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súdiť budú ľudstvo, nad národmi panov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án bude večne vládnuť nad ni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Tí, čo mali v neho nádej, poznajú prav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boli verní, v láske zotrvajú pri ň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ilosti a zľutovania sa dostane jeho vyvole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le bezbožníci utŕžia trest podľa toho, ako zmýšľ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i, čo pohrdli spravodlivým a odpadli od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Veď je nešťastný, kto pohŕda múdrosťou a ukáznen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ázdna je ich nádej, neplodná ich náma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diela neužito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erozumné sú ich manžel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deti hanob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lorečené je ich pleme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adosť z detí nie je všetk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Šťastná bezdetná, keď žije nepoškvrne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nepoznala hriešne obcova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 mať plod pri prehliadke duš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(Šťastný je) i bezdetný, čo nerobí nič oškliv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č zlé nezamýšľa proti Pánov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vernosť dá sa mu skvelá odme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tešený údel v chráme Pánov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Lebo dobré snahy prinášajú krásne ovoc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dumrie nikdy koreň múdr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Deti cudzoložníkov však nie sú vydare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lod hriešnej lásky hy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I keď dlho žijú, nemajú ich za ni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 cti bude nakoniec ich staro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k však zomrú včasne, nebudú mať náde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útechy v deň súd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lebo zlý je koniec nečestného ro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ezdetnosť spravodlivca a mnohodetnosť hriešnik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Lepšia (je) bezdetnosť s čn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mrteľnosť je v jej spomienk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u uznáva Boh i ľud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k prítomná je napodobňujú j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je naďaleko, tak mrú túžbou po ne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 večnosti vykračuje, vencom zdobená, jak víťaz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 zápolení čistých bojov vyhra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Veľký kŕdeľ detí nie je necudníkom na os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výhonkov, čo nie sú pravé, nepúšťajú koreň hlbo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ytajú sa pevnej posta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Ak aj načas vyháňajú do ratoles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, čo nie je pevné, vykyvoce vieto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udkosť víchrov to vyvalí z kore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Slabé vetvy budú oláma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plod bez úžitku, nezrelý na jed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ôbec na nič sa neho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Lebo deti, narodené zo snov protizákon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svojom súde dosvedčujú planosť svojich rodič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časná smrť - dlhý živo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Spravodlivý, i keď mrie predčasne, bude na pokoj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Veď nie dlhé roky robia starobu hodnou c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ona nemeria počtom lie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Šediny sú človekovi múdr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rým vekom život nepoškvrne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retože sa ľúbil Bohu, stal sa jeho miláči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žil medzi hriešnikmi, bol prenese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ol vzatý, aby zloba nezmenila jeho zmýšľ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klam aby jeho dušu nezvied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Lebo šaľba hriechu zacláňa to, čo je šľachet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ávrat zo zlej túžby myseľ nevinn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Hoc bol skoro dokonalý, prežil časy dlh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Ľúbila sa jeho duša Bo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sa ponáhľal sprostred hriechu preč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udia to videli, lenže necháp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i to k srdcu nepripúšťal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že on svojich vyvolených obdarúva milosťou a milosrdenstv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 navštevuje svojich nábožn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Mŕtvy spravodlivec odsudzuje živých hriešni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ladosť skoro dokonalá mnohoročnú starobu hriešni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Vidia síce koniec múdr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sa nechápu, čo s ním Boh zamýšľ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prečo ho Pán do bezpečia postav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Vidia, ale súdia opovržli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že im sa bude Pán posmie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otom budú mŕtvolami bez úc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posmech medzi umrlcami večný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ich strmhlav pozráža, že ani nehlesn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kýve ich z pevnej posta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ž do posledného ich strašne odsúd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ú trpieť mu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hasne aj ich pamiat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S bázňou prídu vtedy, keď budú sa vypočítavať ich hriec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neprávosti ich usvedčia z očí do oč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úd. Dôvera dobrých, nárek hriešnik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</w:t>
      </w:r>
      <w:r>
        <w:rPr>
          <w:rFonts w:eastAsia="Times New Roman CE" w:cs="Times New Roman CE" w:ascii="Times New Roman CE" w:hAnsi="Times New Roman CE"/>
          <w:b/>
          <w:bCs/>
          <w:vertAlign w:val="superscript"/>
        </w:rPr>
        <w:t>5</w:t>
      </w:r>
      <w:r>
        <w:rPr>
          <w:rFonts w:eastAsia="Times New Roman CE" w:cs="Times New Roman CE" w:ascii="Times New Roman CE" w:hAnsi="Times New Roman CE"/>
          <w:b/>
          <w:bCs/>
        </w:rPr>
        <w:t>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Vtedy sa spravodlivý postaví s veľkou dôver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tvárou tých, čo ho sužovali (kedysi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znevažovali jeho námah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Keď to uzrú, zmocní sa ich strašná hrôz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meravejú z nečakanej spás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Navzájom si budú vravieť s ľút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 skľúčenej duše horekovať budú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„To tento bol, ktorého sme vysmievali kedys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ypávali ho posmechom, my blázn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Nazdávali sme sa, že jeho život je šialenstv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 jeho koniec je potup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 hľa, veď ho medzi Božích synov pripočít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á údel medzi svätý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 tak teda my sme zišli z cesty prav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m nesvietilo svetlo spravodlivosti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ám slnko nevychádza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Pechorili sme sa na chodníkoch neresti a záhu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prechádzali sme púšte neschod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cestu Pána sme nepozn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Čo nám pomohla namyslenos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nám osožilo imanie s vystatovaním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Toto pominulo všetko ako ti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ko letmá zve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ko loď, čo brázdi rozvlnené mor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prešla, stopy po nej nenájde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znaku na vlnách po jej kormidl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lebo ako keď vtáča vzduchom prele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ožno nájsť nijaký znak, kade letel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ba šumom krídel udiera ľahký vzdu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ráža ho silou píska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áva krídlami a razí si cestu pred seb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otom niet znaku po jeho prelete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lebo ako keď sa šíp vystrelí do cie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ťatý vzduch sa hneď zleje doved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jeho dráhu nepoznať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Tak sme aj my - (sotva) narodení - zomrel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ohli sme ani náznak čnosti ukáz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vo svojej zlobe boli sme schvátení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(15)</w:t>
      </w:r>
      <w:r>
        <w:rPr>
          <w:rFonts w:eastAsia="Times New Roman CE" w:cs="Times New Roman CE" w:ascii="Times New Roman CE" w:hAnsi="Times New Roman CE"/>
        </w:rPr>
        <w:tab/>
        <w:t>Áno, nádej hriešnika je ako pleva, ktorú vietor odnáš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enká pena, rozohnaná víchric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ťa dym, ktorý vietor odve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zne ako rozpomienka na hosťa jednodenn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dmena a tres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(16)</w:t>
      </w:r>
      <w:r>
        <w:rPr>
          <w:rFonts w:eastAsia="Times New Roman CE" w:cs="Times New Roman CE" w:ascii="Times New Roman CE" w:hAnsi="Times New Roman CE"/>
        </w:rPr>
        <w:tab/>
        <w:t>Spravodliví žijú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Pánovi je ich odme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arosť o nich má Najvyšš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(17)</w:t>
      </w:r>
      <w:r>
        <w:rPr>
          <w:rFonts w:eastAsia="Times New Roman CE" w:cs="Times New Roman CE" w:ascii="Times New Roman CE" w:hAnsi="Times New Roman CE"/>
        </w:rPr>
        <w:tab/>
        <w:t>Preto prijmú skvostné kráľov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Pánovej ruky krásnu koru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vojou pravicou ich bude kry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ím ramenom ich bude chrán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(18)</w:t>
      </w:r>
      <w:r>
        <w:rPr>
          <w:rFonts w:eastAsia="Times New Roman CE" w:cs="Times New Roman CE" w:ascii="Times New Roman CE" w:hAnsi="Times New Roman CE"/>
        </w:rPr>
        <w:tab/>
        <w:t>Za výzbroj si vezme svoju horli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rstvo použije za zbraň na potrestanie nepriateľ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(19)</w:t>
      </w:r>
      <w:r>
        <w:rPr>
          <w:rFonts w:eastAsia="Times New Roman CE" w:cs="Times New Roman CE" w:ascii="Times New Roman CE" w:hAnsi="Times New Roman CE"/>
        </w:rPr>
        <w:tab/>
        <w:t>Oblečie si ako pancier spravodli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šišak si nasadí pravdivý, súd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(20)</w:t>
      </w:r>
      <w:r>
        <w:rPr>
          <w:rFonts w:eastAsia="Times New Roman CE" w:cs="Times New Roman CE" w:ascii="Times New Roman CE" w:hAnsi="Times New Roman CE"/>
        </w:rPr>
        <w:tab/>
        <w:t>svätosť vezme za nepremožiteľný štít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(21)</w:t>
      </w:r>
      <w:r>
        <w:rPr>
          <w:rFonts w:eastAsia="Times New Roman CE" w:cs="Times New Roman CE" w:ascii="Times New Roman CE" w:hAnsi="Times New Roman CE"/>
        </w:rPr>
        <w:tab/>
        <w:t>za britký meč naostrí si hnev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lý svet s ním pôjde proti bláznom do bo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(22)</w:t>
      </w:r>
      <w:r>
        <w:rPr>
          <w:rFonts w:eastAsia="Times New Roman CE" w:cs="Times New Roman CE" w:ascii="Times New Roman CE" w:hAnsi="Times New Roman CE"/>
        </w:rPr>
        <w:tab/>
        <w:t>Blesky dobre cielené biť bud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liť budú z mrakov k cieľu ako z kuše dobre napätej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(23)</w:t>
      </w:r>
      <w:r>
        <w:rPr>
          <w:rFonts w:eastAsia="Times New Roman CE" w:cs="Times New Roman CE" w:ascii="Times New Roman CE" w:hAnsi="Times New Roman CE"/>
        </w:rPr>
        <w:tab/>
        <w:t>z praku budú fŕkať krúpy plné jedovat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zúri sa morská voda proti ni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besnené rieky ich zaplav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(24)</w:t>
      </w:r>
      <w:r>
        <w:rPr>
          <w:rFonts w:eastAsia="Times New Roman CE" w:cs="Times New Roman CE" w:ascii="Times New Roman CE" w:hAnsi="Times New Roman CE"/>
        </w:rPr>
        <w:tab/>
        <w:t>Postaví sa proti nim dych Všemohúc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práši ich ako víchric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hriech obráti v púšť celý sve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to zločin povyvracia panovnícke trón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II. Oslava múdrosti hl. 6 - 9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Výzva ku kráľom 6,1-2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a nemúdrych kráľov čaká súd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(2)</w:t>
      </w:r>
      <w:r>
        <w:rPr>
          <w:rFonts w:eastAsia="Times New Roman CE" w:cs="Times New Roman CE" w:ascii="Times New Roman CE" w:hAnsi="Times New Roman CE"/>
        </w:rPr>
        <w:tab/>
        <w:t>Čujte teda, králi, a vezmite si k srdc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čte sa, panovníci končín zemskýc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(3)</w:t>
      </w:r>
      <w:r>
        <w:rPr>
          <w:rFonts w:eastAsia="Times New Roman CE" w:cs="Times New Roman CE" w:ascii="Times New Roman CE" w:hAnsi="Times New Roman CE"/>
        </w:rPr>
        <w:tab/>
        <w:t>počúvajte pozorne vy, čo spravujete ľu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te pyšní na zástupy národov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(4)</w:t>
      </w:r>
      <w:r>
        <w:rPr>
          <w:rFonts w:eastAsia="Times New Roman CE" w:cs="Times New Roman CE" w:ascii="Times New Roman CE" w:hAnsi="Times New Roman CE"/>
        </w:rPr>
        <w:tab/>
        <w:t>Veď Pán vám dal mo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ládu Najvyšš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ten, čo bude skúmať vaše skut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zerať vaše úmysl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(5)</w:t>
      </w:r>
      <w:r>
        <w:rPr>
          <w:rFonts w:eastAsia="Times New Roman CE" w:cs="Times New Roman CE" w:ascii="Times New Roman CE" w:hAnsi="Times New Roman CE"/>
        </w:rPr>
        <w:tab/>
        <w:t>Lebo hoc ste služobníci jeho Kráľovst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ládli ste správ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achovávali záko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kráčali podľa Božej vôl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(6)</w:t>
      </w:r>
      <w:r>
        <w:rPr>
          <w:rFonts w:eastAsia="Times New Roman CE" w:cs="Times New Roman CE" w:ascii="Times New Roman CE" w:hAnsi="Times New Roman CE"/>
        </w:rPr>
        <w:tab/>
        <w:t>Príde na vás každú chvíľu a hroz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bude proti vládcom prísny sú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(7)</w:t>
      </w:r>
      <w:r>
        <w:rPr>
          <w:rFonts w:eastAsia="Times New Roman CE" w:cs="Times New Roman CE" w:ascii="Times New Roman CE" w:hAnsi="Times New Roman CE"/>
        </w:rPr>
        <w:tab/>
        <w:t>Veď drobný človek si zasluhuje odpustenie z poľutova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ocní budú mocne tresta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(8)</w:t>
      </w:r>
      <w:r>
        <w:rPr>
          <w:rFonts w:eastAsia="Times New Roman CE" w:cs="Times New Roman CE" w:ascii="Times New Roman CE" w:hAnsi="Times New Roman CE"/>
        </w:rPr>
        <w:tab/>
        <w:t>Lebo Vládca všetkých nebojí sa nijakej oso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velikáša nijakého sa nezľak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on stvoril malého i veľk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vnako sa stará o všetk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(9)</w:t>
      </w:r>
      <w:r>
        <w:rPr>
          <w:rFonts w:eastAsia="Times New Roman CE" w:cs="Times New Roman CE" w:ascii="Times New Roman CE" w:hAnsi="Times New Roman CE"/>
        </w:rPr>
        <w:tab/>
        <w:t>Na mocných však čaká tvrdý sú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(10)</w:t>
      </w:r>
      <w:r>
        <w:rPr>
          <w:rFonts w:eastAsia="Times New Roman CE" w:cs="Times New Roman CE" w:ascii="Times New Roman CE" w:hAnsi="Times New Roman CE"/>
        </w:rPr>
        <w:t xml:space="preserve"> </w:t>
        <w:tab/>
        <w:t>K vám sa teda, panovníci, nesú moje reč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te sa naučili múdrosti a nekles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(11)</w:t>
      </w:r>
      <w:r>
        <w:rPr>
          <w:rFonts w:eastAsia="Times New Roman CE" w:cs="Times New Roman CE" w:ascii="Times New Roman CE" w:hAnsi="Times New Roman CE"/>
        </w:rPr>
        <w:tab/>
        <w:t>Lebo tí, čo sväté zachovajú sväto, budú svätý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čo sú poučení o tom, nájdu ospravedln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(12)</w:t>
      </w:r>
      <w:r>
        <w:rPr>
          <w:rFonts w:eastAsia="Times New Roman CE" w:cs="Times New Roman CE" w:ascii="Times New Roman CE" w:hAnsi="Times New Roman CE"/>
        </w:rPr>
        <w:tab/>
        <w:t>Buďte teda žiadostiví mojich sl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úžte (po nich), poučujte s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údrosť ľahko možno získa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(13)</w:t>
      </w:r>
      <w:r>
        <w:rPr>
          <w:rFonts w:eastAsia="Times New Roman CE" w:cs="Times New Roman CE" w:ascii="Times New Roman CE" w:hAnsi="Times New Roman CE"/>
        </w:rPr>
        <w:tab/>
        <w:t>Skvúca je a nevädnúca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ahko ju uzrú tí, čo ju milu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jdu ju tí, čo ju hľad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(14)</w:t>
      </w:r>
      <w:r>
        <w:rPr>
          <w:rFonts w:eastAsia="Times New Roman CE" w:cs="Times New Roman CE" w:ascii="Times New Roman CE" w:hAnsi="Times New Roman CE"/>
        </w:rPr>
        <w:tab/>
        <w:t>Predbieha a dáva sa poznať tým, čo po nej dycht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(15)</w:t>
      </w:r>
      <w:r>
        <w:rPr>
          <w:rFonts w:eastAsia="Times New Roman CE" w:cs="Times New Roman CE" w:ascii="Times New Roman CE" w:hAnsi="Times New Roman CE"/>
        </w:rPr>
        <w:tab/>
        <w:t>Tomu, kto zrána hľadá ju, netreba sa namáh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 nájde ju sedieť pri svojich dverá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(16)</w:t>
      </w:r>
      <w:r>
        <w:rPr>
          <w:rFonts w:eastAsia="Times New Roman CE" w:cs="Times New Roman CE" w:ascii="Times New Roman CE" w:hAnsi="Times New Roman CE"/>
        </w:rPr>
        <w:tab/>
        <w:t>V myšlienkach sa zapodievať ňou je vrchol rozum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však pre ňu bdie, je skoro bez starost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(17)</w:t>
      </w:r>
      <w:r>
        <w:rPr>
          <w:rFonts w:eastAsia="Times New Roman CE" w:cs="Times New Roman CE" w:ascii="Times New Roman CE" w:hAnsi="Times New Roman CE"/>
        </w:rPr>
        <w:tab/>
        <w:t>Lebo ona sama obchádza a hľadá tých, čo sú jej hodn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ahosklonne im kráča v ústrety na cest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každej myšlienke sa s nimi stretá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(18)</w:t>
      </w:r>
      <w:r>
        <w:rPr>
          <w:rFonts w:eastAsia="Times New Roman CE" w:cs="Times New Roman CE" w:ascii="Times New Roman CE" w:hAnsi="Times New Roman CE"/>
        </w:rPr>
        <w:tab/>
        <w:t>Jej začiatok je túžba úprimná dať sa pouči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(19</w:t>
      </w:r>
      <w:r>
        <w:rPr>
          <w:rFonts w:eastAsia="Times New Roman CE" w:cs="Times New Roman CE" w:ascii="Times New Roman CE" w:hAnsi="Times New Roman CE"/>
        </w:rPr>
        <w:tab/>
        <w:t>snaha o poučenie je zasa láska (k nej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áska (k nej) značí však zachovávanie jej záko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ovávanie jej zákonov je potom zaistenie nesmrteľn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(20)</w:t>
      </w:r>
      <w:r>
        <w:rPr>
          <w:rFonts w:eastAsia="Times New Roman CE" w:cs="Times New Roman CE" w:ascii="Times New Roman CE" w:hAnsi="Times New Roman CE"/>
        </w:rPr>
        <w:tab/>
        <w:t>a nesmrteľnosť vedie do blízkosti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(21)</w:t>
      </w:r>
      <w:r>
        <w:rPr>
          <w:rFonts w:eastAsia="Times New Roman CE" w:cs="Times New Roman CE" w:ascii="Times New Roman CE" w:hAnsi="Times New Roman CE"/>
        </w:rPr>
        <w:tab/>
        <w:t>Takto teda túžba po múdrosti vedie nahor, k vladárst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(22)</w:t>
      </w:r>
      <w:r>
        <w:rPr>
          <w:rFonts w:eastAsia="Times New Roman CE" w:cs="Times New Roman CE" w:ascii="Times New Roman CE" w:hAnsi="Times New Roman CE"/>
        </w:rPr>
        <w:tab/>
        <w:t>Preto ak sa trónom tešíte a berlám, panovníci národ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tite múdrosť, by ste panovali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Šalamún ako učiteľ múdrosti 6,22 - 9,1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ráľ chce opísať múdr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(23)</w:t>
      </w:r>
      <w:r>
        <w:rPr>
          <w:rFonts w:eastAsia="Times New Roman CE" w:cs="Times New Roman CE" w:ascii="Times New Roman CE" w:hAnsi="Times New Roman CE"/>
        </w:rPr>
        <w:tab/>
        <w:t>Čo je teda múdrosť a ako vznikla, rozpovi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ukryjem pred vami jej tajomst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stopovať ju budem od začiatku stvor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tvorene vyrozprávam, čo sa o nej v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bídem prav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(24)</w:t>
      </w:r>
      <w:r>
        <w:rPr>
          <w:rFonts w:eastAsia="Times New Roman CE" w:cs="Times New Roman CE" w:ascii="Times New Roman CE" w:hAnsi="Times New Roman CE"/>
        </w:rPr>
        <w:tab/>
        <w:t>Nechcem kráčať s nivočiacou závi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na nie je spoločníkom múdr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(25)</w:t>
      </w:r>
      <w:r>
        <w:rPr>
          <w:rFonts w:eastAsia="Times New Roman CE" w:cs="Times New Roman CE" w:ascii="Times New Roman CE" w:hAnsi="Times New Roman CE"/>
        </w:rPr>
        <w:tab/>
        <w:t>Množstvo mudrcov je šťastím pre sve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údry kráľ je požehnaním pre náro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(26)</w:t>
      </w:r>
      <w:r>
        <w:rPr>
          <w:rFonts w:eastAsia="Times New Roman CE" w:cs="Times New Roman CE" w:ascii="Times New Roman CE" w:hAnsi="Times New Roman CE"/>
        </w:rPr>
        <w:tab/>
        <w:t>Dajteže sa preto rečou mojou poučiť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 vám to na osoh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</w:t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Šalamún si len vymodlil múdr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I ja som smrteľný človek ako všet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dom z prvostvoreného pozemšťa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 som ako človek utvorený v lone matkin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za desať mesiacov v krvi zhustol s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mužského semena, keď sa k spánku pridružila rozko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I ja som po narodení vdychoval vzduch spoloč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om padol na zem, ako všetci i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vý hlas som plačom vydal rovnako jak všet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 plienkach som bol vychovaný a so starosť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ni jeden kráľ ver’ nemal iný bytia počiato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šetci majú rovnaký vstup do života a ten istý odchod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Preto som sa modlil: Bol mi daný rozu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sil som a vošiel duch múdrosti do m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Cenil som ju nad žezlá a tró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atstvo za nič pokladal som v porovnaní s ň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ni drahokam som nestaval jej na rov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šetko zlato vedľa nej je iba trocha pies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iebro sa popri nej len za blato poklad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äčšmi som ju miloval než zdravie a než krás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al som jej prednosť pred svetlom, len aby som ju m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ikdy nevyháša svetlo, ktoré vyžaruje o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Súčasne s ňou dostal som aj iné dobr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rz jej ruky nesčíselné bohat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Všetkým (týmto veciam) som sa teš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údrosť je ich vodkyň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evedel som ešte, že je aj ich matk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Nezištne som sa ju učil, bez závisti podávam ju ďal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atajujem jej bohat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Ona je pre ľudí nevyčerpateľným poklad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ho používa, nadobúda Božie priateľ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porúčaný darmi, ktoré vyvierajú z ukázne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údrosť Božia matkou ľudskej múdr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ech mi Boh dá hovoriť tak, ako si to želá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myslieť, by to hodné bolo toho, čo som dostal do da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n je nielen vodcom múdr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j upravovateľom mudrc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Veď sme v jeho ruke my i naše reč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o hĺbanie i každá zručnosť v prá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On mi totiž dal neklamnú znalosť vec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poznám stavbu vesmíru i silu živl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začiatok i koniec, i stred čia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menu slnovratov i striedanie ročných obdob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olobeh rokov i zoskupenie hviezd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povahu živočíchov a pudy divých zviera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ilu duchov a myšlienky ľu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manitosť rastlinstva a (liečivú) moc korien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Čo je schované i viditeľné, všetko som ja pozn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ma o tom poučila múdrosť, tvorkyňa všetkých vec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Veď v nej je duch chápav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ätý, jedinečný, mnohonásob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mný, rezký, prenikav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 poškvrny, jasný, neurážajú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lujúci dobro, ostrý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nezastaviteľný, dobročinný, ľudomil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evný, nepremeniteľný, bezstarostný, všemohúci, vševidiac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nikajúci všetkých duch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darených umom, čistých, najjemnejší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Lebo múdrosť je pohyblivejšia než hocijaký pohy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svoju čírosť prechádza a preniká všetk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Veď je výdych Božej mo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 čistý výron slávy Vševládne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sa jej nič nečisté nikdy dotknúť nemôž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Veď je odblesk svetla več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zrkadlo Božej účinnosti bez poškvr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 obraz jeho láska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Hoci je len jedna, predsa vládze všet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novuje všetko, hoci v sebe ostáva tá is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každom pokolení prenáša sa v duše svät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bí z nich Božích priateľov a proro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Veď Boh miluje len toho, kto má dôverný styk s múdro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Nádhernejšia je nad sln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vyšuje celý hviezdny sve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prirovnaní k svetlu prislúcha jej prednos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lebo za ním nasleduje no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roti múdrosti zloba nič nezmôž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Siaha mocne od jedného konca k druhé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o riadi najlepš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ečo sa Šalamún usiloval o múdr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Ju miloval som a po nej túžil od mlad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úžobne som si prial priviesť si ju domov ako neves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j krásu som vrúcne milov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Svoju urodzenosť hlása svojím spolužitím s Boh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i Pán všetkého ju mil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eď je zasvätená do Božej znal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 veliteľkou jeho skut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eď už bohatstvo je v živote tým dobrom, po ktorom sa baž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je bohatšie než múdrosť, ktorá koná všetk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eď už rozumnosť vie niečo tvor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je v celom svete väčším umelcom než on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 keď niekto spravodlivosť miluj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a spôsobuje č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na vyučuje miernosti a opatr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osti a pevnej odvah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ktorých nič užitočnejšieho nieto v ľudskom živo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eď chce niekto zasa veľa vedie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a pozná minulosť a odhaľuje budúc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ná slovné zvraty prísloví a rozlúštenie hádanie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redu vie znamenia a zázra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ebeh dôb a čas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Preto som si zaumienil priviesť si ju domov, aby som s ňou ž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del som, že radkyňou mi bude v šťas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šiteľkou v starostiach a zármut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re ňu nadobudnem vážnosť u ľud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esť u starších, hoc mladý som (ešte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Zistí sa, že dôvtipný som pri sú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očiach panovníkov obdiv budiť bud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kže budem mlčať, budú čakať na m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budem hovoriť, budú ma počú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budem rečniť dlhšie, ruku si položia na ús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(A čo viac), ja nesmrteľnosť nadobudnem pre ň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ým, ktorí po mne prídu, nechám večnú pamiat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Budem kmene spravovať a národy mi budú podda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Hrozní panovníci báť sa budú, keď počujú o m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kážem sa dobrým k ľudu, ale mužným vo voj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Keď sa vrátim domov, chcem pri nej pookria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tyk s ňou nemá trpk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udu spolužitie s ň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ba veselosť a rad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Keď som o tom uvažoval v s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mietal to v svojom srd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(totiž) nesmrteľnosť je v spojení s múdrosťo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ušľachtilé obveselenie v jej priateľst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práci jej rúk nevyčerpateľné bohat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nalosť v ustavičnej dôvernosti s ň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áva účastniť sa na jej rozhovor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chádzal som teda a hľadal som, ako by som si ju vedel získ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údrosť si možno len vyprosiť. Úvod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Bol som mladík pekne vyvinut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al som i dobré srdce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alebo skôr, keďže som bol dobr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šiel som do nepoškvrneného te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le keď som videl, že sa jej nedomôžem inak (nijako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keď (mi ju) dá B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to už bol dôkaz pochop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om poznal, čím darom je ona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stúpil som k Pánovi a jeho som pros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celého srdca som prehovori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Šalamúnova modlitb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Bože otcov, Pane milosrdenst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i všetko svojím slovom urobi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človeka si stvoril svojou múdr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vládol nad stvorenstvom, ktoré si ty povolal k jestvot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by spravoval svet v svätosti a spravodli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vládol v úprimnosti srdc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daj mi múdrosť, prísediacu tvojho tró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ňa nevylučuj z počtu svojich det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Lebo ja som tvoj služobník a syn tvojej služobni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lovek mdlý a kratučkého žit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málo chápe, čo je právo a čo je zák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Lebo aj keby bol niekto z ľudí dokonal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ýbala by mu tvoja múdrosť, nebol by nič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Tys’ ma zvolil kráľom svojho ľu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vladára tvojich synov a tvojich dcé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Ty si mi dal rozka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aviť chrám na tvojom svätom vr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ltár v meste tvojho príbytk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raz svätostán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i ty od počiatku priprav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U teba je múdrosť, ktorá pozná tvoje di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á bola prítomná, keď si tvoril zemský okru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a vie, čo tvojim očiam lahod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je správne podľa tvojich príkaz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yšliže ju zo svätého n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ošli ju z trónu tvojej veleb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 mnou bola pri mojom kona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by som vedel, čo je milé t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Lebo ona všetko vie a všetko cháp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edie ma rozvažito pri mojich robot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chráni ma svojou velebno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Takto budú moje diela príjem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odlivo budem vládnuť tvojmu ľu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den budem trónu svojho otc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Lebo ktorý človek môže poznať Božiu vôľ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kto sa dokáže domyslieť, čo chce Pán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Myšlienky smrteľníkov sú bojazliv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še úvahy sú neist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Lebo dušu zaťažuje pominuteľné te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zemský stánok stláča myseľ, ktorá veľa hú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Ledva poznávame to, čo je na ze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len namáhavo chápeme to, čo je pred našimi oča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teda vládze vyskúmať to, čo je na nebi? -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Ktože poznal tvoju vôľu, ak si mu ty nedal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si z výšav nezoslal svojho ducha svätéh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(Len) tak boli vyrovnané chodníky pozemšťano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udia, poučení o tom, čo ľúbi sa t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i zachránení múdros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III. Múdrosť v dejinách hl. 10 - 19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Múdrosť chráni dobrých, tresce zlých 10,1 - 12,2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1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ôsobenie múdrosti v dobe patriarch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Ona prvostvoreného otca sveta chráni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bol ešte stvorený len sá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trhla ho z jeho poklesk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dala mu tiež silu vládnuť nad všetk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Nespravodlivý však v svojom hneve od nej odpado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ynul zášťou bratovražed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eď preň prišla na zem potop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 to bola múdrosť, ktorá prinášala záchra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že na slabučkom dreve spravodlivého previed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eď sa pre všeobecnú zločinnosť porozdeľovali nár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a našla spravodlivého, uchovala ho bez úhony pred Boh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chovala ho silným napriek jeho útrpnosti so syn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Pri záhube bezbožníkov ona zachránila spravodliv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on utekal pred ohňom, čo padal na Päťmest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Po nich, na svedectvo zloči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úšť dosiaľ ostala, z ktorej sa vše dym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omy, čo v nevhodný čas nesú ovoc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mník neveriacej duše, vyčnievavý soľný stĺp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eďže obchádzali múdr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lenže si škodili tým, že nepoznali, čo je šľachet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aj živým zanechali pomník svojej pochab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o, čo popáchali, neostalo ukryt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Múdrosť naopak zachránila od lopôt tých, ktorí jej slúž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Ona spravodlivého vodila po rovných cest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pred bratovým hnevom utek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la mu zrieť Božie kráľov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delila mu znalosť svätých vec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z námahy ho priviedla k zámož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množila plody jeho robo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ývala mu na pomoci proti hrabivosti utláčateľ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pomohla mu k bohatst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Ochraňovala ho od ne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prenasledovateľmi mu poskytovala bezpeč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ťažkom boji mu dopomáhala k víťazst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poznal, že bohabojnosť je mocnejšia ako všetko (ostatné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Ona predaného spravodlivca neopusti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ochraňovala ho pred hriech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Zostúpila s ním do žalá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pustila ho v okov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mu nepriniesla žezlo kráľovsk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c nad jeho utláčateľ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vedčila zo lží jeho ohovárač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delila mu večnú sláv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Izraeliti pod vedením Mojžiš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Ona vymanila od národa utláčateľ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ud svätý a rod bezúhon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Vošla do duše Božieho slu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zázrakmi a znameniami hrozným kráľom odol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Svätým za ich práce dala mz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iedla ich cestou zázrač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Vo dne bola pre nich prístreš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noci svetlom hviez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reviedla ich morom Červen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prevadila ich cez náramnú vo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nepriateľov však potopila vo vln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s ich vyvrhla z morských priehlbí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A tak spravodliví olúpili bezbožn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e sväté meno, Pane, ospevov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lebili svorne tvoju ruku víťazn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Lebo múdrosť otvorila ústa nem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ýrečnými urobila jazyky nemluvnia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1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Ich podujatia završovala úspech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 vedením svätého proro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rešli púšťou neobýva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neschodných miestach stavali si sta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Nepriateľom vzdorovali, odporcov odráž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eď ich trápil smäd, nuž vzývali t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stali vodu zo strmého skalis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hasenie smädu zo žulového kameň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mäd Egypťanov a Izraelit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Čím boli ich nepriatelia trestan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(6)</w:t>
      </w:r>
      <w:r>
        <w:rPr>
          <w:rFonts w:eastAsia="Times New Roman CE" w:cs="Times New Roman CE" w:ascii="Times New Roman CE" w:hAnsi="Times New Roman CE"/>
        </w:rPr>
        <w:tab/>
        <w:t>toho sa im dostalo sťa dobrodenia v potr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(7)</w:t>
      </w:r>
      <w:r>
        <w:rPr>
          <w:rFonts w:eastAsia="Times New Roman CE" w:cs="Times New Roman CE" w:ascii="Times New Roman CE" w:hAnsi="Times New Roman CE"/>
        </w:rPr>
        <w:tab/>
        <w:t>Miesto rieky ustavične tečúc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mútenej krvou nečisto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(8)</w:t>
      </w:r>
      <w:r>
        <w:rPr>
          <w:rFonts w:eastAsia="Times New Roman CE" w:cs="Times New Roman CE" w:ascii="Times New Roman CE" w:hAnsi="Times New Roman CE"/>
        </w:rPr>
        <w:tab/>
        <w:t>ako trest za rozkaz vraždiť de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l si im hojnosť vody nečaka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(9)</w:t>
      </w:r>
      <w:r>
        <w:rPr>
          <w:rFonts w:eastAsia="Times New Roman CE" w:cs="Times New Roman CE" w:ascii="Times New Roman CE" w:hAnsi="Times New Roman CE"/>
        </w:rPr>
        <w:tab/>
        <w:t>a predošlým smädom si im ukáz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rísne si potrestal ich nepriateľ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(10)</w:t>
      </w:r>
      <w:r>
        <w:rPr>
          <w:rFonts w:eastAsia="Times New Roman CE" w:cs="Times New Roman CE" w:ascii="Times New Roman CE" w:hAnsi="Times New Roman CE"/>
        </w:rPr>
        <w:tab/>
        <w:t>Keď ich skúšal, hoc len milosrdne boli tresta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nali, aké veľké muky bolo treba pretrpieť poha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hneve tresta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(11)</w:t>
      </w:r>
      <w:r>
        <w:rPr>
          <w:rFonts w:eastAsia="Times New Roman CE" w:cs="Times New Roman CE" w:ascii="Times New Roman CE" w:hAnsi="Times New Roman CE"/>
        </w:rPr>
        <w:tab/>
        <w:t>Ich si skúšal ako otec napomínan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mtých si však odsúdil a trestal ako prísny krá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(12)</w:t>
      </w:r>
      <w:r>
        <w:rPr>
          <w:rFonts w:eastAsia="Times New Roman CE" w:cs="Times New Roman CE" w:ascii="Times New Roman CE" w:hAnsi="Times New Roman CE"/>
        </w:rPr>
        <w:tab/>
        <w:t>Ďaleko či blízko, rovnako boli trápe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ihol ich totiž dvojaký zármut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on, keď sa rozpamätali na minul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(14)</w:t>
      </w:r>
      <w:r>
        <w:rPr>
          <w:rFonts w:eastAsia="Times New Roman CE" w:cs="Times New Roman CE" w:ascii="Times New Roman CE" w:hAnsi="Times New Roman CE"/>
        </w:rPr>
        <w:tab/>
        <w:t>Lebo keď počuli, že ich trest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a tamtým pomáha, pocítili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(15)</w:t>
      </w:r>
      <w:r>
        <w:rPr>
          <w:rFonts w:eastAsia="Times New Roman CE" w:cs="Times New Roman CE" w:ascii="Times New Roman CE" w:hAnsi="Times New Roman CE"/>
        </w:rPr>
        <w:tab/>
        <w:t>Lebo toho, koho vyhodili kedysi a zamietli s posmech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useli obdivovať, keď bol udalostiam konie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že celkom ináč trpeli smäd ako spravodliv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ana zviera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(16)</w:t>
      </w:r>
      <w:r>
        <w:rPr>
          <w:rFonts w:eastAsia="Times New Roman CE" w:cs="Times New Roman CE" w:ascii="Times New Roman CE" w:hAnsi="Times New Roman CE"/>
        </w:rPr>
        <w:tab/>
        <w:t>Za ich nezmyselné, bohaprázdne rozum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mi sa dali zviesť, že uctievali nemé plazy a hmyz ničom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lal si na nich za trest množstvo nemých zvieratiek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(17)</w:t>
      </w:r>
      <w:r>
        <w:rPr>
          <w:rFonts w:eastAsia="Times New Roman CE" w:cs="Times New Roman CE" w:ascii="Times New Roman CE" w:hAnsi="Times New Roman CE"/>
        </w:rPr>
        <w:tab/>
        <w:t>aby poznali, že čím kto hreší, tým aj potrestaný bý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(18)</w:t>
      </w:r>
      <w:r>
        <w:rPr>
          <w:rFonts w:eastAsia="Times New Roman CE" w:cs="Times New Roman CE" w:ascii="Times New Roman CE" w:hAnsi="Times New Roman CE"/>
        </w:rPr>
        <w:tab/>
        <w:t>Veď nebolo nemožné tvojej všemohúcej ruk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vytvorila svet z beztvárnej hmo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lať na nich množstvo medveďov a levov ukrutnýc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(19)</w:t>
        <w:tab/>
      </w:r>
      <w:r>
        <w:rPr>
          <w:rFonts w:eastAsia="Times New Roman CE" w:cs="Times New Roman CE" w:ascii="Times New Roman CE" w:hAnsi="Times New Roman CE"/>
        </w:rPr>
        <w:t>či novostvorenú zver, ľútu, nezná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á vydychuje paru ohňom sršiac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vypúšťa dym smradľav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vystreľuje z očí iskry desivé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(20)</w:t>
      </w:r>
      <w:r>
        <w:rPr>
          <w:rFonts w:eastAsia="Times New Roman CE" w:cs="Times New Roman CE" w:ascii="Times New Roman CE" w:hAnsi="Times New Roman CE"/>
        </w:rPr>
        <w:tab/>
        <w:t>takže nielen útok jej ich mohol znič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i jej hrozný pohľad ich mohol usmrt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(21)</w:t>
      </w:r>
      <w:r>
        <w:rPr>
          <w:rFonts w:eastAsia="Times New Roman CE" w:cs="Times New Roman CE" w:ascii="Times New Roman CE" w:hAnsi="Times New Roman CE"/>
        </w:rPr>
        <w:tab/>
        <w:t>Ba aj okrem toho - jedinému dychu mohli podľahnú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mstou tvojou stíha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ychom tvojej moci odvia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že ty si mierou, počtom, váhou usporiadal všetk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tresce mier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(22)</w:t>
      </w:r>
      <w:r>
        <w:rPr>
          <w:rFonts w:eastAsia="Times New Roman CE" w:cs="Times New Roman CE" w:ascii="Times New Roman CE" w:hAnsi="Times New Roman CE"/>
        </w:rPr>
        <w:tab/>
        <w:t>Lebo ty vždy môžeš uplatňovať svoju veľkú mo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môže odolávať sile tvojho ramen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(23)</w:t>
        <w:tab/>
      </w:r>
      <w:r>
        <w:rPr>
          <w:rFonts w:eastAsia="Times New Roman CE" w:cs="Times New Roman CE" w:ascii="Times New Roman CE" w:hAnsi="Times New Roman CE"/>
        </w:rPr>
        <w:t>Lebo celý svet pred tebou je sťa prášok na vážk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ťa kvapka rosy, ktorá pred svitaním na zem dopad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(24)</w:t>
      </w:r>
      <w:r>
        <w:rPr>
          <w:rFonts w:eastAsia="Times New Roman CE" w:cs="Times New Roman CE" w:ascii="Times New Roman CE" w:hAnsi="Times New Roman CE"/>
        </w:rPr>
        <w:tab/>
        <w:t>Ty sa zmilúvaš nad všetkými, pretože si všemoc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ovievavý bývaš s hriechmi ľudí, aby sa kaj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(25)</w:t>
      </w:r>
      <w:r>
        <w:rPr>
          <w:rFonts w:eastAsia="Times New Roman CE" w:cs="Times New Roman CE" w:ascii="Times New Roman CE" w:hAnsi="Times New Roman CE"/>
        </w:rPr>
        <w:tab/>
        <w:t>Lebo všetko, čo je, miluje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č nemáš v nenávisti z toho, čo si urobi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keby si bol nenávidel niečo, nebol by si to utvor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(26)</w:t>
      </w:r>
      <w:r>
        <w:rPr>
          <w:rFonts w:eastAsia="Times New Roman CE" w:cs="Times New Roman CE" w:ascii="Times New Roman CE" w:hAnsi="Times New Roman CE"/>
        </w:rPr>
        <w:tab/>
        <w:t>Akože by mohlo obstáť niečo, keby si to nechcel ty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by sa bolo zachovalo niečo, keby si to nebol ty k jestvote povola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(27)</w:t>
      </w:r>
      <w:r>
        <w:rPr>
          <w:rFonts w:eastAsia="Times New Roman CE" w:cs="Times New Roman CE" w:ascii="Times New Roman CE" w:hAnsi="Times New Roman CE"/>
        </w:rPr>
        <w:tab/>
        <w:t>Lež ty šetríš všetko, lebo je to tvoje, Pane, priateľ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1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veď tvoj neporušiteľný duch je vo všet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reto mierne karháš tých, čo poblúd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omínaš ich tým, keď im pripomínaš to, čím zhreš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zanechali hriech a verili v teba, Pa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áhuba Kanaánčan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Lebo si nenávidel tých, čo dávno obývali tvoju svätú ze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retože sa dopúšťali ohavného čarodejníct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božného modlárstv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taktiež boli nemilosrdnými vrahmi die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revožrútmi na obetnorn hodokvase, (kde sa jedlo) ľudské mäso a kr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sa dali zasväcovať uprostred šialenc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tiež preto, že boli rodičmi, čo vlastnoručne zabíjali bezmocné de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ukou našich otcov chcel si ich vyhubi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by v Božích dietkach mala osadníkov, akých zasluhu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ajina, ktorá ti je zo všetkých najdrahš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Lež aj ich si šetril, že to boli ľud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 poslal si osy sťaby svojho vojska predchodc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ich postupne nič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Hoci si mohol modlárov podrobiť spravodlivým v boj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hroznou zverou, či prísnym slovom naraz znivoči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trestal si ich však postupne a dal si im čas na poká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c si vedel, že ich pôvod je zl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zloba vrode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ich zmýšľanie sa nikdy nezmen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od počiatku boli totiž zlorečeným semen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žia dobrota nie je slab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ie z obavy pred niek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al si bez trestu to, čo spách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 kto ti smie povedať: ,,Čo si to urobil?“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kto sa môže tvojmu súdu sprotivi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ťa bude obviňovať, že si zničil národy, ktoré si ty stvori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kto proti tebe vystúpi a bude obhajovať ľudí nespravodlivých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Lebo okrem teba nieto Boha, ktorý by sa staral o všet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by si prv dokazovať musel, že si nespravodlivo nesúd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Ani kráľ a ani uchvatiteľ moci nemôže ti vyčít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tých, ktorých si potrest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Pretože však ty si spravodlivý, spravodlivo všetko usporadúva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súdiť však toho, kto trest nezasluh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 pokladáš za vec s tvojou mocou nezrovnateľn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Tvoja moc je totiž základ spravodlivost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 vládneš nad všetkými, pôsobí, že si voči všetkým plný ohľa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Lebo ty len vtedy ukazuješ svoju sil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ľudia neveria v dokonalosť tvojej mo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ých, čo ju poznajú, tresceš za odboj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Ty však, hoci si mocný panovník, súdiš láska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ravuješ nás s veľkou zhovievav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kedy len chceš, máš moc poruk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Takým počínaním si poučil svoj ľu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ten, kto je spravodlivý, má byť ľudomiln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im synom dal si nádej radostn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im dávaš príležitosť na pokánie, keď zhreš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Lebo ak si nepriateľov svojich de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í boli hodni smr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toľkým ohľadom, ba s prosbou trestá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si im dal čas i príležitosť odvrátiť sa od zléh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S koľkou zhovievavosťou si potom súdil svojich sy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ch otcom si dal pod prísahou zmluvy plné krásnych prísľubov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Kým nás teda karháš, šľaháš našich nepriateľov desaťtisíc ráz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y sme mali na pamäti tvoju dobrotivosť, keď my súdi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zasa budeme my trestaní, aby sme tiež zľutovanie čak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Preto si nespravodlivých, tých, čo prežili svoj život pochab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estával ich vlastnými ohavnosť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Veď až priďaleko zablúdili na chodníkoch omyl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ladali za boh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edzi zvieratami je najodpornejšie a najopovrhovanejš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ťa nerozumné deti dávali sa zavádz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Preto si tiež na nich, ako na deti, čo rozum nem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lal smiešny tres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Tí však, ktorí takým smiešnym trestom nedajú sa naprav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 musia okúsiť súd hoden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Lebo keď sa na nich, na domnelých boh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rze ktorých boli tresta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ami vo svojom utrpení zlost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deli, že pravý Boh je te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ho prv poznať odopiera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ich stihol tiež najkrajnejší tres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Nerozumnosť modlárstva hl. 13 - 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1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Uctievanie prírodných jav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Hlúpi boli totiž všetci ľudia od ro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m chybovala znalosť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í z viditeľných dobier nevládali poznať toho, ktorý 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nepoznali tvorcu pri pohľade na diel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le oheň, vietor, či letmý vzdu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viezdny okruh, či vodu náramn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svetlá nebies pokladali za bohov, čo riadia sve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eď už, zvedení ich krásou, pokladali ich za boh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už bolo im treba vedieť, o čo nádhernejší je ich Pán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ich stvoril prapôvodca krás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A keď už ich moc a pôsobivosť budila v nich úža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li poznať, o koľko mocnejší je ich Tvor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Lebo z veľkosti a krásy stvor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a úsudkom poznáva ich Stvorite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le títo zasluhujú jednako len menšiu výčit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oni blúdia hádam iba pre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hľadajú a chcú nájsť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eď sa zapodievajú jeho dielami, skúmajú i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ávajú sa zviesť pohľadu, lebo to, čo vidia, také pekné 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Lenže ani im nemožno odpust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Lebo keď schopní boli toľkých znalos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mohli svet preskúm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že ešte prv nenašli tých vecí Vladár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Uctievanie diel ľudských rú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ešťastní sú však a v mŕtve veci nádej sklad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, čo bohmi nazývajú diela ľudských rúk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lato, striebro, umelecké výtvory a podoby zvier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o kameň márny, spracovaný rukou pradáv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Taký drevorubač, napríklad, spílil riadny str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ručne z neho všetku kôru olúp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coval ho a obrat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vil z neho užitočný nástroj pre domácu potreb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to, čo pri robote odpad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otrebil na prípravu pokrm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kýsi odpadok však, ktorý sa už nedá na nič použ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ivé drevo prerastené hrč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al a vyrezával ledabolo pre kratochvíľ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formoval ho zo zábavy bez prílišnej starostli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l mu ľudskú podob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alebo ho pripodobnil hocakému zvierať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mazal ho hlinkou, líčidlom mu namaľoval do ružova ple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atieral na ňom každú poškvr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Potom mu zhotovil vhodný príby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avil ho k stene a pripevnil želez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Stará sa oň, aby nespad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vie, že si samo pomôcť nemôž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 to soška, utisnutá na pomo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Jednako sa modlí k nemu za imanie, za ženu i za de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hanbí sa osloviť to, čo bezduché j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ýva za zdravie to, čo je bezmocné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za život sa modlí k mŕtve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sí o pomoc to, čo je bezvlád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šťastlivú cestu to, čo ani nehne noham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re zárobok, práce zdar a úspech svojej robo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iada silu od toho, čo sám má ruky nevlád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1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Iný zasa, čo sa hodlá plaviť po mor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sa chystá precestovať divé vlnisk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ýva drevo krehkejšie než loď, čo nesie 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Lebo túto vymyslela túžba po zis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hotovil ju umelecký dômys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Tvoja prozreteľnosť, Otče, vedie j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y si aj po mori cestu d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ľahlivý chodník medzi vln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Ukázať si chcel, že môžeš z čohokoľvek zachrán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ho, čo nastúpi na loď, i keď nie je vycvičený námorní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Ty chceš, aby ladom neležali diela tvojej múdr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ľudia zverujú svoj život drevu nepatrné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jdú cez prúd na plti a nič sa im nesta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Tak aj v praveku, keď pyšní obri hynu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dej sveta vyhľadala útočište na pl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rukou tvojou riaden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nechala svetu pre nový rod semen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Požehnané drevo, ktoré slúži spravodli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Prekliata je (modla) urobená rukou aj s tým, čo ju rob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preto, že ju sprav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a preto, že je nazývaná bohom, hoc je vecou pominuteľ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Boh rovnako totiž nenávidí modlára aj jeho dielo pohansk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eď výtvor i s výrobcom spolu stihne tres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reto príde súd i na pohanských bôži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koľko sa stali ohavami v Božom stvorenst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udským dušiam na pohorš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iež kosílkou nohám nemúdry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ôvod modlárstv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Vymyslenie modiel je začiatkom modlárst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vynález je skazou živo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Lebo od počiatku nebo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večne nebud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Dostali sa na svet pre márnomyseľné ľudské blúzneni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im je náhly koniec súde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Ktorýsi otec, príliš utrápený predčasným zármut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l si spraviť obraz svojho priskoro zomrelého dieťať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maly začal ako boha uctievať toho, čo predtým zomr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ým, ktorí mu boli podriadení, ustanovil tajný kult a svät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Potom, po nejakom čas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a tento bezbožný zvyk rozmáhal stále via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okon bol zachovaný ako zákon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laňali sa modlám, lebo tak rozkázali mocnár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retože ich ľudia nemohli ctiť zblízka, lebo bývavali príliš ďale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diaľky si urobili o ich podobe predst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hotovili veľkolepý obraz svojho kráľa cte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mohli neprítomnému tak vrúcne pochlebo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by bol prítom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Ku zvýšeniu úcty poháňala umelcova ctibaž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tých, ktorí tohto kráľa ani nepozn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On sa totiž chcel vladárovi rýchlo zapáč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naložil všetko svoje umenie, len aby obraz bol čo najkrajš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Potom zástup, uchvátený krásou výtvo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ho, ktorého ešte prednedávnom ctil ako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ladal za bytosť hodnu bohoc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Toto teda bolo živým na skaz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ľudia, čo podrobovali sa buď nešťastiu, buď moci kniežac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nášali neprenosné meno na kameň a na dre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bolo im dosť, že mali mylný názor o Bo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žijúc v mravnom rozvrate, čo prýštil z ich nevedom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zývajú šťastím také veľké zl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ni pri deťovražedných obetách, či pri pokútnych tajných obrad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pri divých hostinách s výstrednými obyčajam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edbajú ani na čistotu života, ani manželst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zákernícky zabíja druh dru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ho zarmucuje cudzoložstv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Všetko bez rozdielu drží krviprelievanie, vražda, krádež, podvo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plácanie, vierolomnosť, vzbura, krivá prísah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prenasledovanie dobrých, zabúdanie na dobrod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zňovanie duší, smilstvo proti príro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vrat manželského zväzku, cudzoložstvo, samopa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Lebo uctievanie modiel bezmen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počiatok i príčina, i koniec všetkého z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Lebo buďto zúria na svojich zábavách, alebo prorokujú lo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sa oddávajú neresti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ľahkovážne prisahajú kri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Pretože sa spoliehajú na bezduchých bôži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čakajú trest, keď prisahajú faloš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Ale za oboje ich neminie spravodlivý tre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, že si zle predstavovali Boha, keď sa pridŕžali bôži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že krivo prisahali v lesti, opovrhujúc sväto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Veď nie moc tých, na ktorých sa prisah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rest, čo prináleží hriešni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íha vždycky prestúpenia zločinc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1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áboženstvo Izraelit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Ty však, Bože náš, si dobrý a si ver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i zhovievavý a všetko riadiš s milosrdenstv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I keď hrešíme, sme tvoji, známe tvoju moc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ezhrešíme, lebo vieme, že patríme t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Lebo teba poznať, to je zvrchovaná spravodli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vedomiť si tvoju moc je koreň nesmrteľ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eď nás nezviedol zlý ľudský výmys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márna práca maliarov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blázon pozrie na sochu pestro natretú farb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zbudzuje v ňom dychti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túži po bezduchej kráse neživého obraz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Milovníci zla a hodni takých nádej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ú tí, čo ich robia, aj tí, ktorí po nich túžia a ctia i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rozumnosť modlárstv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Hrnčiar namáhavo miesi mäkkú hli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bí z nej rozmanité predmety pre naše potreb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tej istej hliny robí nádo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slúžia na slušné účel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ž i na opačné, všetky rovnak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rnčiar rozhoduje o ve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ktorý z tých dvoch cieľov treba použiť tú či onú nádo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 tak robí s námahou zle vynaložen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tej istej hliny ničotného bôžik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, čo sám len pred nedávnom povstal zo z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s onedlho musí vrátiť sa ta, odkiaľ vzatý b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a bude požadovať od neho späť duša, čo mu bola vypožiča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le nestará sa o to, že mu treba zomrieť čoskor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o to, že má krátky život pred seb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reteká sa so zlatníkmi, so strieborník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volejcov napodobňu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kladá si za slávu, že robí napodoben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Jeho srdce je popol a jeho nádej ničotnejšia ako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život je bezcennejší ako hlin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lebo nepoznáva toho, kto ho utvor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mu dušu vdýchol, ktorá prac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vložil do neho životodarný dyc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lež nazdáva sa, že náš život je detská h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itie je len trhovisko výnos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, vraví, treba na hocičom, hoc i na zlom zaráb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Takýto vie lepšie než kto iný, že dopúšťa sa zl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(z tej istej) hmoty zeme tvorí krehké nádoby i bôži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hania sa klaňajú aj cudzím boh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Oni sú však všetci spochabení načisto a biednejší než nemluvň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riatelia tvojho ľudu, ktorí ho zapriahli do jarm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lebo všetky modly pohanov i oni pokladajú za boh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í ani oči nemajú, aby vide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ozdry, aby vdychovali vzdu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uši, aby poču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prsty na rukách, aby hmat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i nohy majú chôdze neschop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Veď ich utvoril člove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robil ich taký, čo, i sám ma dušu vypožičan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ni jeden človek nevie spraviť boha, čo by mu bol podob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Smrteľný však dokáže len čosi mŕtve spraviť modlárskymi ruk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on lepší je než tí, ktorých uctie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on žije, ale oni 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Úcta zviera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Dokonca ctia najhnusnejšie zviera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údiac dľa ich nerozumu, tie horšie sú ako ostat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ni pekné nie sú, žeby bolo možné mať v nich záľu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a to môže pri pohľade na zvieratá prihod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to stratili i chválu Boha, i jeho požehna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Osud Izraelitov a Egypťanov hl. 16 - 1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1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aby a jarabi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Preto boli zaslúžene potrestaní podobnými (tvormi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učilo ich množstvo háve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Namiesto trestu urobil si dobre svojmu ľu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ich vrúcnu žiadosť dal si im pokrm nevšedný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rabice za jedl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by tamtí, žiadostiví pokr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hnusobu (zvierat) na nich posla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atili aj prirodzenú chu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to však po chvíľkovom stráda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kúsili pokrm nevšed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Bolo totiž treba, aby tamtých stiho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dvratný nedostatok, lebo utlačov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ýmto bolo treba ukázať len, ako veľmi boli ich nepriatelia trápe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obylky a medený had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Bo i keď sa vyrútili na nich zúrivé a divé zvierat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boli kynožení pohryzením skrútenými had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sa tvoj hnev až do konca netrv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Iba pre výstrahu postrašení boli na chvíľ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dostali znak spásy ako upomienku na príkazy tvojho záko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Lebo kto sa (k nemu) obrátil, zachránený bol, nie skrz to, čo vid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skrze teba, spasiteľa všetk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už i týmto si našich nepriateľov presvedč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ty si ten, ktorý môžeš z každej biedy vytrhnú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Veď ich zabíjalo uhryznutie kobyliek a mú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dal sa nájsť liek na záchranu ich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si túto trýzeň zasluhov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Tvojich synov však neprevládli ani zuby jedovatých had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voja milosrdnosť proti tomu povstala a priniesla im vyzdrav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oli totiž uhryznutí (iba) preto, aby pamätali tvoje slo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oro však boli zas uzdravova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nezabudli celkom na tvoje ustanov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neprišli o tvoje dobrod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Lebo ani zelina, ani náplasť ich nevylieč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voje slovo, Pane, ktoré lieči všetk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eď ty máš moc nad smrťou i nad život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ádzaš k bránam podsvetia a zasa vyvádza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Človek v svojej zlobe môže síce zabiť nieko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dych (života), čo vyšiel, nemôže už priviesť spä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vyslobodiť dušu, ktorá bola odňat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Tvojej ruke však uniknúť je nemož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Ľadovec a man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a bezbožných, ktorí odopreli poznať ť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ľahlo tvoje mocné rame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íhali ich nezvyčajné lejaky, ľadovec, hrozné nečas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il do nich bles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A čo bolo najčudnejšie, vo vode, čo ináč všetko zaháš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úril oheň ešte mocnejš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vet je bojovníkom za spravodliv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Občas totiž poľavil bes plameň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nespálili zvieratá, čo boli poslané proti modlár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by sami navidomoči presvedčili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ich stíha Boží sú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Inokedy zasa vzplanuli i prostred vody silnejš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ž vzbĺka ináč oh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znivočili plody modlárskej kraj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Miesto toho si ty živil svoj ľud chlebom anjelsk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ával si im z neba hotový chlieb bez prá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poskytoval akýkoľvek pôžit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ĺňal akúkoľvek chu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Lebo (tento) tvoj dar prejavov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u nežnú lásku k tvojim deť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spôsoboval sa chuti toho, čo ho poží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menil sa na to, čo kto chc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Sneh a ľad však odolali ohňu a neroztopili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zvedeli, že ten samý oh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v krupobití plápol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v lejakoch blýskal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ničil nepriateľom úrod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lenže (oheň) zabudol i na svoju vlastnú mo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len spravodliví mohli nasýt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Lebo tvorstvo podriadené tebe, Tvorc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upňuje svoju moc na trestanie nespravodliv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zasa) ju zoslabuje, aby dobre činila tým, čo dúfajú v t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Tak aj vtedy slúžilo tvojmu daru, sýtiacemu všetk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ým, že sa premieňalo vo všetk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ľa želania tých, čo ho potrebov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Lebo tvojim deťom, ktoré miluješ, ó Pane, bolo treba skús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ie rozmanité plody živia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voje slovo zachováva tých, čo v teba dúf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Lebo to, čo neznivočil oh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pilo sa priam, len čo ho zohrial letmý slnka lúč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aby bolo známe, že tebe treba dobrorečiť ešte pred východom sln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ž na úsvite zjavovať sa pred teb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Lebo nádej nevďačníka roztopí sa ako zimný sri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k nepotrebná voda odteč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1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ana tmy a ohnivý stĺp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XVII.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Lebo veľké sú a nevyspytateľné tvoje sú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poblúdili duše neukázne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ohanom totiž, čo sa domnievali, že svätý ľud môžu držať v poro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o treba ležať obklopeným tmou a poviazaným dlhou noc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väzneným pod svojimi strech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lúčeným z večnej prozreteľ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ým sa totiž nazdávali, že sú so svojimi skrytými hriechmi schova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 tmavým závojom zabudnut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i rozohnaní, predesení hroz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íšerami straše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Ani najtajnejší kútik, v ktorom boli skry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chraňoval ich od stra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ich obkľučovali zvuky desiv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temné postavy zjavovali sa im so zachmúrenými tvár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Nijaká moc ohňa im nemohla dať svet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bleskotné hviezd plame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edeli osvetliť tú hroznú no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Svietil im len oheň, horiaci sám od seba a plný postra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tento zjav zmiz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hrôze pokladali to, čo vide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šte za horšie, než bo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Hókusy ich čarodejníckeho umenia tu boli bezmoc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anebne sa osvedčila skúška pre ich chvastanie sa ved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Lebo tí, čo sľúbili, že z chorej duše vypudia i strach, i zmä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smiešny strach ochoreli s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I keď ich nestrašilo nič také hroz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i takí poplašení prebehnutím hávede a hadím sipoto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že sa temer zachádzali od hrôz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dvážili sa ani hľadieť do vzdu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mu sa predsa nedá vyhnúť nijak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(10)</w:t>
      </w:r>
      <w:r>
        <w:rPr>
          <w:rFonts w:eastAsia="Times New Roman CE" w:cs="Times New Roman CE" w:ascii="Times New Roman CE" w:hAnsi="Times New Roman CE"/>
        </w:rPr>
        <w:tab/>
        <w:t>Zloba sama o sebe je zbabelá. Dokazuje to tým, že sama sa odsúd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ždy si domýšľa to najhorš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 nátlakom zlého svedom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(11)</w:t>
      </w:r>
      <w:r>
        <w:rPr>
          <w:rFonts w:eastAsia="Times New Roman CE" w:cs="Times New Roman CE" w:ascii="Times New Roman CE" w:hAnsi="Times New Roman CE"/>
        </w:rPr>
        <w:tab/>
        <w:t>Báť sa totiž nie je i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vzdať sa prostriedkov, čo poskytuje zdravá úva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(12)</w:t>
      </w:r>
      <w:r>
        <w:rPr>
          <w:rFonts w:eastAsia="Times New Roman CE" w:cs="Times New Roman CE" w:ascii="Times New Roman CE" w:hAnsi="Times New Roman CE"/>
        </w:rPr>
        <w:tab/>
        <w:t>Čím menšia je vnútri nádej na pomo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ým väčšie trápenie vidí strach pre neznalosť príč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(13)</w:t>
      </w:r>
      <w:r>
        <w:rPr>
          <w:rFonts w:eastAsia="Times New Roman CE" w:cs="Times New Roman CE" w:ascii="Times New Roman CE" w:hAnsi="Times New Roman CE"/>
        </w:rPr>
        <w:tab/>
        <w:t>Tí však, ktorí onej noci, ozaj bezmocn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á prišla z hĺbok bezmocného podsvet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ali spánkom rovnaký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(14)</w:t>
      </w:r>
      <w:r>
        <w:rPr>
          <w:rFonts w:eastAsia="Times New Roman CE" w:cs="Times New Roman CE" w:ascii="Times New Roman CE" w:hAnsi="Times New Roman CE"/>
        </w:rPr>
        <w:tab/>
        <w:t>boli jednak prenasledovaní strašnými prízrak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ak boli ochromení malomyseľn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ich náhle a nečakane strach zachvát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(15)</w:t>
      </w:r>
      <w:r>
        <w:rPr>
          <w:rFonts w:eastAsia="Times New Roman CE" w:cs="Times New Roman CE" w:ascii="Times New Roman CE" w:hAnsi="Times New Roman CE"/>
        </w:rPr>
        <w:tab/>
        <w:t>Takto teda každý klesol tam, kde b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vretý bol ako väzeň do žalára bez závo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(16)</w:t>
      </w:r>
      <w:r>
        <w:rPr>
          <w:rFonts w:eastAsia="Times New Roman CE" w:cs="Times New Roman CE" w:ascii="Times New Roman CE" w:hAnsi="Times New Roman CE"/>
        </w:rPr>
        <w:tab/>
        <w:t>Či už to bol roľník a či pastie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v samote zamestnaný robotní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usel sa podrobiť nevyhnutnej nutnosti, prekvapený temnot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(17)</w:t>
      </w:r>
      <w:r>
        <w:rPr>
          <w:rFonts w:eastAsia="Times New Roman CE" w:cs="Times New Roman CE" w:ascii="Times New Roman CE" w:hAnsi="Times New Roman CE"/>
        </w:rPr>
        <w:tab/>
        <w:t>Všetci boli jednou reťazou tmy spúta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to bol šelestiaci van vet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ladný spev vtáčat v húšti konár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huk prudko valiacej sa vod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(18)</w:t>
      </w:r>
      <w:r>
        <w:rPr>
          <w:rFonts w:eastAsia="Times New Roman CE" w:cs="Times New Roman CE" w:ascii="Times New Roman CE" w:hAnsi="Times New Roman CE"/>
        </w:rPr>
        <w:tab/>
        <w:t>a či hrozný hrmot rútiacich sa ská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o neviditeľný beh skákajúcej zver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ryk šeliem, revúc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i z horských dutín ozývajúca sa ozvena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o naplňovalo ich ľakom ochromujúci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(19)</w:t>
      </w:r>
      <w:r>
        <w:rPr>
          <w:rFonts w:eastAsia="Times New Roman CE" w:cs="Times New Roman CE" w:ascii="Times New Roman CE" w:hAnsi="Times New Roman CE"/>
        </w:rPr>
        <w:tab/>
        <w:t>Lebo celý svet bol ožiarený jasným svetl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hatene mohol venovať sa prácam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(20)</w:t>
      </w:r>
      <w:r>
        <w:rPr>
          <w:rFonts w:eastAsia="Times New Roman CE" w:cs="Times New Roman CE" w:ascii="Times New Roman CE" w:hAnsi="Times New Roman CE"/>
        </w:rPr>
        <w:tab/>
        <w:t>iba nad nimi sa prestierala ťažká no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raz temnôt, ktoré ich raz mali pohlt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ami si však boli väčšmi na ťarchu než táto tm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1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Lenže tvoji svätí prebývali v najjasnejšom svetl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mtí síce počuli ich hlas, no nevideli postav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lahoslavili ich, hoci predtým trpeli i on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Vďační boli za to, že sa nepomstili na n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ci predtým nakladali s nimi z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prosovali ich za svoje nepriateľ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Miesto toho dal si im stĺp ohňom blčia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vodcu na neznámej ces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neškodné slnko na povestnej pú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Lebo tamtí zaslúžili veru, aby boli olúpení o svetlo a vo tme drža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držali v zajatí tvojich sy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rze ktorých svet mal dostať neporušiteľné svetlo záko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Egyptskí prvoroden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retože si umienili pozabíjať nemluvňatá svät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 bolo vyložené jedno dieťa, ale zachráne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trest si im odňal veľa det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o veľkej vode zhubil si ich všetky naposp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Tá noc bola našim otcom oznámená vopre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boli dobrej mysl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jasne videli, akým uverili prísahá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Tvoj ľud teda očakáv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slobodenie spravodlivých a zánik nepriateľ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Lebo čím si protivníkov trest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ým si práve oslávil nás, keď si nás povol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Lebo sväté deti dobrých prinášali skryte obet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omyseľne sa zaviazali pred Božím záko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ten istý údel, dobrý i zlý, rovnako znášať bud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ž zaspievali sväté piesne otcov dopre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a odvetu zaznel neladný krik nepriateľ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em-tam sa niesol nárek za oplakávanými dietk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Trest rovnako stihol otroka i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daný to isté trpel ako krá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Všetci bez výnimky mali mŕtvy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rovnaký spôsob smrti bez poč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iví nestačili pochovávať mŕtvy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že jedným razom bol zničený najvzácnejší diel ich potomst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Lebo tí, čo nechceli nič veriť pre čarodejst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useli teraz pri záhube prvorode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znať, že (ten) ľud je synom Bož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eď kým všetko objímalo hlboké tic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oc v rýchlom behu došla do polovic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zoskočilo tvoje všemohúce slovo z neba, z kráľovského tró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vrdý bojovní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rostriedka zeme, odsúdenej na záhu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ieslo ostrý meč: tvoj rozkaz nezvratn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kročilo a smrť nieslo vša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týkalo sa neba, i keď kráčalo po ze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Vtedy ich naskutku naľakali v snách hrozné vid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jal ich nečakaný str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Jeden polomŕtvy klesol tu a iný t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al jasne vedieť svojej smrti príči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Lebo strašidelné sny im toto zvestovali popred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nezhynuli, pokým nezved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čo im také zlo treba pretrpie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Skúška smrti, pravda, dotkla sa aj spravodlivý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ľké množstvo zahynulo na púš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hnev pridlho netrv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Lebo ihneď vstúpil bezúhonný muž za nich na bojisk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brojou svojho úra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dlitbou a zmiernym tymian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avil sa hnevu na odpor a tej biede koniec urob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kázal tým, že je tvojím sluh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Zdolal hnev nie silou tela ani mocou zbro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slovom podmanil si toho, ktorý trest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ým, že mu pripomenul zmluvy dané otcom, potvrdené prísah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Lebo keď už mŕtvi krížom-krážom na hromade lež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avil sa doprostred a preťal hn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zamedzil mu cestu, ktorá viedla k živ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Celý svet bol totiž na splývacom rúchu (jeho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ávne (mená) otcov na štvorrade vytesaných kameň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korune jeho hlavy bola tvoja vel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Tomu vyhol, toho sa bál kárat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už aj skúška hnevu sama stači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úd1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Červené mor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Na bezbožných však neľútostný hnev dopadal až dokon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 predvídal budúce ich skutk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totiž, že hoc sami nástojili na ich odchod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ýchle ich posielali pre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menia svoje zmýšľanie a prenasledovať ich bud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Ešte boli zamestnaní smútočnými obrad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šte nariekali nad hrobmi zomrel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a ináč, nerozumne, rozhodl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ých, ktorých úpenlivo posielali pre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nasledovali ako utečenc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Zaslúžený osud totiž poháňal ich k tomu konc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al im zabudnúť na to, čo sa prihodi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doplnili trest, čo chyboval ich súženia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by tvoj ľud prekonal (svoj) nevídaný precho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mtí však by našli neslýchanú smr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Lebo všetko tvorstvo sa pretváralo znova vo svojej podsta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poslúchalo celkom osobitné príkaz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voje deti boli zachované neporuše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Bolo vidieť oblak, ktorý zatieňoval tábo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m, kde prv voda bola, vynoriť sa suchú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hatenú cestu z Červeného mo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eleňajúcu sa pažiť z prúdu dravého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 keď cez ňu prešli, celý národ rukou tvojou chrán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videli neslýchané zázra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Veď sa pásli ako parip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kakovali jak barán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ba velebili, Pane, ako svojho záchranc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eď sa ešte pamätali na to, čo sa stalo, pokiaľ boli v cudzi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muchy neliahli sa zo zvierat, lež zo z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ak miesto vodných zvierat vychrlila rieka množstvo žiab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eskôr videli i nový spôsob vzniku vtá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ich zmohla žiadostivosť bažiť po lahôdkac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pretože k ich ukojeniu jarabice vystúpili z mo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le tresty na hriešnikov nepriš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 predchádzajúcich výstrah strašným blýskan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(13)</w:t>
      </w:r>
      <w:r>
        <w:rPr>
          <w:rFonts w:eastAsia="Times New Roman CE" w:cs="Times New Roman CE" w:ascii="Times New Roman CE" w:hAnsi="Times New Roman CE"/>
        </w:rPr>
        <w:tab/>
        <w:t>Spravodlivo veru znášali trest za svoju zločin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eľmi rozhorčenou nenávisťou správali sa voči cudzinc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mtí totiž iba odopreli prijať neznámych, čo prišli k ni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to si podrobovali za otrokov hostí, ktorí im dobro preukáz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(14)</w:t>
      </w:r>
      <w:r>
        <w:rPr>
          <w:rFonts w:eastAsia="Times New Roman CE" w:cs="Times New Roman CE" w:ascii="Times New Roman CE" w:hAnsi="Times New Roman CE"/>
        </w:rPr>
        <w:tab/>
        <w:t>A to nie je všetko! Leb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- za čo dozaista s ohľadom potrestaní budú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mtí prijali hneď od začiatku cudzích nepriateľsk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(15)</w:t>
      </w:r>
      <w:r>
        <w:rPr>
          <w:rFonts w:eastAsia="Times New Roman CE" w:cs="Times New Roman CE" w:ascii="Times New Roman CE" w:hAnsi="Times New Roman CE"/>
        </w:rPr>
        <w:tab/>
        <w:t>títo však ich prijímali s oslav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im už zaistili práva občiansk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tlačovali ich preukrutnými robot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(16)</w:t>
      </w:r>
      <w:r>
        <w:rPr>
          <w:rFonts w:eastAsia="Times New Roman CE" w:cs="Times New Roman CE" w:ascii="Times New Roman CE" w:hAnsi="Times New Roman CE"/>
        </w:rPr>
        <w:tab/>
        <w:t>Teraz boli bití slepotou takist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amtí pri dverách spravodliv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boli zahalení nepreniknuteľnou tm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každý hľadal prístup k svojim dverá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osl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(17)</w:t>
      </w:r>
      <w:r>
        <w:rPr>
          <w:rFonts w:eastAsia="Times New Roman CE" w:cs="Times New Roman CE" w:ascii="Times New Roman CE" w:hAnsi="Times New Roman CE"/>
        </w:rPr>
        <w:tab/>
        <w:t>Veď sa živly pretvárajú samy v s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óny na citare menia druh nápe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ich zvuk ostáva vždy rovnaký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orovaním sa toto môže nepochybne porozumieť z toho, čo sa sta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(18)</w:t>
      </w:r>
      <w:r>
        <w:rPr>
          <w:rFonts w:eastAsia="Times New Roman CE" w:cs="Times New Roman CE" w:ascii="Times New Roman CE" w:hAnsi="Times New Roman CE"/>
        </w:rPr>
        <w:tab/>
        <w:t>Lebo živočíchy suchozemské premieňali sa na vodné živočích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prv plávali, vychádzali na z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(19)</w:t>
      </w:r>
      <w:r>
        <w:rPr>
          <w:rFonts w:eastAsia="Times New Roman CE" w:cs="Times New Roman CE" w:ascii="Times New Roman CE" w:hAnsi="Times New Roman CE"/>
        </w:rPr>
        <w:tab/>
        <w:t>Oheň prevyšoval svoju vlastnú silu vo vo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oda zabúdala na svoju hasi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(20)</w:t>
      </w:r>
      <w:r>
        <w:rPr>
          <w:rFonts w:eastAsia="Times New Roman CE" w:cs="Times New Roman CE" w:ascii="Times New Roman CE" w:hAnsi="Times New Roman CE"/>
        </w:rPr>
        <w:tab/>
        <w:t>Plamene zas nestravova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ehké telá zviera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sa do nich dost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roztápal tak ľahko roztopiteľný nebeský pokr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adu podob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Lebo vo všetkom si, Pane, povýšil a oslávil svoj ľu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pustil si ho, ale vždy a všade si mu pomáh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B2B2B2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KNIHA SIRACHOVCO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Úvod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Pôvod a hodnota múdros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znešenosť múdr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Všetka múdrosť je od Pána,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ždy bola u neho (a je pred vekmi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Morský piesok, kvapky dažď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ni odveké - ktože vie spočít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ýšku neba a šírku z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lbokú priepasť - ktože vie zmera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Božiu múdrosť, čo predchádza všetko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vie prebáda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rv, ako (to) všetko, bola stvorená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údra rozvaha je odvek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rameňom múdrosti je slovo nebeského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j cesty sú večné záko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omuže bol odkrytý koreň múdrosti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poznal jej dôvtip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omuže bola zjavená a oznámená znalosť múdrosti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j mnohonásobné cesty kto pochopi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Jeden je najvyšší Stvoriteľ všemohú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- mocný a veľmi obávaný Kráľ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edí na svojom tróne a vládne - je to Bo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On ju stvoril (Duchom Svätým)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u videl, spočítal a zmer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ylial ju na všetky svoje die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všetkých ľudí podľa svojho da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u udeľuje tým, ktorí ho milu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esta k múdrosti a bohabojn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ázeň pred Pánom slúži na slávu a chvál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veselosť a je korunou rad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Bázeň pred Pánom plní srdce sla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áva veselosť a radosť a dlhý živo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Bohabojnému sa dobre povedie na kon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eň svojej smrti dôjde požehna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ajkrajšia múdrosť je milovať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šetci, ktorým sa dá vidie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lujú ju už pri pohľade na ň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poznávajú jej velebné č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Počiatok múdrosti je bázeň pred Pá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veriacich bola stvorená spolu s nimi už v materskom Io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lu chodí s vyvolenými žen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žno ju poznať pri verných a spravodliv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Bázeň pred Pánom je nábožná ved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Zbožnosť ochraňuje a robí srdce spravodliv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deľuje slasť a rad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Dobre sa povedie bohabojné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eň, keď sa pominie dôjde požehna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Plnosť múdrosti je báť sa Bo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lnosť (nastáva) z jej plod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Všetok dom mu naplní plod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klady (naplní) svojimi vzácnosť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Koruna múdrosti je bázeň pred Pá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áva plný pokoj a výkvet zdrav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 videl ju i spočít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obidvoje sú Božím dar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Múdrosť udeľuje vedu a múdry dôvti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vyšuje slávu tých, ktorí sa jej drž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Koreň múdrosti je báť sa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j konáre sú dlhý živo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údrosť nenávidí hrie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V pokladnici múdrosti je dôvtip a nábožná ve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hriešnikom je múdrosť ohavno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Bázeň pred Pánom zaženie hriec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lebo kto je bez bázne, neostáva spravodliv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náruživá hnevlivosť mu skazu prived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Trpezlivý vytrvá do príhodného čas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tom (dostane) blaženú odplat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Dobre vzdelaný skrýva na čas svoje slo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ery mnohých budú hovoriť o jeho vzdela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Medzi pokladmi múdrosti je návod na vzdelanos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ale hriešnikovi je každá nábožnosť odpor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Synu, ak túžiš po múdrosti, zachovaj si spravodli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oh ti ju d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Lebo múdrosť a vzdelanosť je báť sa Pán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mu sa ľúb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ak je niekto verný a tich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ho zahrnul jej poklad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Nebuď neposlušný bázni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približuj k nemu s dvojakým srdc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ab/>
        <w:t>Nepretvaruj sa pred ľuď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dopusť poklesku svojimi pera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ab/>
        <w:t>Daj si pozor na ne, aby si nekles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nemal z toho zahanbenie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ab/>
        <w:t>aby neodkryl Boh to, čo v sebe skrýva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razil ťa pred celou verejnosťou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ab/>
        <w:t>za to, že si sa neúprimne blížil k Pá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rdce si mal plné podvodu a faloš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Zbierka múdrych výrokov o pravej životnej múdros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uď dokonale oddaný Boh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Synu, ak ideš slúžiť Bo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oj (pevne) v spravodlivosti a báz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prav sa na skúšk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Uponíž si srdce a vytrv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kloň svoj sluch a prijmi rozumné slo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nepokojuj sa, keď ti príde čas pohrom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Znášaj, čo ti znášať ukladá Bo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evne sa pridaj k Bohu a vytrv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vzrástol životom, keď príde konie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rijímaj všetko, čo ťa zastihne, vytrvaj v bole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j trpezlivosť, ak ťa niečo suž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Lebo zlato a striebro čistia ohň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ohumilých ľudí v peci utrp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ôvera v Boh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Dôveruj v Boha a on ťa vyslobo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rob priamou svoju cestu a dúfaj v neh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ovaj si bázeň pred ním a vydrž v nej do starob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torí sa bojíte Pána, čakajte až sa zmil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odkloňte sa od neho, aby ste nekles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torí sa bojíte, majte k nemu dôve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aša odmena vás nemini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Ktorí sa bojíte Pána, dúfajte v 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vaše oblaženie príde jeho zľutov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Ktorí sa bojíte Pána, milujte 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aše srdcia sa dožijú jas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Synovia, pozrite na dávne pokolenia a vedz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ikoho nestihlo zahanbenie, kto dúfal v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Ktože bol opustený, ak vytrval pri jeho prikázaniach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že opovrhol, ak ho niekto vzýval (o pomoc)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Lebo Boh je dobrotivý a milosrd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púšťa viny, keď nastane súž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chráni všetkých, ktorí ho úprimne hľad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sud zúfalcov a bohumilý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o beda tým, čo majú srdce dvojak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riešne ústa i zločinné ru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i hriešnikovi, ktorý chodí svetom dvojakou cesto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Beda takým, ktorí majú ochabnuté srdce a nedôverujú v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to ich neberie do svojej ochra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Beda takým, ktorí stratili trpezli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rí opustili priame ces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chýlili sa na cesty neprá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Lebo čo urobia, až Pán začne konať prehliadk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Ktorí sa boja Pána, nebudú neposlušní jeho slo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í ho milujú, zachovajú jeho cest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torí sa boja Pána, hľadajú, čo je mu mil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rí ho milujú, budú plní jeho záko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torí sa boja Pána, majú pripravené srdc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ú si pred ním sväto počín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Ktorí sa boja Pána, zachovávajú jeho príkaz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chovajú si trpezlivosť, až na nich zhliadne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i povedia si: „Ak nebudeme robiť pokánie, (strestaj nás, Bože!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upadneme do rúk Pána, a nie do rúk ľudí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ká je jeho veleb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é je aj jeho milosrden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vinnosti voči rodič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Múdri synovia - to je spoločnosť spravodliv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počínanie - je poslušnosť a milov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Synovia, vypočujte, aké je otcovo prá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aj robte, aby ste boli spase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Boh priznal úctu otcovi na syn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vymedzoval právo matky, ustanovil ho oproti syn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to miluje Boha, uzmieruje ho za svoje hriec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držuje sa ich a nájde vyslyšanie pri dennej modlit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to si ctí matku, (počína) si ta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eby si zhromažďoval pokla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to si ctí otca, nájde radosť na syno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 vždy vyslyšaný, keď sa bude modl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to si ctí otca, bude dlho ž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poslúcha otca, občerstvuje mat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to sa bojí Pána, ctí si rodič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 slúžiť svojim rodičom ako svojim pán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Skutkom i slovom a so všetkou trpezlivosť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i cti svojho otc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by zostúpilo na teba požehnanie od n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by ti jeho požehnanie ostalo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ožehnanie otcovo je oporou pre domy sy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kliatba matkina ich vyvracia od základ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ehľadaj svoju česť, ak tým potupíš svojho ot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jeho potupy ti nevzniká slá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Lebo česť vzíde každému z toho, ak je otec uct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e hanbou syna, ak je jeho otec bez c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Synu, zastaň sa v starobe svojho ot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armucuj ho, kým žij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ak slabne na rozume, maj strpe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ohŕdaj ním, kým si pri sil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ilosrdenstvo s otcom nebude zabudnut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Za ťažkosti s matkou dostane sa ti dobrej náhra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Za tvoje spravodlivé (počínanie) vybuduje sa ti d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amätať sa bude na teba v deň súže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za jasného slnka ľad, tak sa rozplynú tvoje hriech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kú zlú povesť má taký, čo si opúšťa ot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trápi svoju matku, je od Boha prekliat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uď skromný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Synu, v pokore konaj svoje prá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ilovať ťa budú viac ako najslávnejších ľu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O koľko si väčší, o toľko sa uponižuj vo všet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š milý Bo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Lebo veľká je moc Bož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orní mu vzdávajú chvá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vypytuj sa na veci vyššie od s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skúmaj mocnejšie veci od seb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ysli vždy na to, čo ti prikázal B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buď všetečný pri všetkom jeho počína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Nie je ti potrebné, aby si na svoje oči uvid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je raz ukryt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a zbytočné veci sa nevypytuj mnohonásob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buď všetečný pri všetkom jeho počína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Veď mnoho vecí ti bolo ukáza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presahujú ľudský rozu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Mnohých oklamala ich vlastná namysle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rozvahu zaujala márnomyseľ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Vzdorné srdce skúsi na konci z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kto miluje nebezpečenstvo, zahynie v ň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Srdce, ktoré kráča po dvoch cestách, nedosiahne úsp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lovek zlého srdca príde po nich k pá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Tvrdé srdce sa zaťažuje bole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hriešnik (predsa) hromadí hriech na hrie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Niet lieku pre spoločnosť pyš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i neuvedomujú, že hriech v nich ako peň zapustil kore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Srdce múdreho poznajú podľa múdr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bré ucho s veľkou túžbou počúva múdr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Múdre a rozumné srdce sa stráni hriec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spravodlivom počínaní má svoj úspe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Horiaci oheň zadúša vo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a dobrý čin protiví hriec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Sám Boh hľadí na toho, kto koná dobr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mätá na neho v budúcnosti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ájde oporu, až nadíde jeho úpado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a treba zachovať k chudobným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Synu, chudobným neukracuj živobyt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odvracaj oči od chudobnéh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Neopovrhuj nikým, kto hlad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dráždi chudobného v jeho bied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Srdce biedneho nesužu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odkladaj s darom núdznem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rosbu usúženého neodmiet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odvracaj tvár od bedár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Od bedára neodvracaj svoje oči mrzu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dovoľ, aby ťa prosebníci preklínali za chrbt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yslyšaná býva kliatba toho, kto ti v trpkosti duše zloreč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yslyší ho ten, čo ho stvor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Správaj sa prívetivo k zhromaždeným chudobn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starším sa uponíž a pred veľmožom si skloň hlav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Bez nevôle si nakloň ucho k chudobnému a vráť mu svoju podlž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tichosti mu odpovedaj na pozdra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Z rúk násilníka vysloboď toho, kto trpí kriv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ti nie je v duši mdlo, keď treba niekoho ochrán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Maj milosrdenstvo pre siroty ako ote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hradzuj manžela ich matk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Tak budeš poslušným synom Najvyšši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sa väčšmi nad tebou zmiluje ako (tvoja) mat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vocie múdr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Múdrosť vdychuje život svojim sy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jíma tých, ktorí ju hľad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de pred nimi na spravodlivej ces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Kto ju miluje, miluje život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í k nej prichádzajú za rána, získajú jej obľu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Ktorí sa jej pevne držia, obsiahnu živo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m len vkročí (jeden z nich), požehná ho Bo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Ktorí jej slúžia, slúžia svätyn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j Boh miluje takých, čo ju milu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Kto ju počúva, bude súdiť nár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ju pozorne sleduje, bude bezpečne prebý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Kto má k nej dôveru, dostane j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evne si ju udržia aj jeho potom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Lebo aj za skúšky kráča vedľa n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edzi prvými si ho vyber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Bázeň a strach zosiela na neho na skúš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užovať ho bude trápením svojej náu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vyskúša jeho zmýšľanie, či sa môže zveriť jeho duš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Potom znova pôjde k nemu po pevnej a rovnej ces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veselí 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Odhalí mu svoje tajomstv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hrnie ho vedou a poznaním spravodli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Ale keby zblúdil (z cesty), zanechá 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dá ho do rúk jeho nepriate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ráň sa nemiestnej hanbliv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Synu, dbaj na čas a vyhýbaj zl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Pre svoju dušu nehanbi sa vyznať pravd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Je hanblivosť, ktorá privádza hrie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 zasa hanblivosť, ktorá privádza slávu a če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Nenadŕžaj nikomu proti vlastnému záuj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i nepočínaj falošne na svoju škod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Nehanbi sa za svojho blížneho v jeho úpadk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ani nič nezameškaj, ak môžeš niečo zachráni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skrývaj sa so svojou múdrosťou pre jej krás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lebo múdrosť poznajú podľa reč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um, vedu a učenosť vzdelanca zasa podľa slov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evné trvanie (spočíva) na spravodlivých čin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Spravodlivej veci nijako neprotire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anbi sa však za nespravodlivé počínanie svojej nevychova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Nehanbi sa vyznať zo svojich hriech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ak ide o hriech, nepoddávaj sa niko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Mocnému sa nestavaj na odpo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namáhaj plávať proti prúdu riek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Za pravdu bojuj, akoby ti išlo o živo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do smrti máš zápasiť za spravodli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oh porazí tvojich protivníkov za t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Neprenáhľuj sa svojím jazy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i nepočínaj nedbalo a lenivo pri prác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Nepočínaj si vo svojom dome ako lev, nerozháňaj domáci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utláčaj svojich podriaden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Keď máš dostať, nevystieraj ru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sa keď máš dať, neodťahuj j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spoliehaj sa na nestále vec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</w:t>
      </w:r>
      <w:r>
        <w:rPr>
          <w:rFonts w:eastAsia="Times New Roman CE" w:cs="Times New Roman CE" w:ascii="Times New Roman CE" w:hAnsi="Times New Roman CE"/>
          <w:b/>
          <w:bCs/>
          <w:vertAlign w:val="superscript"/>
        </w:rPr>
        <w:t>5</w:t>
      </w:r>
      <w:r>
        <w:rPr>
          <w:rFonts w:eastAsia="Times New Roman CE" w:cs="Times New Roman CE" w:ascii="Times New Roman CE" w:hAnsi="Times New Roman CE"/>
          <w:b/>
          <w:bCs/>
        </w:rPr>
        <w:t>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Nespoliehaj sa na klamlivý maje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i nehovor: „Mám dostatok živobytia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i to nepomôže nič, až príde pomsta a súž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Kým si pri sile, nechoď za tým, po čom srdce túž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ni si nehovor: „Aký som mocný“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: „Ktože si ma podrobí za to, čo som urobil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Boh požiada istú odplatu za všetk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Ani nehovor: „Zhrešil som a čo nepríjemné sa mi stalo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jvyšší sa totiž neponáhľa s odplat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I keď si uzmieril hriech, nebuď zato bez obav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(znova) hromadil hriech na hrie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ni si nehovor: „Pánovo zľutovanie je veľk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miluje sa nad množstvom mojich hriechov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Lebo zľutovanie i hnev chytro vychádzajú od n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leduje hriešnikov jeho hne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eodkladaj so svojím obrátením sa k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to neodsunuj zo dňa na d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Lebo jeho hnev príde nečaka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metá ťa, až príde jeho poms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ebuď ustarostený o klamlivé bohat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omôže ti ničím, až príde súženie a poms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evej pri každom vetr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choď každou cest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ľa dvojakého jazyka usvedčujú hriešni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Pevne sa drž Pánovej ces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ľa svojho správneho rozumu a svedom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nech ťa sprevádza slovo pokoja a pravdy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treba používať jazy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 tichosti vypočuj slovo, aby si mu rozum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rozvahou prednes správnu odpoveď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Ak sa rozumieš veci, povedz o tom blížnem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však nie, polož si ruku na ú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ťa nepristihli pri nerozumnom slove a nezahanbili ť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Rozumný človek získa si rečou česť a chvál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azyk nemúdreho mu privedie záhu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edopusť, aby ťa nazvali klebetár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ťa nepodchytia v reči a nezahanbia ť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Zlodejovi hrozí zahanbenie a tres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ak najpotupnejšie je označiť nieko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(človeka) dvojakého jazyk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j na klebetára padá nenávisť, odpor a potup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Spravodlivo si počínaj! Rovnako v malom i vo veľkom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Svojmu blížnemu sa nestávaj z priateľa nepriateľom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ovrhnutia a potupenia sa dostane zlé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j každému, kto je závistlivý hriešnik a má dvojaký jazy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Nevypínaj sa mysľou svojej duše ako bý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i tvoja nerozumnosť azda neporazila sil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nezožrala lístie a nezničila plo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ol by si ako suchý strom na púš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Lebo zlá povaha zničí toho, kto je tak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dá ho na posmech jeho nepriateľ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vedie na neho osud hriešnik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 priateľstv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Milé slovo získava mnohých priateľov a krotí nepriateľ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áskavá reč dobrého človeka rozmnožuje (dobro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Môžeš mať mnoho takých, čo s tebou nažívajú v pokoj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za poradcu maj jediného z tisícich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k si chceš získať priateľa, získaj si ho pri skúšk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dôveruj sa mu ľahk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Lebo niekto je priateľom za (vhodného) čas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eostane ním, keď príde súž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Iný priateľ sa zvrhne v nepriateľ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sa iný je takým priateľom, čo odhaľuje nenávisť, zvadu a poha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iektorý priateľ je ti až účastníkom sto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sa nevytrvá pri tebe, keď príde núd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Len priateľ, čo verne vytrvá pri tebe, nech ti je rov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sa slobodne stýka s tvojimi domácimi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k sa upokorí pred teb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tvojou tvárou sa ukry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š mať svorné a dobré priateľ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Od svojich nepriateľov sa odde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aj si pozor aj na priateľov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erný priateľ je ako mocná pev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takého nájde, nájde si pokla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erného priateľa nemožno kúp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dnota jeho vernosti sa nedá vyvážiť zlatom a striebr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Verný priateľ je akoby liek nesmrteľného živo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ktorí sa boja Pána, nájdu 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Kto sa bojí Boha, bude mať ozaj pravé priateľ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kto aký je, takého bude mať aj priate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možno nadobudnúť múdr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Synu, od svojej mladosti prijímaj pouče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ž do svojich šedín budeš mať múdrosť u s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ribližuj sa k nej, ako to robí oráč a rozsievač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rpezlivo čakaj na jej vzácne plod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Lebo pri jej obrábaní sa budeš len málo namáh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skoro budeš jesť z jej plod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ká náramne neprístupná je múdrosť neučenlivým ľuď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rozvážny človek nevie pri nej vytr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Zaľahne na nich skúška ako ťažký kam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ez meškania ju budú chcieť od seba odraz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Lebo učená múdrosť je ako aj jej men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je mnohým znám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omu sa stala znám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takých vytrvá, až uvidia Bo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Synu, počúvaj ma a prijmi rozumnú rad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ou radou neopovrhuj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Vlož svoje nohy do jej pú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u šiju do jej ohlávky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podlož svoje rameno a znášaj j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j putá nezunuj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Priblíž sa k nej s celou svojou duš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elou svojou silou sa drž jej ciest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Pusť sa po jej stopách a ukáže sa 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ju raz uchopíš, nespúšťaj sa jej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Nakoniec nájdeš u nej spočinut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mení sa ti v rozko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Jej putá ti budú mocným hradom a silnými základ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j nákrčník ti bude skvelým odev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Lebo slúži za ozdobu živo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j záväzky sú nite spás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Ako skvelé rúcho si ju oblečie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slávny veniec si ju nasadí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Synu, ak budeš na mňa dávať pozor, poučíš 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sa mi mysľou venuješ, staneš sa múdry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Ak nakloníš svoj sluch, dostane sa ti pouč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budeš rád počúvať, zmúdrie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Do zástupu skúsených starcov postav s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(celým) srdcom sa oddaj ich múdr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mohol vypočuť každý rozhovor o Bo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by ani jediná chvályhodná múdra reč neušla tvojej pozor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Ak uzrieš rozumného muža, už za rána choď k ne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voja noha nech otiera schody, ktoré vedú k jeho dverá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ab/>
        <w:t>Tvoja myseľ nech sa nesie k Božím prikázani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jmä pri jeho ustanoveniach zotrvávaj neprestaj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ti dá (múdre) srd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delí ti aj z múdrosti, po ktorej túži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ráň sa hriech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Nerob zle a nezastihne ťa (zlo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Odstúp od neprávosti a minie ťa nešťast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Synu, nerozsievaj zlo do brázd neprá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ho nežal sedemnásob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Nežiadaj si vladársku moc od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čestné postavenie od kráľ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Nepokladaj seba za spravodlivého pred Boh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n sám pozná srdci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za múdreho sa nevydávaj pred kráľom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ežiadaj si stať sa sudc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vojou silou nevládzeš zamedziť neprávos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sa azda nepoľakal pred mocnejší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riviedol k pádu svoju pocti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edopusť sa viny proti množstvu (ľudí) v mest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ni sa nemiešaj medzi zástup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pleť do hriechu na dve stra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ni za jediný nebudeš bez v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Nebuď malomyseľný na duch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ezanedbaj modliť sa a dávať almužn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ehovor: „Boh zhliadne na množstvo mojich dar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jme dary, keď ich obetujem najvyššiemu Bohu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esmej sa nikomu, keď má roztrpčenú mys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ševidiaci Boh je ten, ktorý ponižuje i povyš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Nerozsievaj nepravdivé (správy) proti svojmu brat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ni priateľovi nerob niečo podobnéh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evymýšľaj si nič, čo je nepravdiv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 tom zotrvať neslúži na dobr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 zhromaždení starších si nedovoľuj mnoho reč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zdvojuj slová, keď sa modlíš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emaj v nenávisti namáhavé prá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roľnícke práce ustanovil Najvyšš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edovoľ, aby ťa pripočítali k ľuďom bez vzdelani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amätaj, že (Boží) hnev nebude dlho mešk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Úplne pokoruj svojho duc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elo hriešnika sa trestá ohňom a červ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a zachovať k ľuďom, ktorí si zasluhujú úctu a Iásk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Nehromži na priateľa, ak odkladá (vrátiť ti) peniaz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opovrhuj svojím vzácnym bratom pre zlat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Nerozchádzaj sa s múdrou a dobrou že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ú si dostal pre bázeň pred Páno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ôvab jej cudnosti je nad zlat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urážaj otroka za jeho poctivú prác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ádenníka, ak ti je dušou odda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Rozumného otroka maj v láske ako vlastnú duš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ukracuj ho na slobode, ani ho neopúšťaj v núdz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Ak máš dobytok, maj oň staros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máš z neho osoh, podrž si ho u seb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Ak máš synov, vzdelávaj i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hýbaj ich od ich mladost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Ak máš dcéry, ochraňuj ich te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ukazuj im veselú tvár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Vydaj svoju dcéru a vykonáš veľké die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ju dáš rozumnému mužov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Ak máš ženu podľa svojej ľúbosti, nezaháňaj j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akej, ktorá ti je odporná, sa nezdôveru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Z celého srdca si cti ot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vzdychy svojej matky nezabúdaj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Pamätaj, že bez nich nebol by si sa narodi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daj (sa) im ako aj oni t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Z celej svojej duše sa boj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kňazov maj za posvätné (osoby)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Z celej svojej sily miluj toho, ktorý ťa stvor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služobníkov nenechaj opustených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Cti si Boha z celej svojej duše a maj v úcte kňaz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ľaď sa očistiť obetnými stehna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Daj im obetný podiel, ako máš prikáza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dávať) z prvotín a zmiernych obe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 svoje nedbalosti sa očisťuj menšími dar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(Nech majú) dar z obetných stehi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nášaj Pánovi zasvätenú obeť a posvätné prvotin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A podaj svoju ruku aj chudobné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voje požehnanie a uzmierenie bolo dokonal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ab/>
        <w:t>Úprimnosť tvojho daru nech je (známa) každému, kto ži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ni mŕtvemu neodpieraj svoju láskavos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ab/>
        <w:t>Nevyhýbaj sa, keď treba potešiť plačúci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oď spolu s tými, ktorí smúti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ab/>
        <w:t>Nech sa ti neťaží navštíviť choréh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také (počínanie) budú ťa väčšmi milo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ab/>
        <w:t>Pri všetkých svojich činoch maj na mysli svoj konie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kdy nezhreší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a treba zachovať oproti jednotlivým skupinám ľud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S mocným mužom nepúšťaj sa do hád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mu azda neupadol do rú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Nepúšťaj sa do sporu s boháč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azda nepostavil proti tebe (iný) spor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lebo mnohých nakazilo zlato a striebr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k srdcu kráľov sa tak možno dostať a prikloniť (si ich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Nehádaj sa s takým, čo má mnoho reč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prikladaj drevo na jeho oheň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Nestýkaj sa s takým, kto nemá uče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nevyslovil potupne o tvojich predkoch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eopovrhuj nikým, kto sa odvrátil od hriechu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mu už nerob výčitky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mätaj, že všetci si zasluhujeme pokarh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epohŕdaj nikým pre jeho starob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j my ideme, do staro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eraduj sa z toho, že tvoj nepriateľ je mŕtv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áš vedieť, že všetci umrieme a nežiadame si byť iným na rad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Nepohŕdaj tým, čo rozprávajú múdri star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áš sa zapodievať ich múdrymi výrokmi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lebo od nich sa naučíš múdrosti a rozumnej ve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bezúhonne sa máš správať voči váže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edaj si ujsť, čo hovoria starš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ni sa tomu priúčali od svojich rodič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od nich sa totiž naučíš rozum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máš (správne) odpovedať, keď ti to bude tr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Nerozpaľuj uhlíky hriešnikov - ak by si ich karhal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nezhorel plameňom ohňa ich hriech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estavaj sa proti posmeškár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i nevysedával pred ústami ako vyzveda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epožičaj nikomu, kto by bol mocnejší od teb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i požičal, maj to za stratenú vec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ezaručuj sa na viac, ako stačíš sil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i sa zaručil, mysli na to, že máš splat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roti sudcovi sa do súdu nepúšť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údi tak, ako je spravodliv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S odvážlivcom sa nevydávaj na cest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azda neuvalil na teba svoje zl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n pôjde, ako sa mu zach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 jeho nemúdrosť zahynieš spolu s n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S prchlivcom si nezačínaj hád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 odvážlivcom nechoď na púš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krv je u neho akoby nič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morduje ťa tam, kde nemáš pomocní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U nemúdrych nehľadaj ra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nemôžu mať v láske ni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ba čo im je mil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Pred cudzincom sa neraď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nevieš, čo sa zrodí v ň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otváraj svoje srdce pred kýmkoľv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ti azda nezaliečal predstieranou Iáskou a nepošpinil ť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a správať voči žená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Nežiarli na svoju milovanú manžel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i nedokázala, ako veľmi škodí zlá náu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Nedávaj svojej manželke moc nad seb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neprevýšila tvoju moc  a mal by si han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Nevšímaj si chtivej že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azda neupadol do jej osíd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S tanečnicou nemaj časté styky, ani nepočúvaj (jej spev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sa azda nezničil pre jej um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Na pannu neupieraj svoj zra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neprišiel k pádu pre jej krás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Svoju dušu nijako neoddávaj smilnici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nezničil seba a svoje dedič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eobzeraj sa po uliciach me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túlaj po jeho námestiach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Odvráť svoje oko od úhľadnej že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ahľaď sa do cudzej krás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Pre ženskú krásu už mnohí vyšli navnivoč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riešna túžba zahorí pritom ako oh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Každú takú ženu, ktorá smil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šliapu ako výkal na ces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Mnohí, čo obdivovali krásu cudzej ženy, dostali sa do opovrhnut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rozhovor s ňou rozpaľuje ako oh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S cudzou ženou si nikdy spolu nesad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stoluj s ňou, (ležiac) na pohovke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ni ju nedráždi pri ví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ti azda nepriklonilo k nej srd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potom svojou krvou neklesol do záhub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máme zaobchádzať s priateľ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 xml:space="preserve"> </w:t>
        <w:tab/>
        <w:t>Dávneho priateľa neopúšť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ový nebude mu podob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Ako nové víno je nový priateľ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zostarne, budeš ho piť s pôžit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ezáviď hriešnikovi slávu a bohat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evieš, ako príde na neho pohrom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emaj záľubu v neprávostiach násilníkov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áš vedieť, že násilník ani po hrob nenájde obľu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Vzďaľuj sa od toho, kto má moc zab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ti ani na myseľ nepríde báť sa smrti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k sa však k nemu priblíži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dopusť sa ničoho, aby ti azda neodňal živo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Uvedomuj si, že si blízky smr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chodíš akoby medzi osídl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ráčaš nad zbraňami, ktoré spôsobujú žal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ko len vládzeš, (skúmaj) blížneho, (ináč) sa ho strá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hovor sa s takými, ktorí sú múdri a skúse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Spravodlivých mužov si posaď k hosti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a chvála nech je v bázni pred Bohom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Svojou mysľou premýšľaj o Bo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a tvoja reč nech sa riadi Božími príkazm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edúci mužovia nech sa chránia nerozvážnost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Pre (zručnú) umelcovu ruku dostane sa dielu pochva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a dostáva aj vladárovi ľudu pre jeho múdru reč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iež slovu starcov pre jeho zmys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Táravý človek je postrachom me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zbudí proti sebe nenávisť, kto je nerozvážny v slov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1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Múdry vladár (správne) spravuje svoj ľ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láda rozumného muža je pev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ký je panovník ľudu, takí sú aj jeho úradní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ý je správca mesta, takí sú aj tí, ktorí v ňom býv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Nemúdry kráľ privedie do záhuby svoj ľud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está vzrastajú rozumnosťou mocnár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láda nad zemou je v rukách Pán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j na svoj čas ustanoví schopného vladár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V Pánových rukách spočíva aj blahobyt ľu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a správcovu osobu prenáša svoju če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rivdu od blížneho nenos v pamä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maj nič spoločné so skutkami neprávost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Pýcha vzbudzuje odpor u Boha aj u ľud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škliví sa mu všetka hriešnosť poha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Vláda prechádza z národa na náro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nespravodlivosti a neprá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hanebné činy a rozličné podvo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Nad lakomca niet väčšieho podlia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čo si pyšne počína prach a popo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iet väčšej neprávosti nad lásku k peniaz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aký má aj svoju dušu na preda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živa vyvrhuje svoje vnútor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Každé vladárstvo má krátke byt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dĺhavejší neduh robí lekárovi star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Kratší neduh vie lekár zamedz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a má vec aj s kráľom: dnes ešte je, a zajtra umier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Keď totiž človek zomr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edičmi sú mu plazy, divá zver a červ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Počiatkom ľudskej pýchy býva odpad od Boh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lebo sa jeho srdce odvráti od Stvorite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že počiatkom každého hriechu je pýc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jej pridŕža, je plný zlorečených činov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a ho navždy rozvrá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Preto Pán zbavil spoločnosť zlých všetkej c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ničil ich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Boh rozrúcal prestol pyšných vladár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ich miesto posadil pokorn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Korene pyšných národov Boh suchom vypál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iesto nich zasadil pokorných z týchto národ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án vyvracia krajiny národ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čí ich až po zákla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(Niektoré krajiny) z nich stíha suchot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ich obyvateľov) rozhádž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ruší z (povrchu) zeme aj pamiatku po n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Boh zničil pamiatku po pyš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onechal pamiatku na tých, čo pokorne zmýšľ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Človek nie je stvorený na to, aby sa pýš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človek zrodený zo ženy (nie je na to), aby zúril hnev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omu patrí če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To pokolenie ľudské dôjde cti, ktoré sa bojí Boh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okolenie, ktoré prestupuje Božie príkaz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 cti zbave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Uprostred bratov požíva úctu ich náčelník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rí sa boja Pána, budú (vzácni) jeho oči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Pre boháčov, oslávencov a chudob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bázeň pred Bohom rovnakou sláv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Neopovrhuj spravodlivým mužom, i keď je chudob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zasa nemáš zvelebovať hriešnika, ak je boháč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Veľmož, vladár a mocnár požívajú úct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iet väčšieho nad toho, kto sa bojí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Rozvážnemu otrokovi sa podriadia (aj) slobod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údry a vzdelaný muž nereptá pri karhan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muž, ktorý nemá nijaké vedomosti, je bez c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Nevypínaj sa, keď máš konať svoju prác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nastáva úzkosť, nepočínaj si pohodln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Lepšie je na tom ten, kto pracuje a má vo všetkom hoj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en, kto sa len vychvaľuje, no nemá ani chleba d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Synu, v pokore si uchovaj svoju duš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ukáž jej tým úctu, akú si zasluh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Kto bude pokladať za spravodlivého toho, kto hreší proti svojej duš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že má ctiť toho, kto sám sa zbavuje ct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Chudobný dosiahne pochvalu pre svoju vzdelanosť a bohaboj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 aj taký, koho uctia iba pre jeho majeto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Koho však už v chudobe chvál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 koľko viac (ho budú chváliť), až zbohatn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koho chvália iba pre bohatstvo, ten má obavu pred chudob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1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Múdrosť dvíha poníženému hl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sadí ho do kruhu veľmož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Nikoho nechváľ pre jeho krás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zasa nikým neopovrhuj pre (jeho vzhľad)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Včela je malá medzi lietavým (hmyzom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zo sladkostí je prvý jej plo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Nikdy sa nevychvaľuj svojím odev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vypínaj, ak sa ti dostane ct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dine skutky Najvyššieho sú obdivuhod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diela sú slávne, skryté a neviditeľ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Mnohí vladári si zasadli na presto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veniec nosil aj ten, o kom sa ani nenazd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Mnohí mocnári boli až veľmi porazen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ktorí boli) v sláve, vydaní boli do rúk in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 ničom sa neprenáhli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ekarhaj nikoho, dokiaľ si nevyšetril ve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(vec) vyšetríš, karhaj podľa spravodlivost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eodpovedaj ani slovom, dokiaľ si nevypoču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ačínaj hovoriť znova, dokiaľ iní majú slo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Nehádaj sa o vec, ktorá ťa netráp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miešaj sa do sporu hriešnych ľudí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ameň bohatstv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Synu, nezamestnávaj sa mnohými vec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k (takto) chceš zbohatnúť, nebudeš bez vin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aj sleduješ (bohatstvo), nedosiahneš 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sa dáš aj do behu, neunikneš (sklamaniu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iekto sa namáha, ponáhľa a sužuje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k je hriešny, o toľko má viac nedostat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 zasa iný je skleslý, potrebný pomo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veľmi mu chybuje sila a má hojnosť biedy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le Božie oko si ho dobrotivo vší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víha ho z jeho uponíženia a pozdvihuje mu hlav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ohí sú nad ním udivení a zvelebujú preto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Dobré a zlé, život a smrť, chudoba a zámožnosť sú od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Múdrosť a vzdelanosť, ako aj znalosť zákona je od Bo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áska a správna cesta je (rovnako) od n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Blúdenie (vo) tme je vrodené hriešnik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 však, čo jasajú pri zlých činoch, zostarnú v zl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Boží dar zostáva so spravodlivý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čo podnikne, vždy sa stretne so zdar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Iný prišiel k zámožnosti tým, že si šetrne počín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 to čiastka jeho mzdy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k by si niekto povedal: „Našiel som si spočinutie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raz budem sám hodovať zo svojho bohatstva,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taký si ani neuvedomuje, ako plynie jeho č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bližuje sa aj k nemu smrť, keď všetko zanechá iným a zomr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máme sa spoliehať na vrtkavé bohatstv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Stoj pri svojej zmluve a rozprávaj o ne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onaj až do svojej staroby čo ti je prikáza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zostávaj pri tom, čo robia hriešnic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j dôveru v Boha a vytrvaj na svojom miest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k Boh chce, ľahko sa sta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chytro obohatí aj biedn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Božie požehnanie môže rýchlo odmeniť spravodlivé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podnikanie v krátkom čase prinesie ovoc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ehovor: „Čo ešte potrebuj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dobrého budem z toho mať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Nehovor: „Mám (všetkého) d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zlé mi z tohto hrozí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V dňoch šťastia nezabúdaj na nešťast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ani v deň nešťastia nezabúdaj na šťasti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lebo Boh ľahko vie v deň skona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platiť každému podľa toho, kto ako ž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Keď príde zlo, zabúdame (aj) na veľké sla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príde koniec, objavia sa skutky každ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Pred smrťou nevychvaľuj niko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odľa dietok možno poznať, kto aký bo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maj priateľstvo so zlý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Neuvádzaj kohokoľvek do svojho do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úlisník skrýva v sebe mnoho úklad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Lebo ako sa šíri zápach z útro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jarabicu vábia do klietky a srnu do osíd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é je aj srdce pyšný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ako vyzvedač, čo hľadí zničiť blížn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Lebo úkladne obráti dobro na z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ce nájsť škvrnu aj na najlepší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Od jedinej iskry vzniká veľký oh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iný ničomník vylieva mnoho krv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hriešnik lačnie iba po krv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Chráň sa pred ničomníkom, lebo kuje zl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ťa azda nevyviedol na večný posme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Ak si uvedieš cudzinca (do domu), rozvráti ho ako búr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cudzí ťa tvojim najbližš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1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obre si uváž, ku komu máš byť dobrý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Ak niekomu dobre robíš, vedz, komu to robí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i bol za tvoje dobro veľmi vďač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Rob dobre spravodlivému a dostaneš veľkú odplat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aj nie od neho, určite od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Nepovedie sa dobre tomu, kto ustavične zmýšľa z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dáva almužn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ajvyšší nenávidí hriešny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á ľútosť nad kajúcnik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Dávaj nábožnému, ale o hriešnika nesto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božných a hriešnych stihne pomst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ich uchováva na deň poms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Dávaj iba dobrým, ale hriešnika sa neuj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Dobre rob pokornému, ale nič nedaj spupné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drž mu dar chleba, aby ti za to nerobil násili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za všetko tvoje dobro, čo si mu urobi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vojnásobným zlom sa ti odplat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má Najvyšší hriešnika v nenávi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ezbožným dá pocítiť poms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ráň sa neúprimného priateľ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ie v šťastí poznáš, kto je tvoj priat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a nevie zasa nepriateľ utajiť v tvojom nešťast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k je niekto v šťastí, nepriatelia sú v žial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v jeho nešťastí sa ukáže, kto mu je priateľ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ikdy nemaj dôveru v tom, kto ti je nepriateľ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ko hrdzavie meď, tak aj jeho zlosť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 čo by sa aj uponížil a chodil by zhrb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ýš svoju ostražitosť a chráň sa h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epostav si ho vedľa seba, nech ti nesedí po pravi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azda nebral na tvoje miest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aujal tvoju stolic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koniec by si uznal moje slo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aby ťa netrápila moja reč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Ktože ľutuje zaklínača, ak ho štipol ha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ôbec tých, ktorí majú do činenia s divými zver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(pochodí aj ten), čo ide s hriešni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plieta sa do jeho hriech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ytrvá s tebou na chvíľ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k padneš, už nevydrží pri t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epriateľ vie byť sladký v slo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srdcom túži zvrhnúť ťa do jam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epriateľ roní slzy očam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enasýti sa krvi, ak príde na to č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Ak ťa stihne zlo, jeho tam nájdeš prv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Nepriateľ roní slzy oč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predstiera pomoc, ale podráža ti noh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okyvuje hlavou, tlieska ruk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šušká sem a tam a zmení sa mu tvá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1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a zachovať oproti hodnostárom a boháč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Kto sa dotkne smoly, zašpiní s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stýka s posmeškárom, aj sám spyš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Berie si bremeno, kto sa stýka s hodnostáro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hľadaj priateľstvo s bohatším, ako si sá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Čo majú spoločné (hlinený) hrniec a koto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narazia na seba, ten sa rozbi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Boháč pácha neprávosť a zúri prit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bedár aj ukrivdený musí mlč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k mu môžeš hojne dať, hľadí si ťa získ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nemáš nič, nechá ťa ta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k niečo máš, bude sa s tebou chcieť host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ťa olúpi, ani ťa nepoľut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eď ťa bude potrebovať, zalieča sa 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úsmevom ti robí nád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ekne ti hovorí a pýta sa: „Čo ti je treba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Zahanbí ťa svojimi hostin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eď ťa vyjedol dvoj - až trojnásob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osledy sa ti vysmej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ťa aj zazrie potom, nevšimne si ť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ba hlavou nad tebou potras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Pokor sa Bohu a čakaj na jeho pomocnú ruk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Chráň sa uponíženia, kam by ťa zaviedla hlúpos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re svoju múdrosť sa nemusíš pokoro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ťa pokorenosť neviedla až k nemúdr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a správať pred veľmož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k ťa mocnejší zve k sebe, zdráhaj sa (ísť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ým väčšmi ťa bude privolá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ni sa nevtieraj, aby si nebol nevítaný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vzďaľuj, aby na teba nezabud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ehovor s ním ako so seberovn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ni veľmi nedôveruj jeho slová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dlhou rečou ťa len skúš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úsmevom vyláka z teba tajomstv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Jeho krutá myseľ si uschová tvoje slov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upustí ani od zloby, ani od pú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Buď opatrný a pozoruj, čo počuje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kráčaš (v sprievode) svojej záhu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Ak počuješ o niečom, akoby to bolo vo s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tvor oči a prebuď s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Celou dušou miluj Bo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os ho o záchran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Zviera sa priatelí s tvorom seberovn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j človek s tým, kto mu je blíž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aždý tvor prisadá k seberovné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j človek sa priatelí so seberov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Čo má vlk do činenia s baránkom?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ý je (pomer) hriešnika k spravodlivé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Čo majú spoločného svätec a pes?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ýže je pomer boháča k chudobném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Úlovkom pre leva je divý osol púšte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ú chudobní pastvou pre boháč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Ako je pyšnému ohavná poko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je boháčovi chudobný preklia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Boháča podporujú priatelia, ak ho stihne otra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padne bedár, poženú ho aj jeho zná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Ak oklamú boháča, sú mnohí, ktorí mu to nahrad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pyšne hovorí, mnohí sa ho zastanú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ak bedára oklamú, ešte ho za to karh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aj hovorí rozvážne, neuznajú mu (to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Ak sa ozve boháč, všetci umĺk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vyšujú jeho slovo pod obla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Ak sa ozve chudobný, hneď sa pýtajú: „Ktože je to?“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by pochybil, zničia 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ajetok treba správne používa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Majetok je dobrý, ak na ňom niet vedomej vin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sa chudoba je zlá vec iba podľa mienky bezbožní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Úmysel človeka mení tvár buď na dobrú alebo na zl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Znakom dobrého srdca je veselá tvár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ťažko a len s námahou ho nájde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1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Blahoslavený, kto sa nepotkol slovom svojich ú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trápi ho zármutok nad hriech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Šťastlivý, koho duša nepocítila zármut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nestratil nádej úpl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Pre lakomca a skupáňa nemá zmyslu majet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čo potrebuje zlato závistník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to ani sebe nepraje, keď zhromažďuje, ten zhromažďuje in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jeho majetku budú iní žiť rozkoš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to nepraje sám sebe, ku komuže bude lepší?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á nijakej radosti zo svojho majet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iet horšieho od toho, kto sám sebe závi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takú odplatu bude mať za svoje z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k aj robí dobre, robí tak nevedomky a s nevôľ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koniec vždy ukáže, aký je zl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Veľmi zlý je, kto má závistlivé ok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vracia si tvár a opovrhuje (inými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Závistlivé oko sa nevie nasýtiť svojím hriešnym podiel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nasycuje sa, ani čo by strávil svoju usužovanú duš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Zlostné oko myslí na zlo, nenasýti sa chleb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pí nedostatkom a zármutkom pri vlastnom stol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Synu, ak máš z čoho, dopraj s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ohu prinášaj obetu, ako sa sluš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Pamätaj, že smrť nebude mešk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ákon podsvetia nie je ti zjav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ákonom každého na svete je: smrťou zomrie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Rob dobre priateľovi, kým neumrie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ľko môžeš, podaj a daruj chudobném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epripusť, aby ti unikol radostný deň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ťa neminie dobrá čiastka, ktorú dostane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Či nezanecháš iným (ovocie) svojich náma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lósom podelili, čo si (získal) mnohou práco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Dávaj a ber, buď však spravodlivý voči seb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rv ako skonáš, rob dobre, správ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 podsvetí už nenájdeš pokr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Každý človek - ako tráva - ostar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 ako list na zelenom plodonosnom stro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Jedny listy rašia, iné odpadáv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a vedie aj pokoleniu z tela a krv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a časť odumiera, iná sa ro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aždé pominuteľné dielo vezme nakoniec skaz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ním pôjde aj jeho tvor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Každý výborný čin dôjde spravodlivej odme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lávu bude mať z neho aj ten, kto ho kon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reba sa usilovať o užitočnú múdr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Blahoslavený, kto sa venuje múdr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ždý, kto rozjíma o jej zásluž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ím rozumom premýšľa o Božej prozreteľnost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kto uvažuje svojím srdcom o jej cest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vtipom preniká do jej tajomsti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ide po nej, akoby ju stopo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avia sa na jej cest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hľadí jej do oki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čúva pri jej dverách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kto spočinie vedľa jej do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jej stenách si upevňuje stánkový kô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i svoj stánok upevňuje na dosah ruky od n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v tom domku navždy spočinul jeho majetok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ten stavia svojich synov pod jej zášti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ám spočinie pod jej ratolesťam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v jej úkryte nájde ochranu pred úpal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očinie v jej sláv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1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pravodlivý dosiahne múdr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Kto sa bojí Boha, bude konať, čo je dobr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sa drží spravodlivosti, dosiahne j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Vyjde mu v ústrety ako počestná mat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vinie ho k sebe ako manželka panenského ve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Nakŕmi ho životodarným chlebom rozum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odou spasiteľnej múdrosti ho napoj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A spevnie v ňom, takže sa nezoh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evne sa ho bude držať, takže nevyjde na posme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ovýši ho v kruhu jeho blížny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rostred zhromaždenia mu otvorí ú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lní ho duchom múdrosti a rozum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lávnym rúchom ho ode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Zahrnie ho veselosťou a radosť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delí mu večne slávne meno za dedič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Však nerozumní ju nedostan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ba rozvážni ľudia ju postretnú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rozumní ju ani neuzr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a ďaleko stráni pýchy a podvo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epríde na myseľ takým, čo hovoria lži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ravdovravných vyhľadáva sa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im zaistila zdar z Božej priaz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Hriešnikovým ústam nepristane chvál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lebo múdrosť pochádza od Boh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la sluší tomu, komu dal Boh múdr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ústach verného muža je ona hojn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ladár ju dá iba také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odpovednosť za hriech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ehovor: „Božou (vinou) jej nemám,“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erob to, čo má v nenávi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ehovor: „On ma zviedol do bludu!“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n nepotrebuje bezbožn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Pán nenávidí každú ohav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tí ju neobľubujú, ktorí sa ho bo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a počiatku stvoril Boh člove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nechal mu možnosť rozhodnúť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Dal mu svoje príkazy a ustanov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Ak chceš zachovávať príkazy, zachovajú ť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áš mu večne preukazovať žiadanú ver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oložil pred teba vodu a oheň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ahni rukou po tom, čo si vyvolí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red človekom leží život a smrť, dobro a zl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stane to, čo sa mu ľúb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Božia múdrosť je preveľk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silný mocou a neprestajne sleduje všetk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Jeho oči hľadia na tých, ktorí sa ho bo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poznáva všetko, čo robia ľud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Bezbožne konať nekáže niko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dáva súhlas k nijakému hriech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praje si množstvo takých sy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í nemajú viery a zdat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1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dplata za hriech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Neteš sa z početných synov, ak sú bezbož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radosti z nich nemaj, ak im chýba bázeň pred Boh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Neskladaj svoju dôveru na ich živo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hľaď (s úľubou) na ich námah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Lebo je lepší jediný bohabojný sy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isíc (iných) bezbožn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Ba lepšie je zomrieť bez de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zanechať po sebe zlosy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Jediný rozumný muž upevní obyvateľov vla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le) pokolenie bezbožníkov spust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Mnoho takých (prípadov) som videl na vlastné oč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moje ucho počulo aj silnejšie prípa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Oheň vzplanie v kruhu tých, čo pášu hrie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národe, ktorý neverí, rozplamení sa (Boží) hne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Pradávni obri nemohli (ho) uprosiť za svoje hriec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šli navnivoč, ktorí sa spoliehali na svoju udat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Neušetril ani tých, ktorí dali príbytok Lot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ošklivil si ich pre ich pyšnú re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ezľutoval sa nad nimi, ale zahubil celý ro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a vystatoval svojimi hriech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 tak (strestal) aj šesťstotisíc pešieho ľu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mal rovnako zatvrdnuté srdc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by bol býval len jediný z nich nepoddaj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 by to div, keby bol ostal bez trest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Lebo milosrdenstvo a hnev je u ne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cne však pôsobí odprosenie, aj keď uplatňuje svoj hnev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ko vie byť milosrdný, tak vie aj trest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ždému nasúdi podľa zásluh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Hriešnika nenechá uniknúť s jeho kori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mešká, ak spravodlivý utrpenie znáš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Každý dobrý čin pripraví miest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ždému jednému podľa záslužnosti jeho skut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 podľa toho, kto ako chápal svoju životnú púť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ehovor si: „Ukryjem sa pred Boh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ktože pamätá na mňa na neb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Vo veľkom zástupe ma nikto nerozozná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čože som ja v takom nezmernom stvorení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Hľa, nebo, to najvyššie neb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hlboké (more), celá zem a všetko, čo tam ži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eje sa (strachom) pred ní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či sú to vrchy, kopce alebo aj samy základy zem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vnako sa trasú hrôzou, keď Boh na ne zhliad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Srdce ostáva nechápavé uprostred toho všetkéh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on pozná všetky srdc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Veď ktože rozumie jeho cestám?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(chápe) víchricu, ktorú ľudské oko ani nevidí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Lebo väčšina jeho diel je nám skrytá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kto môže vyrozprávať jeho spravodlivé činy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na ne čak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ohí stoja ďaleko od toho, čo ustanov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ž príde dokončenie, všetci pôjdu na skúš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Kto má srdce zakrpatené, myslí na pominuteľné vec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ždý, kto je nemúdry a zblúdený, myslí pochab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ady pre každého, kto chce patriť Boh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Synu, počuj ma a priúčaj sa múdrej náuk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celým) svojím srdcom pozoruj moje slová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Budem ti vykladať dobre uváženú náu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kúsim sa rozpovedať ti, v čom je múdr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pozoruj svojím srdcom moje slo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ávne ti rozpoviem, aké sú sily duc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Boh na počiatku vložil do svojich di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rne ti vyrozprávam, čo treba o ňom vedie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Na Boží rozkaz povstali jeho diela od počiat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 ich stvorenia im vyhradil rozličné síd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aj ich vznik (určil) podľa ich ro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Naveky skvele ustanovil ich činnos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edia o hlade ani o úna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prestanú konať svoju úlo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Ani jediné dielo nebude nikdy na prekážku inému die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Nebuď neposlušný jeho rozkazom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Potom zhliadol Boh na z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plnil ju svojimi dar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Pokryl jej povrch všemožnými živočích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sa majú zasa vrátiť do (zeme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1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so zvláštnou starostlivosťou stvoril človek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Boh stvoril človeka zo z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voril ho podľa svojho obraz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 zasa ho prinavráti do n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- ako je sám mocný - vyzbrojil ho sil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Udelil mu (obmedzený) počet dní a ve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dal mu zasa moc nad všetkým, čo je na ze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aždému stvoreniu vložil strach pred n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bol pánom nad zverou a vtáctv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Z neho stvoril pomocnicu jemu podobnú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l im (slobodnú) vôľu, reč, oči a uš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aj srdce na mysleni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ich naplnil múdrou rozumno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Stvoril v nich rozumného duc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umom im naplnil srd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značil im, čo je dobré a čo zl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Svoje oko im vložil do srd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im ukázal veľkosť svojich di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by chválili (jeho) posvätné men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honosili jeho podivnými čin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vestovali veľkoleposť jeho di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Okrem toho im dal náu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ákon života im dal do dedičst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Uzavrel s nimi večnú zmlu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známil im svoje spravodlivé ustanov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Ich oči videli jeho veľkolepú slá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uši počuli jeho velebný hla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im prikazoval: „Varujte sa neprávosti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 dal všetkým prikázania o blížn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Ich cesty sú mu vždy zná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sú ukryté pred jeho oč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 každom národe ustanovil správcov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o Izrael sa stal očividne Božím podiel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Všetky ich činy sú Bohu (zjavné) ako slnk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oči bez prestania dozerajú na ich počín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ie sú mu skryté ustanovenia (zákona) pri ich neprá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 všetkých neprávostiach má Boh vedom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lmužna každého ostáva akoby pečať u 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zrenicu chráni zásluhu každ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eď potom povstane (na súd), odplácať bude odplat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ždému jednému osobitne na jeho hl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niektorých) navráti do najhlbších častí z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ajúcnikom však umožní cestu k spravodli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lesajúcich posilňuje k vytrval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rčuje im spravodlivý podi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kánie je potrebné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Obráť sa k Pánovi a zanechaj svoje hriechy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modli sa pred tvárou Pána a menej klesa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Vráť sa k Pánovi a odvráť sa od svojej nepráv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aj vo veľkej nenávisti, čo je ohavné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poznávaj Božie spravodlivé ustanov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trvaj v úlohe, ktorá ti je urče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buď stály) v modlitbe k najvyššiemu Boh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Počínaj si tak, ako žije sväté pokol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iaď sa podľa tých, ktorí zaživa zvelebujú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Nezostávaj v blude bezbožníkov, pred smrťou zvelebuj (Boha)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zomrel - je akoby nič - nie je schopný zvelebovať 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Kým žiješ, môžeš zvelebovať (Boha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si živý a zdravý, zvelebuj h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tedy máš chváliť Boha a honosiť sa jeho milosrdenstv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Ó, aké veľké je milosrdenstvo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zľutovanie nad tými, ktorí sa obrátia k nem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Lebo všetko nevystane od ľud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že syn človeka nie je ani nesmrteľ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ávajú svoje zaľúbenie v márnej zl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Či je niečo jasnejšie nad slnko? - Časom sa aj ono zatm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, či je niečo ničomnejšie nad to, čo si vymyslí telo a krv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stihne ho za to trest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On sleduje vojsko vysokého neb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všetci ľudia sú iba zem a popo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1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reba sa obrátiť k veľkému a milosrdnému Boh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Všetko spolu stvoril ten, ktorý večne ži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jediný je spravodlivý a nepremožiteľný vladá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Kto by stačil vypočítať jeho diel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to preskúma jeho veľkolepé činy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tože by vedel vyjadriť silu jeho mohutnost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kto sa podujme vyrozprávať jeho milosrdenstvá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Nič z toho nemôže ubrať ani prid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len vyskúmať Božie veľkolepé die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eby už človek končil, vtedy vlastne začí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by prestal, zmätie 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ačo je človek, aký je z neho os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á na sebe dobré a čo zasa zlé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Počet ľudských dní je najvýš sto ro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roti vodám mora treba ich pokladať za kvapk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zrnko piesku - také malé sú jeho roky oproti dňu več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Preto je Boh trpezlivý s ni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osiela na nich svoje hojné zľutov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idí, že je zlé, čo si zaumienili v srd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zná, aké biedne je ich úplné znič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reto im prejavuje svoje plné zľutova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kazuje im cestu k spravodli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Človek sa vie zľutovať nad svojím blížny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Božie milosrdenstvo je pre všetkých ľu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Ten, ktorý má také milosrdenstvo, pouču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odí ako pastier svoje stád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Zľutoval sa nad tými, čo prijímajú náuku o Zľutovník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rlivo sa riadia jeho ustanoveni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ady, ako si treba počínať pri styku s ľuďm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Synu, k dobrému skutku nepridávaj výčit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ni k jedinému daru nepridávaj zlé slovo, čo suž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Či rosa neuľavuje horúčos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j vľúdne slovo je časom lepšie ako da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Hľa, či nie je slovo lepšie ako sám dar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oho majú za dobrotivého, nech má obidvoj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ochabý ostro nadáv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ary nevľúdneho zožierajú oč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rv, ako by ťa súdili, rob si záslu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sa uč prv, ako by si mal hovor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Užívaj liek pred chorob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úmaj sa pred svojím súd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Bohom nájdeš zľutov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Predtým, ako by si ochorel, sa upoko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si slabý, ukáž, že si sa obrát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strp, aby ti niečo prekážalo v stálej modlit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hanbi opravovať seba až do smrt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Pred modlitbou si priprav duc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očínaj si tak, ako kto pokúša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Pamätaj na (Boží) hnev v deň pominut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čas odvety, keď sa od teba odvráti (Božia) tvá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Pamätaj na chudobu, ak máš hoj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nedostatky chudoby, ak oplývaš bohatstv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Čas sa môže zmeniť od rána do veče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Božími očami to všetko chytro bež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Múdry je opatrný pri všetkom počína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zavládne hriešnosť, varuje sa nečin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Kto je prehnaný, pozná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velebuje každého, kto ju náj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Kto je rozvážny v reči, múdro si počín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í poznajú, čo je pravda a spravodliv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rlia zo seba napomenutia a spravodlivé (rady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reba sa vzoprieť náruživostiam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Nežeň sa za náruživ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odvráť sa od svojej (hriešnej) vôl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Ak vyhovieš svojim náruživostia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 to na radosť tvojim nepriateľ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Nehľadaj zábavu v hlučnej spoločnosti pri svojej chudo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akí ich ustavične až opreteky usporadúv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Neožobračuj sa, ak by si sa im chcel rovnať za požičaný peniaz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vo svojom vrecku nemáš ničoh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ak by si bol nenávideniahodným (nepriateľom) svojho živo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1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Kto robí a opíja sa, nezbohatn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i neváži málo, pomaly upad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Víno a ženy vedú k úpadku aj múdry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est uvádzajú aj na rozvážny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to sa viaže k smilniciam, bude sám ničomník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dedičmi budú hniloba a červ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avia ho za výstražný príkla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duša vyhynie z počtu (živých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hovor bez rozvah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to prenáhlene dôveruje, je ľahkoverný a príde do škod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tak škodí sebe, za nič ho budú m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to sa raduje z neprávosti, dostane sa mu potup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nenávidí pokarhanie, ukracuje si život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to nenávidí táravosť udúša z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to sa prehrešuje proti sebe, bude to ľuto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má záľubu v zlosti, dostane sa mu potup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eopakuj ničomné a tvrdé slo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ni teba neuponíž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O priateľovi a nepriateľovi nehovor, čo si myslíš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niečo pokladáš za hriešne, neodkrývaj t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Lebo ťa vypočuje, ale bude sa ťa stráni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mer brániť bude hriech a teba nenávidie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sa bude vždy k tebe približo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k si počul neprajné slovo proti blížnemu, nech umrie v teb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r mi, neroztrhne ť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ochabý dostane aj od slova bole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ostenáva (rodička) pri pôrode dieťať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ko šíp zapichnutý do mäsitého steh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slovo v srdci pochabé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I priateľa treba pokarha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Napomeň priateľa - azda o ničom nevie a povie ti: „Neurobil som to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však urobil, (dosiahneš), aby to znovu nero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apomeň blížneho - azda to ani nepoveda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však povedal, aby to neopakov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apomeň priateľa: často sa vyskytne aj ohovár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Preto never každému slov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ohí sa previnia jazykom, ale nie úmysel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Ktože sa ešte neprevinil jazykom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omeň blížneho prv, ako by si sa mu vyhráž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Dovoľ, aby sa uplatnil zákon Najvyšši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šetka múdrosť je bázeň pred Boh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ázeň pred Bohom je v ne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 všetkej múdrosti je: zachovávať Zák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Nie je múdrosťou správať sa ničomn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nie je rozumnosťou zmýšľať hrieš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To je ničomnosť a je ohavn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údry je ten, komu sa dostalo málo múdr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Lepší je menej múdry, komu chybuje vtip, ale nie báz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en, kto vtipom oplýva, ale narušuje zákon Najvyšši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Zdatnosť môže byť aj dôkladná, a predsa hrie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Je aj taký, ktorý hovorí dôležité reči a rozpovie, čo je prav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e zas iný, ktorý sa nemiestne uponiž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tom má útroby plné podvo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Iný sa príliš ukláňa v mnohej poníženost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niekto skláňa iba tv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tvára sa, že nevidel, o čom sa nevie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a keď mu nedostatok sily nedovoľuje robiť zl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sa páše zlo, keď nadíde čas, že môže robiť zl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Podľa vzhľadu možno poznať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výrazu tváre poznáš rozvážn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Oblek na tele a úsmev na per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ôdza - ukazujú o každom, aký 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ozdiel medzi múdrym a nemúdry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Pomýlené je napomenutie od toho, kto potupuje v hnev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aj také posúdenie, ktoré nemožno uznať za dobré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to vie mlčať, stáva sa múdry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2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O koľko lepšie je napomínať, ako hnevať s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rerušuj odprosovanie toho, čo priznáva sa (k vine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(Ako môže) chlipnosť eunucha zbaviť devu panenstv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tak (robí) aj ten, kto koná násilne nespravodlivý sú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O koľko lepšie je, ak napomenutý javí ľútosť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unikneš dobrovoľnému hriec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Niekto mlčí, a predsa ho majú za múdreh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nenávidia toho, kto premnoho hovor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iekto mlčí, lebo nevie nič múdreho poved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ný zasa mlčí, lebo vie, kedy je príhodný č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Múdry človek mlčí až do (príhodného) čas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chvastúň a pochabý nestoja o (príhodný) č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to má mnoho rečí, škodí sebe samé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i neoprávnene prisvojuje moc, je nenávide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Nemúdremu slúži úspech za nešťast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niečo nájde, je mu to na ško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Môže byť taký dar, ktorý nič neosož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 aj taký dar, ktorý treba dvojnásobne splác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Uponíženie je na sláv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ný zasa z uponíženia dvíha hla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iekto vie mnoho nakúpiť za malý peniaz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zaplatí to sedemnásob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Múdry sa pre svoju reč stáva obľúbený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láskavosti pochabých sú ako vyliata vod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Z daru od nemúdreho ti nekynie osoh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oči sú sedemnásob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Málo dáva, ale mnoho ti napočít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otvorí ústa, vrhá oh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iekto ti dnes požičia, ale zajtra už pýta spä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porný je každý taký člove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ochabý nemá priate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iet radosti z jeho bohatst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Ktorí požívajú jeho chlieb, sú falošného jazyk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často a ako veľmi sa mu smejú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Lebo neudeľuje s úprimnou mysľou, čo každému patr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otom to, čo ani nenálež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eď sa potkne jazyk falošný, ako keby niekto padol na podlah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rýchlo príde aj pád hriešni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Nevľúdny človek je ako prázdna povedačk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chabí ju majú ustavične na úst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Aj múdru náuku zamietajú, ak vychádza z úst pochabéh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u neprednesie v príhodný č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Niekomu nedostatok nedovolí zhreš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dráždi ho to, aj keď je pokoj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iekto zmárni seba od han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zmárni sa pre ohľad na nemúdru osob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da zmárni sa z ľudského ohľa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iekto urobí sľub priateľovi zo stu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ez potreby má v ňom nepriateľ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Ničomná potupa pre každého je Iuh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ústach neukáznených je to ustavičný (zjav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Radšej zlodeja ako človeka, čo ustavične luhá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keď oboch čaká večná záhu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Mravy takých, čo luhajú, nezažijú c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hanba ostane s nimi bez presta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ý úžitok prináša múdros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Múdry slovom priťahuje na seba (pozornosť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umný nájde obľubu u veľmož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Kto obrába svoju roľu, do výšky kladie stoh z jej plodín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i počína spravodlivo, povyšuje seba saméh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však chce ľúbiť veľmožom, vyhýba neprá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Odmeny a dary zaslepia oči sudc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ú ako nemota v ústach, ktorá im zabraňuje karh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Skrytá múdrosť a neviditeľný poklad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ýže je úžitok z obidvoch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Lepšie je na tom, kto skrýva svoju nemúdr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en, kto ukryje svoju múdr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2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treba vyhýbať hriech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Synu, zhrešil si? - nerob to viac!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odpros aj za predošlé viny, aby ti ich odpust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ko pred jedovatým hadom, tak utekaj pred hriech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k sa k nemu priblížiš, privinie ťa k s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Jeho zuby sú ako zuby levov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zabíjajú duše ľu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aždá neprávosť (ničí) ako dvojsečný meč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na jeho ranu lieku nie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Násilie a neprávosti ničia majetok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dom, čo by bol aj veľmi bohatý, zničí pých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j bohatstvo pyšného úplne spust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Prosba z úst biedneho prenikne k Božím uši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sudok mu rýchlo príde na pomo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to neprijíma rád pokarhanie, tam je stopa hriešni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to sa bojí Boha, srdcom sa obrá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Už zďaleka možno poznať hrdinu smelého jazyk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umný vie, že by mu mohol zaviniť pá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Kto si buduje dom na cudzí nákla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obá sa tomu, kto si zbiera kameň na zi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Množstvo hriešnikov je ako nahromadená kúd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koniec bude ohnivý plam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Cesta hriešnikov je vydláždená kameňo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na konci na nich čakajú: podsvetie, tmy a trest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Jedine o spravodlivosť treba dbať, hriešnikov nenasledova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Kto chce zachovávať zákon, vniká do jeho zmys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rcholným plodom bázne pred Bohom je múdrosť a rozum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emožno vzdelávať toho, kto nechce byť múdry v dobr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Je aj múdrosť, ktorá má v sebe hojne zl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t však rozumnosti tam, kde je trpké (násilie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Vedomosti múdreho sa šíria ako povod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rada je stále ako živý pram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Srdce pochabého je ako rozbitá nádo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jakú múdrosť neudrží v s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kékoľvek rozumné slovo počuje vzdelane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chváli ho a ďalšie pridá k nem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ho počuje spustlý človek, neľúbi sa 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hodí ho za svoj chrbá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Rozhovor s pochabým - to je ako bremeno pre pocest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ústach rozumného možno nájsť pôvab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V zhromaždení žiadajú si (počuť) ústa múdr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 jeho slovách budú uvažovať v srd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Múdrosť je pre pochabého ako zbúraný do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vie nerozumný, je reč bez zmys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Čím sú putá pre nohy tým je náuka pre pochab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ôsobí ako ručné okovy, vložené na jeho pravú ru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Pochabý pri smiechu zosilňuje hlas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údry sa sotva potichu usmie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áuka je múdremu zlatou ozdob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by bola náramkom na pravej ruk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oha pochabého ľahko (vkročí) do domu blížneh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skúsený človek príde do rozpakov pred mocným vladár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Pochabý oknom nazerá do do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kto je dobre vychovaný, ostáva stáť von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Pochabosť je načúvať pri dverá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údreho trápi, ak niekoho ha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Pery nemúdrych hovoria o pochabostia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múdri kladú svoje slová na váž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Pochabí nosia srdce na ústa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múdri majú v srdci svoje ús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Keď bezbožný zlorečí sata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by zlorečil sebe samé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Klebetár poškvrňuje seba sam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ho každý nenávid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návidený je aj ten, kto s ním spolu drž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mlčanlivý a múdry muž si získa úc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2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darené a nepodarené dietk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Zamazaným kameňom hádžu po leňoch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 hovoria o tom, že je hoden opovrž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Hnojom od volov hádžu po leňoch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ho dotkne, každý si otrasie ru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Zahanbenie sa dostane otcovi pre nevychovaného sy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taká) dcéra mu však škodu prines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Múdra dcéra je dedičstvom pre svojho mu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hanebnica je pohanou pre rodič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Bezočivá (dcéra) prináša potupu otcovi i muž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 obidvoch bude v neváž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Hudba je nevhodný prejav v čase zármut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restné údery a poučenie sú vždy múdro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to sa ujíma poučiť pochab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by zliepal črep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to rozpráva inému, kto ho nepočú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eby spáča zobúdzal z hlbokého s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So spáčom vedie rozhovor, kto pochabému hovorí o múdrost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a konci rozhovoru sa pýta: „Ktože je tento?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Mŕtveho oplakávaj, lebo mu vyhaslo svetl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pochabého oplač, lebo mu chybuje chápa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Málo oplakávaj mŕtveho, keď už spočinu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ičomný život ničomní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totiž niečo horšie, ako smrť pochab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Smútok nad mŕtvym (trvá) sedem dn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 pochabého a bezbožníka (sú smútkom) všetky dni ich žit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chabému vyhýbaj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S pochabým nemaj mnoho reč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nemúdrym sa nepúšťaj na cest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Chráň sa ho, aby si nemal súže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by si ho nepoškvrnil jeho hriech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Vyhni mu a nájdeš poko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budeš mať ťažkosti z jeho nerozum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Čo je ťažšie od slov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ím iným ho možno menovať, ak nie pochabým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Ľahšie unesieš piesok, soľ a kus želez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znášať nemúdreho, pochabého a zlomyseľného člove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Drevený obklad, upevnený až v základoch stavby, nepust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(nepovolí) ani srdce, ak je upevnené premyslenou rozvah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Úmysly rozumného (sú pevné) po všetok čas, strach ich nezruš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ko kolová (stavba) na výši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amenný múr bez omietky vystavený vetrom neobstojí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tak ani srdce pochabého neodolá náporu stra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a vždy ľaká, ak má (o niečom) uvažo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ko (odvážne) srdce - ktoré sa u pochabého bojí, uvažovať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kdy nepozná obav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(si bude počínať), kto vždy zotrvá v Božích príkazo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i môzeš zachovať priateľstv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Kto poraní oko, vyženie (z neho) slz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poraní srdce, vyvolá (bolestný) poci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Kto hodí kameňom po vtákoch, odplaší ich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j kto nadáva priateľovi ruší priateľ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Keby si na priateľa aj meč vytasil, nezúfaj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k priateľovi je možný návra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Ak si otvoril ústa proti priateľovi a zármútil si 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boj sa, je tu možnosť zmieriť s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baže by si ho bol hanobil a tup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urazil ho) pýchou, zradou tajomstva a zákernou rano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toto uniká každý priate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Získaj si dôveru priateľa, kým je v núdz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mal radosť aj za jeho blahobyt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Kým trvá čas jeho súženia, zostaň mu ver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bol spoludedičom jeho dedičst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Prv, ako (sa zjaví) oheň v peci, vystupuje do výšky para a dym z ohň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pred (vyliatím) krvi (odznievajú) kliatby, tupenia a hroz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Nebudem sa hanbiť zachrániť si priate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pred ním neschová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by mi vznikli nepríjemnosti pre 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m ich znáš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Každý, kto sa o tom dopočuje, bude sa ho chrán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k Bohu za zdržanlivosť v rečia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Kto mi postaví stráž pred ú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pery mi (vtlačí) pevnú peč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neprišiel pre ne k pá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ma jazyk nepriviedol do záhuby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2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ane, Otče a Vladár môjho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renechaj ma im napospa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dopusť, aby som nimi kles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Ktože ustanoví mojej mysli bič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ôjmu srdcu (dá) múdru náu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ma nešetrili pre ich v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nebolo viditeľné, keď sa prehreši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by sa nerozmohli moje v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rozmnožili sa moje priestup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rozhojnili moje hriec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om neklesol pred svojimi nepriateľ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radoval sa zo mňa môj protivní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ane, Otče a Bože môjho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onechaj ma im napospas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Nedaj nadutosti mojim oči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zdiaľ odo mňa všetku žiadostivosť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odstráň odo mňa žiadosti bruc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ma nepochytili necudné túž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ydávaj ma nehanebnému a bláznivému zmýšľani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a varovať pred hriechmi jazyk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Synovia, vypočujte si poučenie o ústach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ho zachová, nezahynie pre per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príde k pádu pre najhoršie č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Hriešnika prichytia pri márnivej (reči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yšní a zlorečiaci tak prichádzajú k pá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Tvoje ústa nech neprivykajú prísah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z nej vzišlo mnoho nešťast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Božie meno nemaj ustavične v ústa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enovanie najsvätejších vecí nezaplietaj (do rečí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neobstojíš pre ne bez v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ko totiž dlho nevyšetrovaného otroka neminie sin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ni kto sa ustavične prisahá a uvádza sväté me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je bez hriec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Kto sa mnoho prisahá, je plný neprá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neodstúpi od jeho domu trestajúci úde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k zruší (prísahu), jeho previnenie zaľahne na neh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by si jej nevšímal, prehrešuje sa dvojnásob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Kto krivo prisahá, toho nemožno ospravedlni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dom bude za to plný odve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Je aj iná reč, ktorá vedie v ústrety smr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a nenájde v Jakubovom dedičstv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Lebo od nábožných ľudí to má byť všetko vzdiale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neváľali v bahne hriech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a bezuzdné reči si nenavykaj ú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ri takých (často) padne hriešne slo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amätaj na svojho otca i mat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edíš v spoločnosti veľmožov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by azda ani Boh nezabudol na teba, dokiaľ si s ni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by si si mohol podľa zvyku nemúdro počín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trpel by si hanb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al by si si, aby si nebol prišiel na sve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klial by si aj deň svojho narod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to si zvykol slovom zloreč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sa vo svojom živote nedá pouči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ráň sa smilstv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Dvojaký druh (ľudí) je zamorený hriech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retí druh privádza na seba iba hnev a záhu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Rozpálená duša, ktorá horí ako oh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uhasne, kým niečo nezhlt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Potom taký, čo smilní údom svojho t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ustáva, dokiaľ nedohorí oh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Smilníkovi je každý pokrm sladk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ozná únavu, čo aj dôjde na koniec (života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Ktokoľvek sa neuspokojí so svojím lôž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ovrhuje svojou dušou, keď si povie: „Ktože ma vidí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Veď ma obkľučujú tmy a ukrývajú múry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ma nemôže nik vidie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ho sa mám obávať? O moje hriechy nedbá Najvyšší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Taký nechápe, že jeho oko vidí všet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bázeň tohto človeka nepozná bázeň pred Boh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ba oči ľudí mu naháňajú str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Ani na to nemyslí, že Pánove oč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ietia omnoho jasnejšie ako samo sln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edujú všetky cesty ľudí, aj hlbokú priepasť mora (preniknú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nikajú do ľudských sŕdc, až do ich najskrytejších čast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Pán Boh všetko poznal prv, ako stvoril vec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si aj po stvorení všíma všetk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Niekoho postihne pomsta na uliciach me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by sa dal na útek ako konské žriebä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lapia ho, kde sa ani nenazd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Bude na potupu všetk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nemal zmysel pre bázeň pred Boh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A tak (sa stane) aj každej žene, ktorá opustí muž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cudzoložstva podvrhne dedič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lebo sa spreneverí predovšetkým zákonu Najvyšši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druhé sa previní proti svojmu manžel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tretie smilní cudzolož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 cudzieho muža nadobúda sy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Pred zástup ľudu predvedú takú že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i na jej dietky príde navštívenie (Božie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Jej dietky nezapustia korene do hĺb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j haluze nebudú prinášať ovoc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Zanechá po sebe prekliatu pamiat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j hanbu nikdy zotrieť nemožn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ab/>
        <w:t>Všetci po nej pozostalí poznávaj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ič lepšieho niet nad bázeň pred Boh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č sladšieho, ako si všímať Pánove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ab/>
        <w:t>Veľká sláva je z toho: ísť za Pán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ožno za to nadobudnúť dlhý ve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2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vála múdr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Múdrosť sama sa vychvaľ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u Boha je v úc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á chválu aj u svojho ľu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Uprostred zástupov Najvyššieho otvára ú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jeho mocou dostáva sa jej sláv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Chváli ju aj jej ľu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divuje ju zhromaždenie svät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Množstvo vyvolených jej vzdá chvál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siahne väčšie požehnanie ako (všetci) požehnaní. Povi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Ja som vyšla z úst Najvyšši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rvorodená pred všetkým tvorstv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Ja som roznietila na nebi neuhasiteľné svet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hmla som pokryla z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Svoj príbytok mám na výsostia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stol mám na stĺpe mra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Okruh neba som pochodila a sa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nikla som do morských hlbí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vlnách mora som kráčal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na každom mieste zeme som sa zastavil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u každého ľudu, v každom národe som vlád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Mocne som pošliapala srdcia všetk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í vynikali, alebo boli postavení nízk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 týchto všetkých som hľadala, kde spočinú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držovať sa v dedičnom (národe)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Stvoriteľ vesmíru mi rozkázal a ustanovil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ôj Stvoriteľ spočinul v mojom stánku -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 riekol mi: „V Jakubovom (rode) prebýv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Izraeli maj podiel dedič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edzi mojimi vyvolenými zapusť korene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Od počiatku a pred vekmi stvoril ma (Boh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naveky už nikdy nepomini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(Božom) svätostánku som konala bohosluž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Tak som sa trvale usadila na Sio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posvätnom mieste mám svoje spočinut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 Jeruzaleme mám vládnu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V slávnom národe som zapustila kore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podiele môjho Boha, ktorý jemu patrí dedič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edzi zástupom svätých mám príbyto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Ako céder na Libanone som vyrástla do výš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cyprus na vrchu Si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Vyrástla som ako palma v Engad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som) ako ružový sad v Jerich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ko utešená oliva na rovinách; tak sa vznáš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platan pri vodách (na námestiach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Rozvoniavam ako škorica a vonný balza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vzácna voňavá masť vydávam zo seba vôňu ľúbezn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koby som si (plodmi) storaxu, galbanu, ónyxu a stak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iež samotokým kadidlom okurovala príbyto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Ja ako terebinta rozkladám svoje haluz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e haluze sú nádherné a uteše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ko vinič prinášam ľubovonné (plody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mojich kvetov vzíde skvelé a prevzácne ovoc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Ja som matka krásneho milova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matka) bázne, uznanlivosti a svätej náde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U mňa je všetka milosť spravodlivej cesty životn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 mňa je všetka nádej silného živo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Pristúpte ku mne všetci, ktorí po mne túži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sýťte sa z mojich plodov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Lebo môj duch je sladší ako m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ať mňa je (sladšie) ako plást me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Spomienka na mňa pretrvá večné pokol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Ktorí ma požívajú, budú väčšmi lačnie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rí ma pijú, budú väčšmi smäd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Kto ma počúva, nezažije zahanb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í sa namáhajú v mojej službe, nezhreš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Ktorí (iným) dajú poznať moju jasnosť, obsiahnu večný živo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vála Mojžišovho Záko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Toto všetko je obsahom knihy živo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mluvy s Najvyšším, a tak možno poznať prav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Mojžiš sprostredkoval Zákon ako pravidlo spravodli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dedičstvo Jakubovho rodu a prisľúbenia dané Izraelov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(Boh) dal do výhľadu Dávidovi, svojmu sy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z jeho (rodu) vyvedie najmocnejšieho vladá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i udrží slávny prestol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Táto (kniha) preteká múdrosťou ako (rieka) Fis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Tigris, keď sú prvotiny (obilia)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naplňuje rozumnosťou ako Eufrat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áva hojne (múdrosti), ako má Jordán v čase žatvy vo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ab/>
        <w:t>Dáva náuku, ako má Níl (vody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vystupuje (z riečišťa) ako v čase vinobrania Gih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ab/>
        <w:t>Nestačí ju preskúmať ani ten, kto sa prvý ujme (práce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ju nepreskúma ani ten, kto sa na to neskôr poduj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ab/>
        <w:t>Lebo jej zmysel je hlbší ako mo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j múdra rada je väčšia ako (morská) priepa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ab/>
        <w:t>Ja, múdrosť, vydala som (zo seba) ri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1</w:t>
      </w:r>
      <w:r>
        <w:rPr>
          <w:rFonts w:eastAsia="Times New Roman CE" w:cs="Times New Roman CE" w:ascii="Times New Roman CE" w:hAnsi="Times New Roman CE"/>
        </w:rPr>
        <w:tab/>
        <w:t>Ja (však) som ako struha z rieky nezmerných vô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m ako priekopa vedená od ri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vodný žliabok, čo vychádza zo záhra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2</w:t>
      </w:r>
      <w:r>
        <w:rPr>
          <w:rFonts w:eastAsia="Times New Roman CE" w:cs="Times New Roman CE" w:ascii="Times New Roman CE" w:hAnsi="Times New Roman CE"/>
        </w:rPr>
        <w:tab/>
        <w:t>Pomyslel som si: „Zvlažím svoju vysadenú záhr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pojím úrodu svojej lúky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3</w:t>
      </w:r>
      <w:r>
        <w:rPr>
          <w:rFonts w:eastAsia="Times New Roman CE" w:cs="Times New Roman CE" w:ascii="Times New Roman CE" w:hAnsi="Times New Roman CE"/>
        </w:rPr>
        <w:tab/>
        <w:t>A hľa, žliabok sa mi rozvodn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a rieka vzrástla ako mor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4</w:t>
      </w:r>
      <w:r>
        <w:rPr>
          <w:rFonts w:eastAsia="Times New Roman CE" w:cs="Times New Roman CE" w:ascii="Times New Roman CE" w:hAnsi="Times New Roman CE"/>
        </w:rPr>
        <w:tab/>
        <w:t>lebo svojou náukou posvietim všetkým ako ranná zor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m ju ohlasovať veľmi ďalek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5</w:t>
      </w:r>
      <w:r>
        <w:rPr>
          <w:rFonts w:eastAsia="Times New Roman CE" w:cs="Times New Roman CE" w:ascii="Times New Roman CE" w:hAnsi="Times New Roman CE"/>
        </w:rPr>
        <w:tab/>
        <w:t>Preniknem do všetkých nížin ze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prehliadam všetkých, ktorí spia eš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svietim všetkých, čo dúfajú v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6</w:t>
      </w:r>
      <w:r>
        <w:rPr>
          <w:rFonts w:eastAsia="Times New Roman CE" w:cs="Times New Roman CE" w:ascii="Times New Roman CE" w:hAnsi="Times New Roman CE"/>
        </w:rPr>
        <w:tab/>
        <w:t>Chrliť budem náuku silnejšie, ako je prorocká re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nechám ju tým, ktorí túžia po múdr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ustanem ani cez ich pokolenia až do posvätného ve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7</w:t>
      </w:r>
      <w:r>
        <w:rPr>
          <w:rFonts w:eastAsia="Times New Roman CE" w:cs="Times New Roman CE" w:ascii="Times New Roman CE" w:hAnsi="Times New Roman CE"/>
        </w:rPr>
        <w:tab/>
        <w:t>Viďte, že som nepracoval iba pre s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re všetkých, čo hľadajú prav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2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íkazy o Božej lásk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V trojakej veci má záľubu môj du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schvaľuje Boh aj ľudi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(To sú:) Svornosť bratov a láska k blížny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ďalej: manžel a manželka, ak žijú v dobrej zho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Trojaký druh ľudí však nenávidí moja duš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ľmi ťažko nesiem, že aj takí sú naživ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yšného bedára, falošného boháč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arca, ak je pochabý a bez rozu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Čoho si si nenazbieral za mlad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o chceš nájsť vo svojej starob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ko veľmi sluší súdnosť šedin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arcom, aby vedeli poradi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ko veľmi sluší zostarnutým múdr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sláveným ľuďom rozvaha a rad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Vencom pre starcov je bohatá skúse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slávou je bázeň pred Pán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Chválil som si deväť vecí o ktorých by sa nik ani nenazd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esiatu oznámim ľuďom svojím jazykom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Ten, kto sa môže radovať z die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ž zaživa vidí skazu svojich nepriateľ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lažený, kto nažíva s rozumnou žen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neprevinil jazy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neotročí od seba nehodnejším ľuď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Blažený, kto nájde pravého priateľ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spravodlivosť hlása ušiam, čo ho počúv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eľký je ten, kto našiel múdrosť a vedom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iet nad toho, kto sa bojí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Bázeň pred Bohom prevyšuje všetko ostat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Blažený, kto dostal bázeň pred Bohom do dar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i ju drží pevne - komu ho možno prirovna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Bázeň pred Bohom je počiatkom lásky k ne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era však počiatkom oddanosti je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 zlej a dobrej že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ajväčšia rana je zo zármutku srd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jväčšia zloba však, ak je žena ničom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(Nech je) akákoľvek rana, len nie rana srdc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(Nech je) akákoľvek ničomnosť, len nie ničomnosť žen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(Nech je) akékoľvek súženie, len nie súženie od nenávistníkov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(Nech je) akákoľvek pomsta, len nie pomsta od nepriateľov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iet horšieho jedu, ako je jed had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 niet (horšieho) hnevu nad hnev žen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adšej by si si prial bývať spolu s levom a dra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byť spolu s ničomnou že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Zloba znetvorí tvár žen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múri sa jej tvár ako tvár medvedic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zerá, akoby bola vrec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Jej muž vzdychá v kruhu priateľ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len čo málo (o nej) počuje, zaste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Akákoľvek zloba je menšia od zloby ženske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by na ňu zaľahol osud hriešnikov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Ako ťažko stúpajú nohy starca v pies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pôsobí jazyčnica na pokojného muž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Nezahliadaj na krásu že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požiadaj ženy pre jej pôvab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Hnev ženy zneucťuje a je veľkou hanb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Ak žena raz uchváti moc, vždy odporuje mužov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Skľúčená myseľ, tvár bez (znaku) rad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zranené srdce - to je (dielo) ničomnej že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Skleslé ruky, trasľavé kolená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je (dielo) ženy, ktorá nevie oblažiť muž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Prvý hriech povstal pre že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 ňu musíme všetci zomrie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Netrp, aby ti čo len málo unikala vod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zlej žene nepriznaj voľnosť na vychádzk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Ak sa nespráva na (pokyn) tvojej ru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anbu ti zapríčiní pred nepriateľ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Oddeľ takú od svojho t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i nekrivdila ustavič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2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vála dobrej žen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Muž dobrej ženy je blažený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čet jeho rokov sa zdvojnásob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Zdatná žena oblažuje mu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v pokoji prežíva roky život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Dobrá žena je dobrý podiel dedič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už ju dostane ako odmenu za dobré skut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Či je bohatý, či chudobný, veselá je mys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hľad takých je v každom čase radost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Trojaká vec mi napĺňa myseľ stracho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 štvrtej sa mi chveje, tvár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lebety po meste, zbiehanie sa ľud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falošné osočovanie, lebo to všetko je ťažšie od smr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Bolesť a zármutok zaviní srdcu žiarlivá žen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u žiarlivej ženy je jazyk bičom pre všetkých, s kým sa stret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Zlá žena je ako záprah volov sem-tam hna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ju má, akoby držal šťúr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Opitá žena spôsobuje veľký hnev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j potupu a nestydatosť nemožno ukry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Smilnú ženu môžeš poznať z jej vyzývavých oč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ľa mihalní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Prísne si stráž ženu, ak sa nechce odvrátiť (od zla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ti nespreneverila, keď si nájde príležit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aruj sa všetkej nehanebnosti jej oč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div sa tomu, ak opovrhne teb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Ako smädný pocestný otvára nad prameňom ú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ije z každej vody, ktorá sa mu naskytn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j (ona) sa posadí pred každý kô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tvorí púzdra každému šípu, kým neusta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Pôvab usilovnej ženy oblažuje muž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jej rozvaha) dodáva vzrast jeho kosti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Jej rozvážnosť je dar od Boh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k je žena rozvážna a mlčanli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ožno dosť preplatiť takú dobre vychovanú duš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Svätá a cudná žena je pôvab nad pôvab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nijaká protihodnota sa nevyrovná zdržanlivej duš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ko osvieti ranné slnko svet z Božích výši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je ozdobou pre dom pôvab dobrej ženy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ako žiari svetlo na posvätnom svietni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žiari aj jej krása na pevnej postav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ko zlaté stĺpy na strieborných podstavc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pevne sa opierajú na chodidlá nohy urastenej (ženy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Ako (kladú) večné základy na tvrdú skal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é (pevné) sú aj Božie prikázania v srdci svätej žen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ab/>
        <w:t>Vsuvka gréckej osnovy Knihy Sirachovcovej po 26, 24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(1)</w:t>
      </w:r>
      <w:r>
        <w:rPr>
          <w:rFonts w:eastAsia="Times New Roman CE" w:cs="Times New Roman CE" w:ascii="Times New Roman CE" w:hAnsi="Times New Roman CE"/>
        </w:rPr>
        <w:tab/>
        <w:t>Synu, zachovaj si zdravú sviežosť svojej mlad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u schopnosť nemárni s cudzími žena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(2)</w:t>
      </w:r>
      <w:r>
        <w:rPr>
          <w:rFonts w:eastAsia="Times New Roman CE" w:cs="Times New Roman CE" w:ascii="Times New Roman CE" w:hAnsi="Times New Roman CE"/>
        </w:rPr>
        <w:tab/>
        <w:t>Vyhľadaj si najlepšiu čiastku z poľ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ej do nej svoje semeno v nádeji šľachetného potomstva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(3)</w:t>
      </w:r>
      <w:r>
        <w:rPr>
          <w:rFonts w:eastAsia="Times New Roman CE" w:cs="Times New Roman CE" w:ascii="Times New Roman CE" w:hAnsi="Times New Roman CE"/>
        </w:rPr>
        <w:tab/>
        <w:t>tak ťa obkľúčia tvoji potom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ú vzrastať, keďže majú oporu v šľachetnom pôvo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(4)</w:t>
      </w:r>
      <w:r>
        <w:rPr>
          <w:rFonts w:eastAsia="Times New Roman CE" w:cs="Times New Roman CE" w:ascii="Times New Roman CE" w:hAnsi="Times New Roman CE"/>
        </w:rPr>
        <w:tab/>
        <w:t>Smilnicu treba klásť svini na rov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datá žena je zas vežou smrti tým, ktorí ju užív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(5)</w:t>
      </w:r>
      <w:r>
        <w:rPr>
          <w:rFonts w:eastAsia="Times New Roman CE" w:cs="Times New Roman CE" w:ascii="Times New Roman CE" w:hAnsi="Times New Roman CE"/>
        </w:rPr>
        <w:tab/>
        <w:t>Necudnú ženu dostáva smilník ako svoj úd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božnú ženu zase dostáva bohaboj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(6)</w:t>
      </w:r>
      <w:r>
        <w:rPr>
          <w:rFonts w:eastAsia="Times New Roman CE" w:cs="Times New Roman CE" w:ascii="Times New Roman CE" w:hAnsi="Times New Roman CE"/>
        </w:rPr>
        <w:tab/>
        <w:t>Chlipná žena nedbá na nijakú han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cudná žena cíti hanblivosť aj pred svojím muž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(7)</w:t>
      </w:r>
      <w:r>
        <w:rPr>
          <w:rFonts w:eastAsia="Times New Roman CE" w:cs="Times New Roman CE" w:ascii="Times New Roman CE" w:hAnsi="Times New Roman CE"/>
        </w:rPr>
        <w:tab/>
        <w:t>Ženu bez hanby treba pokladať za podobnú ps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hanblivá sa bojí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(8)</w:t>
      </w:r>
      <w:r>
        <w:rPr>
          <w:rFonts w:eastAsia="Times New Roman CE" w:cs="Times New Roman CE" w:ascii="Times New Roman CE" w:hAnsi="Times New Roman CE"/>
        </w:rPr>
        <w:tab/>
        <w:t>Ženu, ktorá si ctí muža, všetci uznávajú za múd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akú, ktorá ním pohŕda, všetci majú za odpornú pre jej pýc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(9)</w:t>
      </w:r>
      <w:r>
        <w:rPr>
          <w:rFonts w:eastAsia="Times New Roman CE" w:cs="Times New Roman CE" w:ascii="Times New Roman CE" w:hAnsi="Times New Roman CE"/>
        </w:rPr>
        <w:tab/>
        <w:t>Keď sa dobrá žena v niečom aj protiví, robí to pokor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í zdanie, že je to iba iskier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(10)</w:t>
      </w:r>
      <w:r>
        <w:rPr>
          <w:rFonts w:eastAsia="Times New Roman CE" w:cs="Times New Roman CE" w:ascii="Times New Roman CE" w:hAnsi="Times New Roman CE"/>
        </w:rPr>
        <w:tab/>
        <w:t>Krikľavú ženu a jazyčnicu majú za vojnovú trúbu, ktorá plaší na ústup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už, svojou mysľou podobný jej spôsob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žíva celý svoj život v bojovných nepokojo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Pri dvoch veciach zarmucuje sa mi srd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 tretej pochytí ma hnev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Ak udatný bojovník hynie nedostatkor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opovrhujú rozumným muž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a keď niekto prechádza od spravodlivosti k hriech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takého ustanovil Boh me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Dva druhy vecí zdajú sa mi ťažké a krajne nebezpečné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ekupník sa ťažko zbaví nedbalosti (voči pravd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chodník sa nevie zdržať od hriechov svojich per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2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V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Mnohí ľudia sa prehrešili pre svoj nedostatok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chce zbohatnúť, odvracia si oko (od pravdy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ko vrážajú kôl do škáry medzi kame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j hriech sa vtiera medzi kúpu a preda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S hriešnikom sa spolu rozpadne aj jeho hriech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Ak sa nebudeš pilne pridŕžať bázne pred Pá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skoro sa ti rozpadne d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ko pri osievaní sitom ostávajú sme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a javí nedostatok človeka pri spomienke na n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Pec skúša výrobky hrnčia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ravodlivého skúša súž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Ovocie ukáže, ako ošetrovali str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aj slovo človeka (ukáže), ako myslí v srd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echváľ nikoho, dokiaľ neprehovor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(reč) je skúška pre ľu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k sleduješ spravodlivosť, dosiahneš j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lečieš si ju ako ozdobné rúch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budeš s ňou prebývať, ochráni ťa nav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ane sa ti oporou v deň skúš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ták prisadne k sebe podobn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rnosť sa vracia k tým, ktorí ju kon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Lev ustavične číha po korist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j hriechy (číhajú) po tých, ktorí robia neprá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Svätý človek vytrvá v múdrosti ako sln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pochabý sa mení ako mesia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 spoločnosti nerozumných si uchovaj slovo na (svoj) ča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v spoločnosti rozvážnych zostávaj trval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Rozhovor s hriešnikmi (nech ti je) odpor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smiech (sa ozýva) pri hriešnom hodova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Reč spojená s častou prísahou naježuje vlasy na hla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nehanebné (reči nútia) zapchať si uš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Kde sa násilníci hádajú, tam je možné vyliatie kr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ťažko počúvať ich zloreč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Kto vyzradí priateľovo tajomstvo, stráca dôver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nájde viac priateľa po svojej vô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Miluj priateľa a verne sa ho drž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k zradíš jeho tajomstvá, už za ním ani nechoď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Aký je totiž ten, kto sa zbaví priate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ý je aj ten, kto zničí priateľstvo so svojím blížny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k niekto vypustí vtáka z ruky, (už ho viac nemá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ni ty viac nechytíš blížneho, ak si ho opust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hoň sa za ním, lebo je už ďalek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tečie ti ako srna, keď (sa dostane von) z osíd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zranili jeho duš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(Takú ranu) nemožno zaviaza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a dá udobriť zlostné slov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Kto zradí priateľovo tajom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takú nešťastnú dušu niet už náde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Kto súhlasne (žmurká) okom, zlé veci k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eodmietne ho ni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Pred tvojimi očami mu kypia ústa sladk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tvojich rečiach prejavuje obdi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tom si však (s úškľabkom) skriví ú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tvojich slov ti pripravuje pá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Všeličo nenávidím, ale takému sa už nič nevyrovn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aj Pán ho má v nenávi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Kto hádže kameňom do výšky, môže mu padnúť na hlav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j zákerný úder falošníka rozdáva viaceré ra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Kto inému jamu kope, sám do nej padá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nastavuje kameň blížnemu, potkne sa o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stavia druhému osídlo, zahynie v ň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Kto sa zapodieva hriešnym úmyslom (proti iným), spadne to na neh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i neuvedomí, odkiaľ to priš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Výsmech a potupa je (dielo) pyš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msta však číha po takých ako le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V osídle zahynú, čo sa kochajú pri páde spravodlivých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esť ich zožerie prv, ako zomr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reba potlačiť hnevlivos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Hnev a zúrivosť - to obidvoje je odpor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hriešny človek sa ich pevne drž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2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Kto sa chce pomstiť, ujde sa mu pomsty od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i jeho hriechy zachová v pevnej pamä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Odpusť svojmu blížnemu, ak ti uškodi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j tebe odpustia viny, ak o to poprosí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k človek prechováva hnev proti blížne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i potom žiada od Boha, aby bol zdravý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re človeka sebe podobného nemá milosrdenst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tom oroduje za svoje hriechy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rechováva v sebe hnev, hoci sám je iba člove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tom prosí o zľutovanie u Boh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kto iný môže jeho hriechy uzmieri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Mysli na koniec (všetkého) a zanechaj nepriateľstv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lebo hniloba a smrť ti hrozia, ako to ustanovil (Boh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Pamätaj na Božiu bázeň a nehnevaj sa na blížneh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Pamätaj na zmluvu Najvyššieho a prepáč vinu blížnem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zďaľuj sa sporu a umenšíš hriechy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človek totiž v hneve rozdúcha spo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riešny človek pobúri (proti sebe) aj priateľ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ie uviesť nepriateľstvo aj medzi pokojn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Lebo oheň horí tak, aké je drevo v les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je kto mocný, taký je aj jeho hne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je kto bohatý, tak sa zmocňuje jeho hne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Prenáhlený spor zapaľuje oheň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náhlená hádka vylieva kr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zradne) svedčiaci jazyk privádza smr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Ak fúkneš na iskru, vzbĺkne ako oh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však na ňu napľuješ, zadusíš j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idvoje vychádza z tých (istých) ús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Chráň sa našepkávač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Prekliaty je našepkávač a ten, kto má dvojaký jazy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e pobúriť mnohých, ktorí žili v pokoj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„Tretí jazyk“ uviedol mnohých do nepoko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nal ich od národa k náro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Rozrúcal hradené mestá boháč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my veľmožov podkop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Silu národov podlom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datné rody roz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„Tretí jazyk“ povyháňal z domu zdatné že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ral ich (o výsledky) ich náma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to naň bude dbať, nikdy si nenájde pok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íska si ani priateľa, u koho by spočinu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Úder bičom vyvoláva sink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úder jazyka až kosti lá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Mnohí padli ostrím meč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ie toľkí, ako čo zahynú pre jazy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Blažený, kto je skrytý pred ničomným jazy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ten, kto sa nedostal do jeho zúri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i nepritiahol jeho jarmo na s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oho neviažu jeho put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Lebo jeho jarmo je jarmo želez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putá sú putá z kovu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zomrieť od neho je najhroznejšie zomier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toho lepšie je aj samo podsvet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Chcel by vytrvať, ale neudrží s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svojej moci dostane iba tých, čo sú na ceste nespravodlivc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ím plameňom neupáli spravodliv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Ktorí opustia Boha, upadnú do jeho (moci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horí sa v nich neuhasiteľ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ustí sa do nich ako le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kaličí ich ako leopar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Ohraď svoje uši tŕním a nepočúvaj zlý jazy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na ústa si vlož bránu i zámk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Zlato a striebro si dobre chráni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i zadováž aj pre svoje slová váž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ústa si vlož primerané uzd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Daj si pozor, aby si jazykom nekleso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upadol pred nepriateľmi, čo na teba číha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 pád nebude možno vyliečiť do smr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2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reba mať milosrdenstvo s biedny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Kto požičiava blížnemu, almužnu mu dáv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- ako mocnejší - berie ho za ruku, zachováva prí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ožičaj svojmu blížnemu, keď je v núdz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sa na svoj čas vráť (pôžičku) blížnem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Pevne drž slovo a verne si počínaj voči ne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dostaneš v každom čase, čo potrebuje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Mnohí pokladajú pôžičku za nájdenú ve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príčiňujú trpkosti tým, čo im pomoh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ým dostávajú, bozkávajú ruku darc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hlas je ponížený, keď všetko sľubu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le v čase splátky žiada čas (odkladu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rzuto rozpráva, reptá a žaluje sa na čas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j keby mohol vrátiť, nechce sa 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latí sotva polovicu dlžob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to pokladá za nájdenú ve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k nemôže (platiť), chce veriteľa dostať o jeho peniaz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 príčiny sa mu stáva nepriateľ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Odplatí sa mu preklínaním a nadávaní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iesto vďaky za dobrotu odplatí sa mu potupovan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Mnohí nepožičiavajú nie tak zo zlo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boja sa, aby zbytočne neprišli do ško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uď však voči ubiedenému veľkoduš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odkladaj poskytnúť mu almužn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Pre rozkaz (zákona) ujmi sa chudobné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jeho nedostatku ho neprepúšťaj naprázdn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j peniaze utrať, ak ide o tvojho brata a priateľ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peniaze) neukrývaj pod kameň, kde môžu vziať skaz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Ukladaj si poklad v príkazoch Najvyšši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 ti to osožiť viac ako zlat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Svoju almužnu uzavri chudobnému do srdc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modlí ťa za to zo všetkého z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Viac ako mohutný štít a ošte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 bojovať proti tvojmu nepriateľov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Verš 17 a 18 vo Vulgáte chý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patrnosť pri požičan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Dobrý muž sa zaručí za blíž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kto nemá hanby, nechá ho na s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Na dobrotu ručiteľa nezabúdaj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sa vydal (do nebezpečenstva) pre t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Pred ručiteľom uteká iba hriešnik a nepoctive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Hriešnik pokladá majetok ručiteľa za svo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nevďačnej mysli opúšťa svojho záchranc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Muž sa zaručuje za svojho blížneho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ten stratí slušnosť, opustí ho aj 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epoctivé ručenie zahubilo už mnoho zámožných ľud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triaslo nimi tak, ako sa kolíšu morské vl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Boháčov poslalo do vyhnanstva ako tulá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sa potulovali medzi cudzinc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Ak hriešnik prestúpi Božie príkaz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pletie sa do nešťastného ručeni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sa ženie po mnohých, podujatia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padne svojmu odsúdeni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Zaujmi sa svojho blížneho, koľko len vládze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daj si pozor, aby si neprišiel do skaz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kromnosť v živobytí a šatstv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Hlavné potreby pre život človeka sú: voda, chlieb, d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odev), čo zakrýva nahot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Lepšie chutí chudobnému pod drevenou strech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kvelé hodovanie ďaleko od domo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Miesto mnohých vecí nech ti stačí aj to málo, čo má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ačuješ nadávky pri potulke cudzi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Zlý je to život od domu k domu si hľadať prístreš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je v hostinci, nesmie si voľne počínať ani ústa otvor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Za prijatie do hostinca musí kŕmiť a napájať nevďační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 tomu počuje trpké slová (za všetko)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„Cudzinec, choď a prestri stôl!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o len v ruke máš, aby si tým kŕmil in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„Odíď, lebo si chcem uctiť 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ám prijať iného na pobyt v svojom dom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i je bratom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To sú tvrdé slová pre toho, kto to cháp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mu sa dostane výčitka a potupné meno: Úžerník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3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vychováva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Kto si miluje syna, často používa aj tres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nakoniec radoval a nemusel ohmatávať brány blížny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Kto si vyučuje syna, dožije sa na ňom chvá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ôže sa ním honosiť v kruhu svojich domáci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Kto si vyučuje syna, do žiarlivosti uvádza nepriate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v kruhu priateľov sa ním môže chvál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Ak mu aj umrie otec, akoby nebol mŕtv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odobného (syna) zanecháva po s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eď ho vidí za života, raduje sa z 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svojom skone sa nezarmuc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pred nepriateľmi sa nemá čo hanbiť pre n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Lebo svojmu rodu zanecháva obrancu proti nepriateľ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ateľom vďačného odplatiteľ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Za maznanie synov bude si viazať ra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 každom slove sa mu znepokojí srdc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ekrotený kôň je nepoddaj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ľkaný syn bude bez rozvahy, náhl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Maznaj sa so synom a naženie ti strac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hrávaj sa s ním a zarmúti ť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esmej sa mu, by si to neľuto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i nakoniec nestŕpli aj zu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epovoľuj mu mnoho za mlad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nechaj jeho myseľ bez povšimnuti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Ohýbaj ho ešte v mlad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estaj, kde neškodí, kým je mlad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nezostal tvrdohlavý a nevzoprel sa 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l by si žalosť na duš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yučuj si syna a zapracúvaj 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nenarazil na jeho neslušn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i šetriť zdravi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Lepšie je na tom chudobný, ak je zdravý a mocný v sil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nevládny a neduhom bičovaný bohá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ad všetko zlato a striebro drahšia je zdravá myseľ posvätená pravd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dravé telo je viac ako nezmerné bohat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iet bohatstva nad bohatstvo zdravého tel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et väčšej blaženosti nad radosť srd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Lepšia je smrť ako trpký živo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čné spočinutie je lepšie ako ustavičná choro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Maškrty, ktoré nemôžu požiť uzavreté ús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obné sú hodovným pokrmom, ktorými obložia hrob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ký pôžitok má z obetovaného (jedla) modl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ôže ani jesť ani ovoňať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taký je aj ten, koho Pán odoženie od s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á mu znášať odplatu za neprá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Očami hľadí (na svoje bohatstvo) a stone pri t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eď eunuch so vzdychom objíma pan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Zármutok si nepripusť na mys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sužuj svojimi nápad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Veselosť srdca - to je život pre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ätosť je nevyčerpateľný poklad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savá radosť dodáva mužovi na ve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Zľutuj sa nad svojou dušou, ľúbiac sa trvale Bo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j sústredenú myseľ pre svät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ďaleko zaháňaj od seba (všetok) zármutok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Lebo zármutok zničil už mnoh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kto nemá z toho oso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Závisť a hnevlivosť skracujú živo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mnohé) premýšľanie privádza predčasne staro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Jasná a dobrá myseľ sa ukáže pri hodova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hodovanie je časté u ne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3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staraj sa príliš o bohatstv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Nespavosť pre bohatstvo zožiera te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starostenosť oň zaženie spáno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Starosť o to, ako poznať budúcnosť, ruší myse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ťažká choroba prebúdza dušu k triez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Boháč sa namáha hromadením bohatst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spočinie, má plno stat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Namáha sa bedár, takže si odpiera aj živobyt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akoniec ostáva (naďalej) núdz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Kto má rád zlato, nebude bez v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sa ženie za svojím zničením, úplne si ho náj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Mnohí prišli do záhuby pre zla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sami si pripravili skazu pre jeho les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Polenom na pád je zlato pre tých, čo sa mu kor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aj tým, ktorí sa po ňom zháňajú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je nemúdry, každý preň zahy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Blahoslavený každý, kto sa zachová bez úho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sa nezháňa po zla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voju nádej neskladá v peniazoch a pokla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Ktože je to? - aby sme ho chvál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bdivuhodný (príklad) dal svojím život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Veď kto sa osvedčil a ukázal, že je dokonal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mu patrí večná sláva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ohol prestúpiť (zákon), ale ho neprestúp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hol robiť zle, ale neurobil ta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reto sám Pán upevní jeho bohatstvo (navždy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 jeho dobrých skutkoch bude hovoriť celé zhromaždenie svätý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a treba správať pri hosti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k sedíš za skvelým stolom, neotváraj nad ním prvý úst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ni nehovor: „Ako mnoho je toho, čo je na ňom!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Pamätaj, že závistlivé oko je zl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Čože je zo všetkého stvorenia horšie ako (závistlivé) oko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zaslzí pri každej veci, ktorú len zazr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enačahuj prvý rukou (do misy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sa nemusel znevážený hanbiť pre svoju hlta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edaj sa tlačiť pri hostin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odľa seba poznaj, čo patrí tvojmu blížnem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ko slušný človek požívaj zo všetkého, čo ti predloži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tak, aby neopovrhli tebou, ak by si mnoho jedo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Prestaň prvý jesť už pre slušnos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buď nemierny, aby si niekoho nepohorš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k sedíš vo veľkej spoloč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čiahaj prv ako oni rukou (do misy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i nežiadaj prvý pi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Ako veľmi stačí slušnému človekovi kvapka vín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spánku nebudeš mať od neho bole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ťa nič trápiť nebu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Nespavosť, podráždenú žlč a trápne bole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á iba nenásytní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Mierny človek má zdravý spán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í až do rána a v radostnej nála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Ak ťa nútia veľa je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staň zo spoločnosti, vyvrhni a uľahčí sa 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zapríčiníš si slabosť te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Synu, počúvaj ma a neopovrhuj mnou!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koniec uznáš moje slová (za pravdivé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Buď zručný pri všetkých svojich diela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ťa nestretne nijaká choro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Kto je slušný pri jedle, pochvália ho za to ústa premnoh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edectvo o jeho pravej (slušnosti) je spoľahliv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Proti tomu, kto je neslušný pri jedle, šomre celé mest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edectvo o jeho neslušnosti je tiež pravdiv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Milovníkov vína nevyzývaj na prete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íno už mnohým vyhasilo (život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Oheň skúša tvrdé želez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j víno v opilosti požité prezradí srdcia pyšn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Spokojný život pre ľudí - to je víno s mierou (požité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ho s mierou piješ, ostaneš triezv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Akýže je to život, ktorému chybuje víno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(Čože nás olupuje o život? Smrť.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Víno je od počiatku stvorené na obvesel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ie na opilst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Duša a srdce sa (rovnako) radu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mierne požitom ví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ab/>
        <w:t>Mierne požitý nápoj je zdravý pre dušu i pre te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ab/>
        <w:t>Len mnoho požitého vína spôsobu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ráždenosť, hnev a mnohé iné škodlivé prípa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ab/>
        <w:t>Trpkosťou pre dušu 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sa pije mnoho ví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ab/>
        <w:t>Opilstvom podráždená myseľ vedie nemúdreho k úraz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bavuje ho sily a zadáva mu ra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1</w:t>
      </w:r>
      <w:r>
        <w:rPr>
          <w:rFonts w:eastAsia="Times New Roman CE" w:cs="Times New Roman CE" w:ascii="Times New Roman CE" w:hAnsi="Times New Roman CE"/>
        </w:rPr>
        <w:tab/>
        <w:t>Na hostine pri víne nezabŕdaj do blíž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opovrhuj ním, ak je rozjare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2</w:t>
      </w:r>
      <w:r>
        <w:rPr>
          <w:rFonts w:eastAsia="Times New Roman CE" w:cs="Times New Roman CE" w:ascii="Times New Roman CE" w:hAnsi="Times New Roman CE"/>
        </w:rPr>
        <w:tab/>
        <w:t>Nehovor mu potupné slov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naliehaj na neho so svojou pohľadávko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3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Nevypínaj sa, ak ťa ustanovili za usporiadateľa (hostiny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ávaj sa v ich kruhu tak, ako jeden z nich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Staraj sa najprv o nich, až potom si sadn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keď si splnil všetky svoje úlohy posaď sa (k stolu)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by si z nich mal rad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stal ozdobný veniec (na znak) vďa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ískal uznanie od pozvaného zástup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a správať v spoločn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rehovor, starší vekom: sluší 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rehovoriť s bedlivou rozvahou prvé slo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ni hudbe a (spevu) neprekážaj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Keď ťa nepočúvajú, neplytvaj mnohými slov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vypínaj sa nepríhodne svojou múdrosťo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ko vyniká rubínový kamienok na zlatej ozdo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mu sa podobá hudba na hostine pri ví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ko smaragdová pečať v zlatej obrub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nápev hudby pri radostnom a miernom požívaní ví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Načúvaj mlč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 tvoju úctu dostane sa ti vďačného uzna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k si mladý, sotva čo povedz v svojej vec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k sa ťa dva razy opýtajú, tvoja odpoveď nech má hlav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Pri mnohých (dopytoch) sa rob, akoby si nevedel o ve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čúvaj mlčky a spolu sa aj dopytuj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 spoločnosti veľmožov nebuď náročný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de sú starší, tam nehovor mnoh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Pred krupobitím sa dostavujú blesk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skromnosťou predchádza obľu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úctivosť dostane sa ti milej priaz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o chvíli, keď iní vstávajú, nepočínaj si leni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ehni ako prvý pred inými domov, tam sa zabávaj a veseľ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tu si počínaj, ako ti napad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však hriešne alebo pyšným slovom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Za to všetko chváľ Pána, ktorý ťa stvor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jne ťa sýti svojimi dobr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ozdiel medzi múdrym a nemúdrym človek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Kto sa bojí Pána, ten prijíma jeho náu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rí ho včasne hľadajú, nájdu požehn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Kto sa vhĺbi do Zákona, bude ním úplne preniknut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to si pokrytecky počína, potkne sa o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torí sa boja Pána, nájdu spravodlivé prá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vetlu dajú svietiť jeho ustanovenia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Hriešny človek vyhýba pokarhani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hľadáva si poučenie, aké mu laho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Obozretný muž neodmietne rozumnú ra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nerozvážny a pyšný sa nebojí strachu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 keď aj urobil spolu s ním niečo bez rozva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est nájde v tom, za čím sa hn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Synu, nerob nič bez rozva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tom neoľutuješ nič, čo sa sta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ekráčaj po ceste skazy a neudrieš sa o kameň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schodnej ceste nedôveruj, aby si sa nepriviedol do skaz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Opatrný buď aj voči svojim syn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aj sa na pozore pred svojimi domáci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Pri všetkom počínaní sa s dôverou spoliehaj na svedomi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 tom je plnenie príkaz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Kto verí v Boha, dbá aj o jeho prikáza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dôveruje v neho, nezažije ujm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3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Bohabojného nezastihne nešťast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Boh ho pri skúške zachráni a zbaví zl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Múdry nemá v nenávisti príkazy a právne predpisy (Zákon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dostane sa na úskalie ako loď za búr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Rozvážny človek sa spolieha na Boží Zák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ákon mu bude verne pomáh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to predpokladá dotaz, pripraví si slo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ho požiadajú (o slovo), aj ho vypočujú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aký zachová, čo sa sluší, a len tak odpov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Myseľ pochabého podobá sa kolu na voz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zmýšľanie sa obracia ako o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Priateľ našepkávač je ako bujný žrebe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rehce pod každým, kto si naň sad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ozreteľnosť Božia je podivná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Prečo vyniká deň nad iný d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etlo nad iné svetlo, rok nad iný rok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kdeže sú) pod slnkom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Múdrym (ustanovením) Pána sú (dni) oddelené od s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tvorením slnka, ktoré zachováva, čo mu prikáz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(Nariadil), aby sa časy a v nich sviatočné dni zamieň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(ľudia) svätili sviatočné dni na svoju hodi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iektoré z nich Boh (zvlášť) povýšil a zveleb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né zasa zaradil do počtu všedných d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 ľudia sú z hliny, zo zeme, z ktorej stvoril Adam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odľa svojej veľkej múdrosti urobil Pán rozdiel medzi ni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rčil im rozmanité ces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iektorých medzi nimi (zvlášť) požehnal a urobil slávnym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ných posvätil a (bližšie) k sebe privinu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ných z nich zasa preklial a uponížil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stránil aj z miesta, ktoré im urč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 jeho rukách sú ako hrnčiarska hli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miesi ju, ako pokladá za dobr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šetky jej (ďalšie) osudy utvárajú sa podľa jeho rozhodnut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ý je aj (osud) ľudí, riadený rukou Stvorite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im odplatil podľa svojho spravodlivého sú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Zlu sa protiví dobré a smrti zasa život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je oproti spravodlivému postavený hriešni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kyny pre hlavu rodin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Ja ako jeden z posledných bdelo som sa pousilo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en, kto paberkuje po oberačoch hroz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I ja som dúfal, že Boh požehná moju prác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som si aj ja naplnil lis ako ten, kto (riadne) ober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Všimnite si, že nie jedine pre seba som sa namáh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re všetkých, čo túžia mať pouč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očúvajteže ma, náčelníci a všetky nár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ujte aj zhromaždení predá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Ani synovi a žene, ani bratovi a priateľ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dávaj, dokiaľ žiješ, moc nad sebo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voj majetok nedávaj nikomu, aby si neľuto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by si musel oň pros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Dokiaľ žiješ a (dokiaľ) dýcha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dovoľ, aby ťa niekto vymenil (v úlohe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Lepšie je, ak ťa synovia budú pros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by si mal ty hľadieť synom na ru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Vo všetkom podnikaní si podrž vedeni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euveď škvrnu na svoju sláv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deň, keď dokončíš dni svojho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 chvíli svojho odchodu rozdaj svoje dedičstv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Oslovi (prislúcha) krm, palica a náklad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lieb, prísne zaobchádzanie a práca zasa otrokov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Pracuje ti, ak si prísny, ale chce si aj odpočinúť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voľni mu ruky a hľadí sa dostať na slobo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Jarmo a remeň sklonia tvrdú šij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otroka zhrbia ustavičné prác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Zlomyseľnému otrokovi (patrí) trest a put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šli ho na robotu, aby nezaháľ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Lebo zaháľanie učí mnohému z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Postav ho do práce: tak mu to prislúc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ťa neposlúchne, zohni ho putam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ožiadavky voči nikomu neprepín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 rozvahy nič dôležité nepodnikn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Ak máš verného otroka, nech ti je (milý) ako vlastná duš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obchádzaj s ním, akoby ti bol brat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i ho nadobudol za cenu krv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Ak ho neoprávnene zraníš, utečie t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a keď sa raz vzchopí a odí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ieš, ani koho sa pýtať, ani ktorou cestou ho treba hľad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3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de treba hľadať pevnú ochranu?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Falošné videnia vo s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Nerozumný človek si robí márne a falošné náde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ny naplňuje namyslenosťou nemúdry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koby chytal tieň a hnal sa za vetr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robí ten, kto si všíma falošné vid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Videnie vo sne (si vykladá): to zodpovie to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jto ľudskej tvári, jemu zodpovie podobný člove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Čo môže urobiť čistým, kto sám je nečistý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ú pravdu ti povie, kto sám je luhár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Mylné veštenie, falošné hádačstvo, sny čarodejníkov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to všetko je már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Srdce trpí pri predstavách ako tá, čo pracuje k pôro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videnia nemajú svoj pôvod od Najvyšši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enuj im svoje srdc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Lebo sny už mnohých uviedli do blu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ošli k pádu, ktorí sa spoliehali na 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Neomylne sa splní slovo Záko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plní sa, čo múdrosť spoľahlivo (oznámila) úst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Životná skúsenosť a bázeň pred Boh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Čo môže vedieť taký, kto neprešiel skúškam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už v mnohom skúšaný má hlbokú myse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sa mnoho učil, vie rozumne hovor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Kto nič neskúsil, málo toho v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kto prešiel ďalekým (svetom), vie aj mnoho zla urob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Kto neprešiel skúškou (života), akéže veci pozná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už mnoho (sklamal), mnoho zla môže narob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Mnoho som videl na svojich potulk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poznal som) rozličné zvyky, že ich nemožno vyrozprá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Pre tieto veci som sa dostal často do nebezpečenstva smr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Božia milosť ma zachráni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Duch bohabojných bude, mať živo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ím navštívením ich Boh požehná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Svoju nádej skladajú vo svojom Vysloboditeľ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či Pána sledujú tých, ktorí ho milu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Kto sa bojí Pána, pred ničím sa nestrachuje ani neobá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n je jeho nádej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Blažená duša toho, kto sa bojí Pán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Na koho iného má upierať svoj zrak, kto je jej posilo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Oči Pána hľadia na tých, ktorí sa ho b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ich mocným ochrancom, silnou opor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ráni proti úpalu a zatieni ich proti (horúčave) polud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Uzmieri previnenia, pomáha pri pá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dvihuje dušu, rozžiaruje oč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kytuje uzdravenie, život a požehnan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íkazy o obetá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Obeta z veci nespravodlivo (nadobudnutej) je poškvrnen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mechy rúhačov nemôžu byť milé (Bohu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Pán (ostáva) jedine s tými, ktorí vytrvaj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cestách pravdy a spravodli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Najvyšší neprijíma dary hriešni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etu hriešnikov si ani nevšim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nožstvo obiet ho nepohne k zľutovaniu nad ich hriech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Kto prináša obetu z majetku chudob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eby syna zabíjal pred otcovými oč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Život chudobných je núdzny chlieb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by takého oklamal, je mužom krv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Kto inému odníma v pote zarobený chlieb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by zavraždil svojho blížn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Kto vylieva krv a kto krivdí nádenníkovi - sú (rovnakí) brat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Ak jeden stavia, druhý rúca - čo z toho majú okrem námahy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Ak sa jeden modlí, druhý preklína - koho hlas má Boh vypoču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Kto sa umyl po dotyku mŕtveho (tela), ale znovu sa ho dotý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u osoží všetko jeho očisťovanie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Tak je to aj s človekom, ktorý sa postí za svoje hriec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znovu tie isté hriechy pác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 mu osoží všetko, čím sa umŕtvo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modlitbu ktože má vypoču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3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Kto zachováva Zákon, prináša časté obet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Je to spasiteľná obeta, ak niekto dbá na prikáza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ďaleký zostáva všetkej neprá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Zmiernu obetu prináša za neprávosti a odprosuje za hriec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a vzdiali od neprá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to preukazuje lásku, ako keby obetoval jemnú mú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koná milosrdenstvo, prináša (pravú) obet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án má v tom záľubu, ak niekto zanechá nepráv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zmierenie za hriechy je v t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ak niekto odstúpi od nespravodliv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edostavuj sa pred Pána naprázdn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Toto všetko treba konať, lebo to prikazuje Bo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Obeta spravodlivého je tuk na oltár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jeho) vôňa vystupuje až pred Najvyšši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Obeta spravodlivého je príjemná (Bohu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jeho spomienkovú obetu Najvyšší nezabud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S dobrou mysľou vzdávaj Bohu chvá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ukracuj prvotiny (dorobené) svojimi rukam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ri každom dare nech je tvoja tvár vesel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e desiatky s plesaním zasväcuj (Bohu)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Dávaj Najvyššiemu, ako ti on dá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prívetivým okom prinášaj všetko, čo nájde tvoja ru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Lebo Pán je to, ktorý ti odplatí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ti môže odplatiť sedemnásob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eprinášaj podlé veci za obet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aké ani neprij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espoliehaj sa na nespravodlivú obet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án je sudc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ním sláva osoby (neznamená) nič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chudobnéh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Pán nedáva nikomu prednosť pred chudobn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počuje prosbu ukrivden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Modlitbou siroty neopovrh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vdovy, keď svoju žalobu prednesie s náre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Či netečú slzy po tvári vdo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j výkriky sa nevznášajú (proti tomu), kto ich vyvolal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Lebo slzy z jej tváre vystupujú do n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án, keď ju počuje, nebude sa z toho rado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Kto sa korí Pánovi, ako sa jemu ľúbi, toho prijme (na milosť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modlitba sa približuje až k obla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Modlitba pokorného preniká oblak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vie potešiť, kým sa nedostane do jeho blízk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odstúpi, dokiaľ Najvyšší nezhliadne na n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A Pán ho nebude odklad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spravodlivosť prizná spravodlivým, lebo si počína podľa prá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mohúci nebude voči (nespravodlivým) zhovievav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bolestným (úderom) zasiahne im chrbá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j pohanom odplatí pomst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kým nezahubí množstvo pyš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rozláme berly nešľachetných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kým neodplatí všetkým podľa ich či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urobil za činy Adama a za jeho opovážlivosť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kým neprisúdi spravodlivým súdom svojmu ľu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ím milosrdenstvom nerozveselí spravodliv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Boh sa vie hojne zľutovať v čase súž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zakročí), akoby (prichádzali) kvapky za veľkého suc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3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dlitba za ochranu Božiu pre národ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Zmiluj sa nad nami, Bože vesmíru a zhliadni na ná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káž nám jasnosť svojho milosrdenstv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Uvrhni svoju bázeň na pohanov, ktorí nejdú za teb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poznali, že okrem teba niet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a nech ohlasujú tvoje veľké čin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Pozdvihni svoju ruku proti cudzím národ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uzreli tvoju všemohúcnos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Ako si sa na nás ukázal svätým pred ich pohľad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zasa ukáž pred nami, aký vieš byť mocný proti ni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by poznali teba, ako sme my pozna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niet Boha okrem teba, Pa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Obnov podivné znamenia, zopakuj zázrak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Osláv svoju ruku a pravé ramen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Prebuď svoju rozhorčenosť a vylej svoj hnev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Vyhub protivníka a znič nepriateľ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Urýchli čas a pamätaj (urobiť utrpeniu) konie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rozprávali o tvojich obdivuhodných činoch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ech plameň hnevu zožerie každ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kto by si myslel, že sa zachrán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í, čo trápia tvoj ľud, nech sa dožijú záhub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Rozdrv hlavu nepriateľským vladár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í si myslia: „Niet nikoho okrem nás.“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Zhromaždi všetky Jakubove pokol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poznali, že okrem teba niet Boh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hovoria o tvojich veľkých čino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rob ich svojím dedičstvom, ako to bolo od počiat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Zľutuj sa nad svojím ľudom, ktorý nesie tvoje men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Izraelom, ktorého si rovným urobil svojmu prvorodené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Zľutuj sa nad mestom, ktoré je zasvätené t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Jeruzalemom, kde máš svoje býv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aplň Sion svojimi nevysloviteľnými diel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 ľud svojou slávo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Osvedč sa tým, ktorí sú prvotinami všetkého stvor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lň všetko, čo v tvojom mene predpovedali dávni proro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Daj odmenu tým, ktorí sa spoliehajú (iba) na t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ukázala spoľahlivosť tvojich prorokov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lyš modlitby svojich služobník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odľa Áronovho požehnania, ktoré dal ľu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pravuj nás na spravodlivú cest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vedia všetci, ktorí žijú na ze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ty si Boh, ktorý svojím okom sleduješ sve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ko si počínať v rozličných okolnostiach živo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 dobrej manželk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Žalúdok požíva každé jed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iektoré jedlo je lepšie než druh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ko podnebie rozozná jedlo z divoči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j rozvážne srdce (pozná) falošné slov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Podvodné srdce pôsobí zármu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skúsený človek mu vie odporo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Žena prijíma každého mu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iektorá deva je hodnejšia od in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Krása ženy privábi veselosť na tvár jej muž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úžba (po nej) prevyšuje každú inú túžbu mužo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Ak má na jazyku prívetivosť, miernosť a srdeč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j muž nie je potom ako ostatní ľudskí synov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Kto dostal dobrú ženu ten sa dostáva k bohatst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a je pomocnicou aj stĺpom, o ktorý sa pokojne (opiera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Kde niet plota, tam voľne kradnú maje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niet ženy, tam (muž) zastone v bie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Ktože dôveruje tomu, kto nemá hniezd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chýli sa tam, kde príde naňho súmra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ako opásaný lúpežní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okom sa ženie od jedného mesta k inému mes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3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 voľbe priateľ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V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Každý priateľ hovorí: „Uzavrel som priateľstvo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nohý priateľ je len podľa mena priateľ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to nespôsobí trpkosť až na smr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k sa ti priateľ a druh zmení v nepriateľ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Ó, krajne ničomná opovážlivosť, kdeže si sa len vza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pokryla zem zlosťou a úlisnou falošnosťo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riateľ sa raduje s priateľom nad (jeho) blažen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v čase súženia stane sa mu protivní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riateľ má sútrpnosť s priateľom (pre žalúdok)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oti nepriateľovi sa chopí štít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Nezabúdaj na svojho priateľa, ktorý sa ti oddáva s celou duš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abudni na neho ani pri svojom bohatstv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 voľbe poradc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ehľadaj radu u toho, kto číha po t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kry svoj úmysel pred tými, čo ti závid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Každý, kto radí, prednáša svoju mien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e aj poradca sám pre s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Chráň sa pred (takým) poradc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jprv sa vyzvedaj, v čom má nedostato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taký myslí (najprv) na seb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by ti nezarazil kolík do ze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vie ti: „Správna je tvoja cesta!“ -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 pritom sa postaví stranou, aby videl, čo sa ti sta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S nepobožným (nemaj) rozhovor o svät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nespravodlivým o spravodlivost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 ženou (nemaj) rozhovor o tej, na ktorú žiar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jazlivému nehovor o vojn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obchodníkom (nehovor) o obra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kupcom o predaj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 závistlivcom zasa o prejave vďak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S človekom bez milosrdenstva (nehovor) o milosrdenst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nepočestným o počest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roľníckym robotníkom o jeho rozličných prácach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S robotníkom (zjednaným) na rok nehovor o zakončení ro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lenivým otrokom o mnohých pracovných (povinnostiach)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radu takýchto sa nikdy nespoliehaj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Stýkaj sa ustavične so svätými muž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 komkoľvek sa dozvieš, že zachováva bázeň pred Boho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ktorého duša sa podobá tvojej duš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rý má sútrpnosť s tebou, keby si sa zakolísal vo t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ozliční poradcovi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evne sa drž toho, čo ti radí dobré svedom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to nemáš nič cennejš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Svedomie svätého človeka ti niekedy povie via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edem strážcov, ktorí sedia vysoko (na veži) a skúmajú (kraj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le pritom vzývaj Najvyšši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riadil tvoju cestu podľa prav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Pred každým tvojím dielom nech predchádza správne uváže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každým výkonom pevný úmys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Ničomné slovo mení srdce; štyri výhonky z neho vyrastú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bré a zlé, život a smr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d nimi trvale vládne jazy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ktorý učiteľ je zbehlý a vyučuje mnoh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sebe vie málo osož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Múdry učiteľ vie poučiť mnoh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 sám sebe osož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Iný vie múdro hovoriť, ale ho zavrhn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v každom ohľade trpí núdz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nedostal od Boha mil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j v múdrosti má nedostato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Iný je zasa múdry iba pre s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lody jeho rozvahy sú chvályhod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Múdry muž poučuje svoj ľ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lody jeho múdrosti sú spoľahliv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Múdry muž obsiahne plné požehn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í ho vidia, chvália 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Život človeka má spočítané dn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dni Izraela sú nespočítateľ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Múdry sa dožije úcty vo svojom národ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meno bude žiť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iernosť v jedení a pit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Synu, kým žiješ, skúšaj svoju duš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nájdeš v sebe ničomnosť, nerob jej po vôl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Nie všetko je na osoh každému jedné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e každý druh (vecí) nájde u všetkých rovnaké (zaľúbenie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Nebuď nenásytný pri každom hodova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vrhaj na každé jedlo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Lebo z mnohého jedenia nastáva choro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ažravosť pritiahne ti bolesť žlč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Pre opilstvo mnohí zahynu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je zdržanlivý, predlžuje si živo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3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i máme hodnotiť lekár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Maj vo vážnosti lekára, lebo ho potrebuje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ď ho stvoril Najvyšší (na pomoc iným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Lebo uzdravenie pochádza od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kráľa dostane nejaké dar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Vedomosti lekára mu pozdvihujú hl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ľmoži hovoria o ňom s pochval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Najvyšší vytvoril zo zeme liečivé byl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údry muž ich nebude odmietať od s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Či nie od dreva sa stala sladkou horká vod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by ľudia poznali jeho (liečivú) sil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jvyšší dal ľuďom aj znal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ho ctili za jeho podivné č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imi mierni lekár bole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astičkár z nich vyrába jemné voňavk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iež iné masti na liečenie (dal Boh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jeho diela nezahynu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Lebo uzdravenie na zemskom povrchu je od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Synu, pri chorobe sa nezanedbáv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modli sa k Pánovi a uzdraví ť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Odvráť sa od hriechu a nech sú tvoje ruky priam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čisti si srdce od každej neprávosti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Obetuj na ľúbeznú vôňu (suchú) obetu z čistej mú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jne pokrop tukom svoju obetu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j lekárovi daj možnosť, (aby zasiahol)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lebo nato ho stvoril Pán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neodstúpi od t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otrebuješ jeho pomo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Príde taký čas, keď sa dostaneš do ich rúk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ale oni budú prosiť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ich sám riadil (nájsť) úľavu a uzdrave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ich vlastné správ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Kto sa však dopustí hriechu pred svojím Stvoriteľ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adne do rúk leká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a máme správať voči mŕtvem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Synu, nad mŕtvym vylievaj slz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počni žalospev ako kruto postihnutý člove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kry mu telo, ako je spravodliv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buď nedbanlivý pri jeho pochovaní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Aby ťa neohovorili, konaj nad ním trpký žiaľ cez d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tom (hľadaj) útechu na svoju bolesť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Maj nad ním žalosť, ako si zasluh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spoň deň-dva, aby ťa neohovori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Lebo zármutok urýchľuje smrť a zastiera sil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jmä zármutok srdca zohýba šij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Aj keď odnesú (mŕtvolu), zármutok ostáv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ivot chudobného je taký, aké je jeho srdc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Svoje srdce neoddávaj (prílišnému) zármut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zažeň ho od seba a mysli na posledné ve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ezabúdaj, že niet návratu (pre mŕtveho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jemu (zármutkom) nie si na osoh a len sebe škodí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Pamätaj na môj osud: taký bude aj tvo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čera mne a dnes te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Ako odpočíva mŕtvy, tak nech spočinie aj jeho pamiat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tešuj ho, keď odchádza jeho duch (zo sveta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 učiteľoch Zákon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to sa nedopracuje k múdr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Zákonníkova múdrosť (sa rodí) v pokojnom čas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nemá povinností veľa, môže sa napĺňať múdro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Či nadobúda múdrosť, kto sa musí držať pluh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ten, kto honosí sa vrhaním (oštepu)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ten, kto ostňom poháňa dobytok a pohybuje sa v ich prác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takého reč sa okolo teliec točí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Svoju pozornosť venuje obracaniu bráz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spí, čo myslí na kŕmenie krá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Tak aj tesár a staviteľ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n, čo deň a rovnako aj noc venuje sa to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ryje rytiny do pečatných (kameňov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trvalo vymýšľa rozličné kres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u myseľ sústreďuje na to, aby maľby boli podobné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spí, čo dokonať chce svoje die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Tak aj kováč sedí pri náko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zerá si prácu, ktorú robí zo želez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rúčosť ohňa mu páli te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odporuje peci horúc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Úder kladiva mu ohlušuje uš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u vzorcu náradia oči upier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Svoju myseľ sústreďuje na to, ako vyhotoviť die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ou bedlivosťou ho vyzdobuje dôklad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Tak aj hrnčiar sadá k svojej prá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čom nohami poháňa ko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vične je ustarostený o svoje die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celom svojom počínaní dbá na úmernosť (diela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Rukou stvárňuje bla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pod jeho nohami stráca svoju tvrd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Svoju myseľ venuje tomu, ako previesť posledný náte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arostlivo vec očist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Títo všetci spoliehajú sa na svoje ru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aždý z nich musí sa rozumieť svojmu remes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Bez nich všetkých nemožno budovať mest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ab/>
        <w:t>Nedovoľuje sa im bývať (v cudzine) ani cesto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ni do rady (mesta) im nepriznajú vstup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ab/>
        <w:t>ani na sudcovskú stolicu si nezasadnú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ajú pochop o tom, čo ustanovuje prá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oznamujú verejnosti, čo vyžaduje poriadok a spravodliv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šte menej sa vyznajú v múdrych výpovedi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ab/>
        <w:t>Vo svojom svetskom zamestnaní sú však pevne zbehl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(jedinou) túžbou je: prevádzať svoje remes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Ináč si počína ten), kto svoju myseľ upriamuje k to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premýšľal o zákone Najvyššie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3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torou cestou možno dôjsť k múdr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XX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Mudrc skúma múdrosť všetkých pred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podieva sa náukou proro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Má v pamäti, čo kedysi rozprávali slávni muž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ysľou preniká do zvratov múdroslovných výpove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Preskúmava tajnosti múdrych výro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podieva sa záhadami múdroslovných výpove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U veľmožov koná služ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dostavuje sa aj pred vladár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Cestuje po krajinách cudzích národov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usuje, čo je dobré a čo zlé u ľud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Už na úsvite - ako sa prebudí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ím srdcom sa oddáva Pánovi, svojmu Stvoriteľ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tvárou Najvyššieho si koná svoju modlit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Svoje ústa otvára na modlit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odprosoval za svoje previn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Lebo ak náš všemohúci Pán bude tak chcie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ato mu nadelí rozumného duch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takže ako lejak bude chrliť zo seba výpovede Božej múdr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dlitbou bude zvelebovať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On sám bude upravovať jeho myseľ k rozum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á mu vysvetlenie o svojich skrytých zámer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Svoju vyspelosť bude prejavovať v múdr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u slávu bude zakladať na zákone zmluvy s Pán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Premnohí pochvália jeho múdr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u nebude možno zničiť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Spomienka na neho nikdy neprestá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meno bude žiť z pokolenia na pokole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Jeho múdrosť budú vychvaľovať náro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chválu bude hlásať zhromaždený (ľud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Ak bude dlho žiť, zanechá po sebe slávnejšie meno ako tisícerí i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i keď sa (skôr) vráti k odpočinku, bude mu to na prospe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iela Božie sú dobré a účelné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Chcem ešte vyrozprávať, (o čom) som uvažov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om plný nadchnutia (ako proroci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Vypočujte ma, zbožní syn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háňajte do plodu ako ruža, sadená pri vodných tokoch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Vydávajte zo seba ľúbeznú vôňu ako jemné kadidl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rozvíňajte svoje kvety ako ľalie a vydávajte vôň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zelenajte sa utešene a spievajte spoločnú pies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elebujte Pána pre jeho diel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Vzdávajte mu jeho zvelebova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ľte ho hlasite svojimi per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esňami svojich úst a citarou (ho chváľt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aša chvála nech zaznieva takto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„Všetky diela Pánove sú veľmi dobré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o, čo ustanoví, stáva sa na svoj čas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nehovorte: „Načo je toto a načo tamto?“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vojím časom všetko sa ukáže potreb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a jeho slovo stala sa voda ako mohutný násyp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rozkaz jeho úst povstali nádrže vô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Lebo na jeho rozkaz sa stane všetko, čo ch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k mu nemôže prekážať, keď chce spasiť (niekoho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Skutky všetkých ľudí sú (známe) pred n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očiam nie je skryté nič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Od večnosti do večnosti siaha jeho pohľa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ním nič nie je podivuhod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Nesluší sa pýtať: „Čo je toto a čo zasa ono?“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o bude potrebné na svoj č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Jeho požehnanie je také hojné, ako rozvodnená riek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ako keď povodeň napája suchú (zem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hnev zachváti národy, ktoré ho nehľad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Ako vie premeniť na púšť vodou (zvlažený kraj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zem vyschne (úplne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ú jeho cesty priame pre ich chôdz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re hriešnikov (sú) ako prekážky pre jeho hne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Pre dobrých stvoril všetko dobré od počiat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riešnikom (určil) dobré i zlé ve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Najpotrebnejšie veci pre život ľudí (sú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oda, oheň, železo a so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lieko, jemný pšeničný chlieb a me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rozno z viniča, olej a ode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To všetko dal svätým (ľuďom) k dob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ičomníkom a hriešnikom sa mení (aj) to na z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Sú vetry, ktoré majú za cieľ trest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, keď rozzúria sa, väčšie utrpenie prináš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Keď na svoj čas plnia (svoju úlohu) a napnú sil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ukájajú hnev svojho Stvoriteľ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Oheň, krúpy, hlad a smrť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 všetko je na trest stvore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Zuby dravcov, škorpióny a ha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mstivý meč je na skazu hriešni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ab/>
        <w:t>Cítia rozkoš, ak dostanú od neho rozkaz (na zásah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ú pripravené na zemi, ak sú potreb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(zasiahnu) na svoj čas, ani neprekročia rozkaz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ab/>
        <w:t>Preto o čom som bol od počiatku pevne presvedče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mýšľal som o tom a uvažoval, i v písme zanech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9</w:t>
      </w:r>
      <w:r>
        <w:rPr>
          <w:rFonts w:eastAsia="Times New Roman CE" w:cs="Times New Roman CE" w:ascii="Times New Roman CE" w:hAnsi="Times New Roman CE"/>
        </w:rPr>
        <w:tab/>
        <w:t>Všetky Božie diela sú dobr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každé dielo uvádza (do činnosti) na svoju hodi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0</w:t>
      </w:r>
      <w:r>
        <w:rPr>
          <w:rFonts w:eastAsia="Times New Roman CE" w:cs="Times New Roman CE" w:ascii="Times New Roman CE" w:hAnsi="Times New Roman CE"/>
        </w:rPr>
        <w:tab/>
        <w:t>Nesluší sa hovoriť: „Toto je horšie ako tamto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ko sa osvedčuje na svoj č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1</w:t>
      </w:r>
      <w:r>
        <w:rPr>
          <w:rFonts w:eastAsia="Times New Roman CE" w:cs="Times New Roman CE" w:ascii="Times New Roman CE" w:hAnsi="Times New Roman CE"/>
        </w:rPr>
        <w:tab/>
        <w:t>A teraz celým srdcom i ústami chváľ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velebujte meno Pánovo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4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Ľudská bieda v utrpen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L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Každému človekovi je určená veľká úl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preťažké jarmo spočíva na Adamových syno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o odo dňa, keď zo života matky prídu (na svet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do dňa pohrebu, keď sa vrátia k matke nás všetk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Všetkých trápi premýšľanie a obavy srd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rosti o budúcnosť a o deň zakončenia (života)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(od toho počnúc), kto sedí na slávnom prestol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po toho kto je uponížený v zemi a popol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(počnúc od toho), kto nosí purpurový oblek a na hlave venie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po toho, kto sa iba drsným plátnom odiev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všetkých stíha): hnev, závisť, zmätok a neist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ach pred smrťou, ustavičné zvady a haštere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A keď si má oddýchnuť na lôž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čný sen mu mení všetku myse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Málo alebo nijakého odpočinku nem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by aj vo sne strážiť mal, ako to za dňa (robieva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Poľakaný je videním svojho srd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mu tak, ako keby vyviazol v deň vojn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búdza sa vo chvíli svojej záchra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uduje sa, že sa nemá čoho obá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(To je osud) každého tvora - od človeka až po dobytok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riešnika až sedemnásobný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okrem toho je stanovená smrť, vyliatie krvi, nesvornosť, meč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útlaky, hlad, skaza a pohrom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roti hriešnikom sú stanovené všetky tieto ve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pre nich prišla (kedysi) aj potop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Všetko, čo je zo zeme, do zeme sa navrá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sa vracajú všetky vody do mo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 pravom bohatstv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Každý úplatok a nespravodlivý (dar) zahy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n poctivosť pretrvá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Majetky nespravodlivých vyschnú ako rie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znejú ako mohutný rachot hromu za dažď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Raduje sa, kým vládze otvárať ru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hriešnici nakoniec zmiznú úpl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Potomstvo bezbožníkov nenasadí veľa výhon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čisté korene chraštia na strmých skaliná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Ako sítie, čo rastie pri každej vode na brehoch rie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ýva prv ako ostatné seno skáša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Dobročinnosť je akoby požehnaný r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(zásluha) milosrdenstva pretrvá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adosti ľudského život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Sladký je život pracovitého a pritom spokojného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jdeš poklad aj v takom (živote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Deti a stavba mesta zachovajú meno člov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ad to viac treba hodnotiť bezúhonnú že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Hudba a víno rozveseľuje srd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ad obidvoje viac treba ceniť lásku k múdr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Píšťaly a lutny prinášajú sladkosť do pies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rívetivý hlas má vyššiu hodnotu ako obidvo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Tvoje oko túži za pôvabom a krás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zeleň siatín je nad obo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Priateľ a druh sa z času na čas zí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ak viac ako oni znamenajú muž a že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Bratia si poskytnú pomoc v čase súž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viac vyslobodenia ako oni prináša milosrdenstvo (iných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Zlato a striebro dáva nohám pevne stá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dobrá rada je nad to obidvo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Statky a moc (nad inými) pozdvihujú srdc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nad to cennejšia je bázeň pred Boh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Ak niekto má bázeň pred (Bohom), nebude mať nedostat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jej (ochrane) netreba hľadať inú pomo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Bázeň pred Pánom je ako požehnaný raj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rytá je slávou nad všetku inú (slávu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ýstraha pred žobroto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Synu, pokiaľ žiješ, chráň sa nedostat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lepšie ti je umrieť, ako v nedostatku ž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Ak niekto musí hľadieť na cudzí stô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život nemožno pokladať za život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svoj život udržuje iba cudzím pokrm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Rozumný a dobre vychovaný muž sa (toho) uchrán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V ústach nemúdreho sa nájde sladká výhovorka pre bie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v jeho bruchu horí oheň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4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Ľudská bieda sa ukazuje najmä v smrti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mrť ako zis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L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Ó, smrť, aká trpká je spomienka na t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človeka, ktorý spokojne požíva svoje bohatstvo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re takého, čo žije si bezstarost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ktorého cesty sú hladké vo všetk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rý má ešte dosť sily, aby jedol (s chuťou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Ó, smrť, aké dobré je tvoje ustanove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bedára a takého človeka, ktorého opustili sil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torý je zošlý vekom, ktorý sa musí starať o všetk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rý už (od života) nemá čo čakať a stratil všetku trpezliv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Neľakaj sa zákona smrt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meň si na to, čo bolo pred tebou a čo príde zasa po teb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to je údel od Pána, (ustanovený) pre všetkých ľud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že ťa môže prekvapiť, ak s tým súhlasí Najvyšš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i sa (dožiješ) desať, sto alebo tisíc rokov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V podsvetí prestanú sa žalovať na živo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mrť ako tres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Z ohavných synov pochádzajú hriešni potom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le takí budú aj tí), ktorí sa stýkajú s domom zlý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Dedičstvo hriešnych synov vyjde navnivoč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rodu sa bude trvale držať potup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a nečestného otca žaloby znášajú syn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vinou sa dostali do han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eda vám, hriešni muž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í ste opustili zákon najvyššieho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Keď sa aj rodením (množíte), prekliate je vaše zrod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zomierate, kliatba je vaším podiel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šetko, čo pochádza zo zeme, do zeme sa navrá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aj bezbožní z kliatby prejdú do záhu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Zármutok ľudí (oplakáva) iba tel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u zatratených aj meno zanik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Maj starosť o svoje dobré meno: ono ti skôr zosta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isíc vzácnych a veľkolepých poklad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Dobrý život má spočítané dn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bré meno však zostane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(Synovia, svoje poučenie si zachovajte v pokoji!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rytá múdrosť a poklad, ktorý vidieť nemožno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ýže je osoh z obidvoch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Lepší je ten, kto vie ukryť svoju nemúdr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en, kto zakryje svoju múdros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a čo sa treba zahanbova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ocíťte však zahanbenie pri t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čo budem prednášať svojimi úst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Nie je dobre pýriť sa hanbou za všet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je zas pravda, že nie všetci rovnako všetko schvaľu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Hanbite sa pred otcom a matkou za smil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 vladárom a mocnárom (sa hanbite) za lož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pred kniežaťom a sudcom za zločin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obcou a zástupom (ľudu) za priestupok (zákona)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pred priateľom a druhom za nepráv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 krádež pred celým miestom, na ktorom bývaš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aj za (spreneverenia) proti Božej, pravde a jeho zmlu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opieranie lakťom pri jede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zneváženie toho, čo dávaš alebo prijímaš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za mlčanie pri pozdra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pohľady na smilnic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odvrátenie svojej tváre od pokrvné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Neodvracaj tvár od blíž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hanbiť sa treba) za odňatie čiastky, ktorú si nevrát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Nepozeraj po žene iného mu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číhaj po jeho otrokyn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postav k jej lôžku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(Hanbi sa) pred priateľmi za potupné slov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to, keď máš dar, nerob pritom výčit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4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a čo sa netreba hanbi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L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Neopakuj reč, ktorú si (raz) poču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hanbi sa) za prezradenie reči, čo má byť ukrytá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ťa skutočne nestihne zahanbe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budeš obľúbený u všetkých ľud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toto všetko sa nehanb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ber na nikoho ohľad, aby si sa neprevinil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za Zákon Najvyššieho a za jeho zmlu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súd, ktorým aj bezbožníka berieš do ochran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za (zúčtovanie) so spoločníkmi a spolucestujúci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dary zo svojho majetk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za rovnakú presnosť váh a závaž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zisk, či bol väčší alebo menší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za zisk pri kúpe a obchodova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prísne vychovávanie sy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to, že si ničomného otroka do krvi zbil po bo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Pre ničomnú ženu je dobrá peč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Kde je mnoho rúk, tam zatváraj (veci)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okoľvek vydávaš, spočítaj si to a odvá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íš si (presne), čo vydáš a prijme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(Nehanbi sa) za pokarhanie nerozumného a pochab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starcov, ktorých mladí (radi) posudzujú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 budeš dobre vychovaný vo všet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udeš obľúbený u všetkých ľud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tcove starosti o dcér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Dcéra je pre otca skrytý poklad - treba ho stráž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rosť o ňu odníma (všetok) spán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mu azda v slobodnom stave nezostar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sa aj vydá za muža, aby sa mu nestala odpor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Tiež aby sa za svojho panenstva nepoškvrni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 otcovskom dome sa nedostala do druhého sta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nedopustila priestupku, keď už nažíva s muž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azda aby sa nestala neplodn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Zvýš svoju bdelosť nad dcérou, ktorá má sklon ku smilstv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ťa nevyviedla na posmech pred tvojimi neprajník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Hanbil by si sa za to), že ťa ohovárajú po mes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že ti ľudia robia výčit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 ťa zahanbila pred celým množstvom ľu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eobdivuj krásu niko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zdržuj v spoločnosti žien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Lebo ako zo šiat vychádzajú mol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aj zo ženy (vzíde) neprávosť muž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Lepší je neláskavý muž ako žena, čo robí dobrot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na, čo zahanbuje a do potupy (privádza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ko sa javí sláva Božia v prírod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Chcem si spomenúť na Pánove die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hcem rozhlasovať, čo som vid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rozkaz Pána vznikli všetky jeho die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Žiarivé slnko sa rozhliada po vesmír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ždé dielo je plné slávy Pánov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Či neustanovil Pán svätých na 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zvestovali jeho obdivuhodné diela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či ich neustanovil všemohúci P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pevne stáli na jeho sláv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riepasť mora a ľudské srdce (rovnako) skúm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ou mysľou postihne ich výmysl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Lebo Pánovi je známa každá vedom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ím pohľadom pozoruje znak veko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znamuje, čo pominulo, ako aj to, čo prichádz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haľuje stopy, čo (vedú) k veciam ukryt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Jeho pozornosti neunikne jediná myšlien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jaká reč sa nemôže pred ním skryť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Skvele usporiadal veľké diela svojej múdr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, ktorý bol pred vekmi a bude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ič mu nebolo pridané, nič sa mu nemôže odň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potrebuje, aby mu niekto rad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ké prevzácne sú všetky jeho di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oci je iba iskierka, čo môžeme vidie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Všetko to žije a trvá navek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ch by šlo o akúkoľvek potrebu, všetko poslúc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Všetko je usporiadané dvojmo: jedno je iné ako druh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ič neutvoril tak, aby bolo nedostatoč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Dobro pevne zaistil každému (tvoru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sa vie nasýtiť pohľadom na jeho sláv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4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elebnosť Božia v jednotlivých stvorených diela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L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Okrasou výšin je obl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ása neba poskytuje veľkolepý pohľa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Slnko svojím zjavom pri východe hlás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to podivné teleso a dielo Najvyšši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Napoludnie rozpaľuje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môže obstáť pred jeho horúčosťou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by udržoval pec pre diela, čo potrebujú horúča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Slnko trojnásobne vypaľuje vrc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lčivé lúče vydychuje zo seb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ako žiari svojimi lúčmi, až oslepuje oč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Veľký Pán je jeho stvoriteľ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jeho rozkaz urýchlene koná cest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j mesiac svieti na svoj ča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kazuje čas a je večným znak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Od mesiaca je znamenie pre sviatočný deň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ľa svitu, ktorého ubúda po spl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Mesačný čas dostal meno podľa jeho me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podivne narastie po svojom záni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Je odznakom pre tábor na výs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a skvele rozsvieti na nebeskej obloh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Krásou neba sú (aj) hviezdy jagav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mi Pán na výsostiach osvecuje celý sve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Na rozkaz Svätého sa postavia, (aby vypočuli) rozsudo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klesajú (silou) na svojich strážnych miest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Pohliadni na dúhu a zvelebuj toho, kto ju stvor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ľmi je utešená svojím leskor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Svojím skvostným oblúkom sa vinie po neb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uky Vznešeného ju rozopä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Svojím rozkazom urýchlene privádza sne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dobne rýchlo zosiela blesky podľa svojho sú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Okrem toho otvára zásobár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letujú (stadiaľ) mraky ako vtá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Vo svojej veľkosti ukladá mra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drobia sa na kamene krupobit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ri jeho zjave sa otriasajú vrch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sa mu páči, zaveje vietor od ju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Zvuk jeho hromobitia udrie o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dujú od severu víchrice a smršte veterné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Ako sa vták spúšťa na zosadnutie, tak rozsieva sne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poletuje dolu, ako keď sa usádzajú kobyl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Jeho biely lesk obdivuje o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nad jeho prívalom sa až srdce strach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Mráz - ako soľ - posýpa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mrzne, akoby sa tvorili pichliače bodlia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Zaveje mrazivý vietor od sever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vody namrzne kryštá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kryje všetko, kde je viac vo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oda sa odeje akoby pancier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 zasa (horúčosť) strávi všetko na vrchoch a vypaľuje púš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by ohňom vypaľuje všetku zeleň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Rýchlo prichádzajúce mraky prinesú všetkému osvieže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spadne rosa, zmierňuje horúčavu (a osviežuje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a jeho rozkaz umĺkne vieto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čí mu pomyslieť, aby sa utíšilo mor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 vysadil (more) ostrov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Námorní plavci vedia rozprávať o nebezpečenstvách (na mori)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keď iba počúvame o nich, tŕpn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Sú aj tam skvelé a podivné diel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ličné druhy zverov, zvierat a obludné plemen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Skrze (neho) dosiahne plavec bezpečne cieľ (cesty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ho slovom bolo všetko usporiadan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Boh je všetk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Mohli by sme premnoho hovoriť, no chybuje nám slo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niec všetkých rečí nech je: On je vo všetkom prítom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Keď ho treba oslavovať, na čo sa zmôžem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n Všemohúci je väčší nad svoje die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Pocit hrôzy budí Pán, lebo veľmi veľký 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moc je obdivuhod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Oslavujte Pána, koľko len vládze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je ešte väčš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bdivuhodná je jeho veleb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Dobrorečte Pánovi a zvelebujte ho podľa svojej schopn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väčší nad všetku chvá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Pri jeho zvelebovaní vynaložte všetku svoju sil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o nebolo nedostatočn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tak ho nemôžete vystihnú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Ktože ho videl a môže o ňom rozprávať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 ho môže zvelebovať takého, aký je od počiatku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Mnohé veci, väčšie od toho, (čo poznáme), sú skryt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iba málo vidíme z jeho diel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ab/>
        <w:t>Všetko však urobil P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delil múdrosť tým, ktorí si počínali nábož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Sláva Božia sa javí aj v slávnych predko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4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Úvod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LI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Chváliť nám patrí slávnych mu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ich otcov podľa ich čin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svojou odvekou veľkodušnosť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Jedni panovali vo svojich ríša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i to slávni mužovia pre svoju udat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iní), obdarovaní múdr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imi rečami zvestovali svoju prorockú dôstoj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Stali sa vodcami ľudu v svojom ča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hojnou múdrosťou predkladali ľudu posvätnú náuk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Svojím nadaním zostavovali piesne a nápev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ísmom zaznačovali bás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Boli (medzi nimi) aj veľkí boháči, ktorí sa usilovali o krásny (život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rí si pokojne nažívali vo svojich domo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Všetci títo si získali slávu v dejinách svojho národ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ž za ich života sa im dostalo pochval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Ich potomci, z nich zrodení, zanechali meno po seb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im hlásalo chvá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 zase sú (iní), ktorí nemajú po sebe ani pamiatk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minuli sa, akoby ich ani nebolo býval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hoci sa zrodili, ako keby sa neboli narodi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j ich synovia (sa pominuli) spolu s ni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No aj oni boli nábožní muž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m nechýbali dobré skut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ri ich potomstve zostal majetok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u ich vnukov posvätné dedič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zmluve zotrváva ich potomstvo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ich synovia pre nich zostanú navek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ich potomstvo, ani ich sláva nezaniknú nik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Ich telá pochovali v pokoj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ich (slávne) meno žije po večné ro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O ich múdrosti rozprávať si budú náro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ich chválu zvestovať bude zhromaždenie (svätých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Henoch a No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Henoch sa ľúbil Bohu, a preto ho preniesol do ra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dal národom (príklad) pokán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oe bol uznaný za dokonalého a spravodlivéh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nastával čas hnevu, stal sa zmieriteľom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a preto bol ako zvyšok (žijúci) ponechaný na ze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nastala potop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Uzavrel s ním večne platnú zmluv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ľudstvo viac nezahynie potop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brahám, Izák a Jakub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Abrahámovi, veľkému praotcovi mnohých národ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a slávou nenašiel nik podob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lnil zákon Vzneše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to s ním uzavrel zmlu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Túto zmluvu potvrdil na jeho te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sa osvedčil verným, keď ho (Boh) skúša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Preto mu prísahou zaruč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ávu vo vlastnom národ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ho rozmnoží ako prach zem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 jeho potomstvo povýši ako hviezdy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 dostane do vlády (zem) od mora k mo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(Veľkej) rieky až po kraj z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Aj s Izákom si podobne počín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 Abraháma, jeho otc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Väčšie požehnanie ako všetkým (iným) národom udelil mu P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u zmluvu utvrdil nad Jakubovou hlav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Uznal (Jakuba) za hodného, aby ho zahrnul svojím požehnaní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mu priznal dedičný podie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ho rozdelil po čiastkach medzi dvanástimi pokolenia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A zachoval mu zbožných mu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í boli obľúbení u všetkých ľud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4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Mojžiš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LV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Mojžiš je milý Bohu i ľuďo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spomienku požehnáv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Podobne ho oslávil ako svätých (praotcov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ľkým ho urobil na postrach nepriateľ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jeho slovo zastavil príšerné udal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Oslávil ho pred tvárou krá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l mu prikázania, (určené) pre jeho náro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čom mu aj svoju slávu ukáz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Pre jeho vernosť a pokoru povolal ho na svätú úlo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pomedzi všetkých ľudí si ho vyvol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Lebo mu dal počuť svoj hlas a uviedol ho do mrak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a osobne mu odovzdal svoje prikázanie: zákon nábožného živo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vyučoval Jakubov rod podľa jeho zmluv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zrael podľa toho, čo preň ustanov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Áron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Jeho brata Árona, z pokolenia Lévi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elebil jemu podob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Ujednal s ním večne platnú zmlu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al mu kňazskú (dôstojnosť) v národ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ávnym (rúchom) blaženým ho urobil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lebo ho opásal ozdobným opask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liekol ho do slávnostného rúc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zdobil ho znakmi (kňazskej) mo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Dal mu (za oblek) spodky, dlhú sukňu a plášť (na ramená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bklopil ho zlatými zvončekmi, ktoré hojne (navešal na neho) dokol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by sa rozzvučali pri jeho chôdz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tak bolo počuť ich hlas v chrá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upomienku synov z jeho ro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(Odel ho) do svätého rúcha zo zlata, modrého a červeného purpu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tkaným náprsníkom s osudím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(bolo to) tkané dielo umného muža, nadaného dokonalou zručnosť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Bola to) umelecká práca zo šarlátovej priadz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zdobená) vzácnymi, rytými kameňmi, zasadenými do zlata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ielom kameňorytca - ktorý do nich vryl upomien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ľa počtu Izraelových pokole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Zlatou stuhou na (veľkňazskej) čiapke (ho ozdobil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vyrytým označením: Svätý (Pána)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dherná ozdoba, dielo prevzácn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lasť pre oči: (dokonalá) krás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Pred ním od prvopočiatku nik nemal toľko krásy (na sebe)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ebol ňou odetý nijaký cudzine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jedine jeho synovia (to nosievali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vnukovia po všetky čas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Nech jeho obetu spaľuje oheň každoden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Mojžiš mu naplnil ruky (obetným mäsom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mazal ho svätým olej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Večne platnou zmluvou dostalo sa je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ho potomstvu - ako sú dni neba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nať úrad kňazský, prednášať chvály (Bohu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žehnanie udeľovať menom jeho ľu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Jeho si vyvolil zo všetkých živých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nášať obetu Bohu na ľúbeznú vôň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kadidlo (páliť) pri suchej obe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zmierovať ho (v zastúpení) ľu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Vo svojich prikázaniach mu dal mo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rozhodovať) o ustanoveniach zmluv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učovať Jakubov rod podľa jeho zmluv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mocou zákona dávať svetlo Izraelov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Proti nemu sa vzbúrili mužovia z iného ro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ávisťou naplnení mužovia ho obkľúčili v púš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í, čo boli (spojení) s Dátanom a Ábiron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zúrená skupina Kore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Pán to videl a neľúbilo sa mu 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ich aj zničil v návale hne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Desné veci spôsobil proti ni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al ich pohltiť plameňom oh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Tak rozmnožil Áronovu če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mu dal dedičský podi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hradil mu prvé plody z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Predovšetkým zaopatril im chleba do sýtost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jedia z obetných darov Pánov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prepustil jemu a jeho potomst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Iný majetok nemá mať v zemi ostatného ľu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nijakú územnú) čiastku nebude mať v náro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že sám (Boh) je jeho čiastkou a dedičstv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Finés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Finés, Eleazarov syn, je tretí v tejto slávnej (hodnosti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odobným sa mu stal v bázni Pánovej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zostal pevný keď sa národ vzbúr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ím dobrým a rozhodným duchom (uzmieril) Bo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v zastúpení Izrae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Preto uzavrel s ním zmluvu pokoj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ustanovil ho) za knieža svätyne a ľu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i podržal on sám a jeho potom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ňazskú hodnosť navek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Tak mal aj kráľ Dávid, syn Jesseho, z pokolenia Júdov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zmluvu s (Bohom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dostane dedičstvo on sám aj jeho potom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nám dá múdrosti do srd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me mohli spravovať ľud podľa pravd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nevyšli ich dobrá nazma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by ich slávu urobil večnou v náro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4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Jozue a Kaleb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LV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Hrdinom v boji bol Jozue, syn Nu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žišov nástupca v prorockom úrad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 sa preslávil tým, čo znamená jeho meno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bol veľkým záchrancom jeho vyvolený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razil nepriateľov, ktorí povstali proti nem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zaujal dedičstvo pre Izra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Akú slávu dosiahol vtedy, keď dvíhal svoje ru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bo keď sa s mečom vrhal proti mestám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Ktože sa mu mohol postaviť naprot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ám Pán privádzal nepriateľov (k porážke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Či nezastavil slnko svojou rozhorčenosť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den deň stal sa mu akoby dva dni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Vzýval všemohúceho Najvyšši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bojoval proti nepriateľom dokol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áš velebný a svätý Boh ho vypoču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pomohol mu) mohutným kamením krupobitia veľkej sil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Zaútočil na nepriateľský náro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svahu zničil protivník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by pohanské národy poznali jeho si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e nie je ľahké proti Bohu bojo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že nasledoval Mocnéh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 už za Mojžišových čias dosvedčil svoju ver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sám, ako aj Kaleb, syn Jefonov, (keď obidvaja radili)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aviť sa nepriateľom na odpo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kaziť hriechy náro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robiť koniec zlostnému reptani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Preto oni dvaja boli zachráne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počtu šesťstotisíc pešieho (ľudu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ich voviedli do dedičnej (krajiny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zeme, ktorá oplýva mliekom a med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 Pán udelil aj Kalebovi udat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úto silu mal až do svojej starob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aby Izraelovi synovia videl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é dobré je poslúchať svätého Boh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udcovi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 sudcovia - nech je ich meno akékoľvek!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srdce nepoznalo (modlárskej) skaz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sa neodvrátili od Pán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ech je ich pamiatka požehnaná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ch kosti nech vydajú na svojom mieste novšie výhonk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Nech sa zachová ich meno nave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 sláva týchto svätých mužov ustavične prechádza na ich syn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amuel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Od Pána, svojho Boha, milovaný Samue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nov prorok, uviedol kráľovskú hodnos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mazal (prvých) panovníkov vo svojom náro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odľa Pánovho zákona súdil ľud na zhromaždenia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án milostivo zhliadol na Jaku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ou vernosťou sa osvedčil ako jeho pravý proro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Z jeho slov poznali, aký bol vždy verný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videl Boha, ktorý osvecuj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Vzýval všemohúceho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ho zvierali nepriatelia, ktorí sa postavili zovšadia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 obetovaní nepoškvrneného barán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Pán mu odpovedal hrmením z n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ľkým rachotom mu dal počuť svoj hlas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a tak mohol rozbiť týrske kniežat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tkých vodcov Filištínc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Pred ukončením života a svojho ve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a osvedčil pred Pánom a pred jeho pomazaný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že od nikoho neprijímal ani peniaze, ani obu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nemohol nik proti nemu pozdvihnúť žalo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 keď potom zomrel, ukázal sa kráľ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známil mu, ako skončí svoj živo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dvihol zo zeme svoj hl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ím proroctvom zotrel neprávosť ľu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4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átan a Dávid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LV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A po ňom povstal Náta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rok za Dávidovej vlá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Ako oddeľujú tuk od obetného mäs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 bol oddelený Dávid od Izraelových syn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S levmi sa hral ako s baránka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 medveďmi si počínal podobne ako s baránkami ovie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svojej mlad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Či neporazil obra - a tak neodňal potupu z národa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Len čo napnul ruku, kameňom z praku povalil chvastavého Goliáš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Lebo vzýval všemohúceho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dal silu jeho pravi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porazil udatného bojovní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zvelebil silu svojho národ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Tak ho oslavovali „desaťtisícami“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válili ho pre požehnanie od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novali mu slávny venie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Lebo rozmlátil nepriateľov zo všetkých str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hubil filištínskych protivníkov až podne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eky rozbil všetku ich sil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Pri každom svojom počínaní vzdával chvá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ätému a Vznešenému oslavnou reč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Celým svojím srdcom vychvaľoval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iloval Boha, svojho stvoriteľ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n mu udelil silu proti nepriateľ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Ustanovil spevákov naproti oltár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 ich spev zložil sladké pies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(Sviatočným) oslavám dodal les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sviatočné) časy skvele upravil až do konca ro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pri nich chválili sväté meno Pán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rána sa mala mohutne ozývať svätyň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Boh ho očistil od hriech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veky pozdvihol jeho sil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l mu pevný prísľub o (dôstojnosti) kráľovske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 slávnom prestole v Izrae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Šalamún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Po ňom nastúpil jeho premúdry sy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 (Dávida Boh) zvrhol všetku nepriateľskú mo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Šalamún vládol v pokojných časoc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h mu podrobil všetkých nepriate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mohol vybudovať dom jeho me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ipraviť svätyňu, (trvajúcu) nave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ý si bol múdry vo svojej mladost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aplnený si bol múdrosťou ako (mohutná) rie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voj duch stačil pokryť zem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Zaplnil si ju tajomnými múdroslovnými výpoveď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kže sa tvoje meno rozchýrilo až na ďaleké ostrov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milovali ťa pre tvoju pokojnú dob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Pre piesne, príslovia, podobenstv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 výklady krajiny ťa obdivov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V mene Pána, Boha, ktorý sa volá Boh Izraelov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nahromadil si zlata ako mosadz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triebra si mal hojne, akoby to bolo olov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(Neskôr) si sa však s náruživosťou priklonil k žen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mu telu si povolil bezuzd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Na svoju slávu si tým uvalil škvr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hanobil si svoje potomstv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ým si uviedol hnev na svoje diet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al si sa dráždiť svojej pochab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Tak si zavinil, že sa rozdvojilo tvoje kráľov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Efraima vznikla ríša odbojn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Ale Boh neopustí svoje milosrden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zruší, ani nezničí svoje diel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zničí potomkov svojho vyvolené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zahubí potomstvo toho, kto miluje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Ponechal teda Jakubovi (akýsi) zvyš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ávidovi výhonok zo samého koreň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oboam a Jeroboa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Keď Šalamún došiel ku koncu (život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 pochovali ho) s jeho otcam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zanechal po sebe zo svojho potomst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najväčšieho) sprostáka v národ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ktorý nemal nijakej rozvahy - Roboa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svojím rozhodnutím priviedol národ k odpadu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a tiež Jeroboama, Nabatovho sy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zviedol Izrael na hriech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Efraimovi ukázal hriešnu cest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sa ich hriechy rozmnožili čo najvia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(Hriechy) ich odviedli ďaleko od vla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a (ľud) hnal za všetkou neprávosť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prišla na nich poms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(Boh) ich zbavil všetkých ich hriech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4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Eliáš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LVII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(Potom) povstal Eliáš, prorok ako oheň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ho slovo (blčalo) ohňom sťa fakľ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Uviedol na nich hla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lesli počtom tí, ktorí ho nenávisťou dráždi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ohli totiž strpieť prikázania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</w:t>
        <w:tab/>
        <w:t>Pánovým slovom uzavrel neb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ri razy priviedol oheň z ne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Tak bol oslávený Eliáš svojimi zázrakmi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že by sa mohol podobne tebe chváliť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Priviedol si mŕtveho z podsvet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ríše zomrelých slovom Pána, Boh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Uvrhol si do skazy kráľ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ľahko si rozlámal všetku ich mo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slavovaných mužov (si zvrhol) z ich lóž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Na Sinaji si vypočul poučenie (od Boh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 Horebe (si prijal) rozkazy na pomst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Za kráľa si pomazal muža, aby vykonal tres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stanovil si proroka za svojho nástupc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Vzatý si bol v ohnivej víchri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voz ohnivých ko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O tebe je písané, že v ustanovenom ča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áš krotiť rozhorčenosť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rátiť srdce otcovo k syn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novu zriadiť pokolenia Jakubov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Blahoslavení, ktorí ťa vide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torých si vyznačil svojím priateľstv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Lebo my žijeme iba dotiaľ, kým nám (trvá) živo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smrti však nebudeme mať také (slávne) me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Elizeus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(Keď) Eliáša zakryla víchric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lizeus dostal celého jeho duch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svojom živote sa nebál vladá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ásilím ho nepremohol ni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Nič mu nebolo nemožné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 jeho mŕtve telo ukázalo (vôľu) prorock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Za života konal (mnohé) div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j mŕtvy ešte konal podivuhodné čin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Ale ľud sa ani pri tom všetkom nedával na poká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zanechal svoje hriec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bol vyvrhnutý zo svojej vla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metaný po celej ze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A zostala iba malá (čiastka) národ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 panovníkom z Dávidovho ro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Niektorí konali, čo bolo bohumil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ní sa dopúšťali mnohých hriechov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Ezechiáš a Izaiáš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Ezechiáš opevnil svoje mes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jeho stredu dal priviesť vo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pričom) museli prerúbať skalu želez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budovali vodnú nádr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Za jeho vlády vytiahol proti nemu Sennacherib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lal rabsakeho, aby napnul ruku proti ni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voju ruku zdvihol proti Sio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yšne si počínal, pretože bol mocný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Vtedy sa im zachveli srdcia aj s rukam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íjali sa bolesťou ako ženy pri pôrod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Vzývali Pána, zľutovní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prestierali ruky, zdvíhali ich k neb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ätý Pán, Boh, rýchlo vypočul ich volan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Nespomenul si na ich hriech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vydal ich do rúk ich nepriateľ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zachránil ich rukou svätého proroka Izaiáš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Zvrhol tábor Asýr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ánov anjel ich (úplne) rozbi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Lebo Ezechiáš konal, čo bolo milé Bo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rne chodil po cestách svojho otca Dávid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mu prikazoval prorok Izaiá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veľký a verný muž pred Boh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Za jeho života ustúpil späť (tieň) sln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Boh) predĺžil život panovníkov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(Izaiáš) svojím veľkým duchom videl budúcnos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tešoval tých, ktorí trúchlili na Sio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Oznámil budúcnosť, (čo siaha) nave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oznámil) skryté tajomstvá prv, než sa splni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4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Joziáš a Jereremiáš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XLIX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 xml:space="preserve"> Pamiatka na Joziáša vonia ako namiešané voňav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umne pripravil voňavká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Jeho pamiatka je sladká ako med v ústa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pôsobí) ako hudba pri požívaní ví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Boh sám ho upravoval, aby sa národ kaj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dstránil všetku pohanskú ohavn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Srdce si priamo obracal k Pán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hriešnom prostredí držal sa zbož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(Králi) - okrem Dávida, Ezechiáša a Joziáša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 sa dopustili hriec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Lebo júdski králi opustili zákon Najvyššieh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povrhli bázňou pred Boh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Vladárstvo svoje prenechali in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voju slávu (prepustili) cudziemu náro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Tí vypálili vyvolené mesto s chrám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cesty k nemu zanechali pusté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ko vopred oznámil Pán) skrze Jeremiáša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ktorého utrápili, hoci od života jeho mat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i ho (Boh) určil za proro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rozvracal, vytrhával a niči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sa budoval, obnovoval a sad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Iní znamenití mužovi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Ezechiel mal velebné vid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mu ukázal (Sediaci) na voze cherub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Spomenul nepriateľov (podobenstvom) o príva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oukázal na požehnanie tých, čo chodia po priamych cestá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Nech kosti dvanástich proroko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háňajú nové výhonky na svojom miest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posilňovali Jaku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ilnou vierou poučovali o vyslobode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Ako zvelebíme Zorobábela?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j on je akoby pečatný (prsteň) na pravej ruk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A spolu s ním (sa sluší chváliť) aj Jozueho, Jozedekovho sy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ni vo svojom čase budovali chrá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výšky vytiahli posvätný chrám Pá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pravený na jeho večnú sláv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Pamiatka na Nehemiáša pretrvá dlhé čas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on nám vzbudil rozborené hrad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ravil brány a ich závor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budoval nám bydliská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Medzi zrodenými na svete nikto sa nevyrovná Henochov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aj jeho vzali (hore) zo ze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Ani Jozefovi podobný sa nenarodil ni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nieža svojich bratov, opora svojho ro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ladár nad svojimi bratmi, ktorý upevnil ľu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(Bedlivo) uložili jeho ko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 aj po smrti prorokoval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Set a Sem dosiahli tiež chválu u ľud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Adam predchádza všetko ľudstvo svojím pôvod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5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eľkňaz Šimon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L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Veľkňaz Šimon, syn Oniáš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svojho života opravil dom (Boží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 svojich čias upevnil chrá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Vysoká (ohrada) chrámu má svoj pôvod od neh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vba to na dvojitú (výšku), aby boli vysoké steny (okolo) chrám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Za jeho čias vytesali vodné nádrž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ch ohromný objem (robil dojem) mor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šemožne sa staral o svoj náro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chránil ho od záhub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Značne rozšíril aj samo mest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ískal si slávu svojím správaním sa k ľu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šíril vchod do (Božieho) domu a jeho nádvori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Podobal sa rannej hviezde uprostred mra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keď sa zachveje plný mesiac na svoj čas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ako keď zažiari slnko, tak zažiaril aj on v Božom chráme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bol, ako keď dúha sa zaleskne z nádherných mrak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zakvitnú ruže, keď príde jar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ľalie, čo rastú pri vodnom tok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rastlinstvo libanonské za letných dní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ako oheň, čo jasne osvecuj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(dymiace) kadidlo na ohn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ako nádoba z čistého zla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zdobená rozličnými drahokamam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ako košatá oliva a do výšky čnejúci cyprus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na seba bral slávnostné rúch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ho odeli všetkými odznakmi (kňazskej) dôstojnosti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keď vystupoval k svätému oltá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(aj sám) pridal slávy posvätnému oblek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keď preberal čiastky (obiet) z rúk kňaz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ko tam stál vedľa oltára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okolo neho veniec brat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lo to, ako mladý cédrový sad na vrchu Libano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Tak stáli okolo neho ako palmové ratole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šetci synovia Árona vo svojej výzdob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V ich rukách spočíval obetný dar pre Pá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d celým zhromaždeným Izrael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ď dokonal službu pri oltár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- pri ktorej prinášal veľkolepú obetu vznešenému Vládcovi -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napnul ruku (po nádobe) tekutej obe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lieval krv hrozna (ako obetu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olial ňou základy oltá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ľúbeznú vôňu Bohu, vznešenému Kniežať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Tu zaspievali Áronovi synov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trúbili na svoje tiahle trú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hutné trúbenie bolo počuť (ďaleko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upomienku pred Boh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Vtedy sa razom zbehol všetok ľ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rhol sa tvárou na ze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koril pred Pánom, svojím Boh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dniesol svoje modlitby všemohúcemu a velebnému Boh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Speváci svojím spevom pokračovali v osla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o veľkolepom chráme sa naplno rozliehal ľúbezný zvu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Ľud vo svojej modlitbe prosil svojho vznešeného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ým sa neukončila Pánova osla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až kňazstvo) ukončilo svoje obrad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Ako potom zostupoval, vystrel svoje ru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d celým zhromaždením izraelských syn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im svojimi ústami udelil slávnostné (požehnanie) od Boh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sa jeho menom mohli honosi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A (ľud) sa modlil znovu tú modlitb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ktorou) si žiadal ukázať mu Božiu sil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akľúčenie chvály slávnych predko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Teraz sa modlime k Bohu vesmír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koná veľké diela po celom svet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ý od lona našej matky rozmnožuje naše d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obchádza s nami podľa svojho milosrdenst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Nech udelí nášmu srdcu blažený poci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uvedie pokoj za našich či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Izraeli na večné veky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Nech verí Izrael, že s nami je milosrdný Bo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nás vyslobodil, keď nadíde na to ča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Dva národy nenávidím z duš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retí z tých nenávidených nie je ani národ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(Sú to): obyvatelia vrchov Seir a Filištín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erozumný ľud, ktorý býva v Sichem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Záverečné slov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Náuku múdrosti a dobrej výchovy spís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tejto knihy Jezus, syn Sirachov z Jeruzale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rému akoby zo srdca vyvierala múdr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Blahoslavený, kto sa zapodieva touto vzácnou vec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o si to berie k srdcu, stane sa múdry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Kto si tak bude počínať, bude schopný na všetk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mu bude svetlo od Boha svietiť na stop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Dodatok knih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r5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LI.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ab/>
        <w:t>Chváliť ťa chcem, Pane, môj kráľ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velebovať ťa chcem, Bože, môj spasite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ab/>
        <w:t>Chválu chcem vzdávať tvojmu men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bo si mi bol pomocníkom a ochranco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ab/>
        <w:t>Telo si mi vyslobodil zo záhub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zachránil si ma) z osídel zlostného jazy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perí, čo falošne vedia hovori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l si sa mi pomocníkom proti tým, čo ma utláč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ab/>
        <w:t>Vyslobodil si ma podľa premnohého milosrdenstva svojho me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tých, čo revali proti mne, hotoví hrýzť m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ab/>
        <w:t>Z rúk takých ľudí, ktorí mi číhali na živo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 prehrozného súženia, čo ma obkľučovalo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ab/>
        <w:t>od dusivého ohňa, čo ma už uzavier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e postaveného uprostred ohňa ma nespáli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ab/>
        <w:t>z hĺbky útrob podsvetia, od poškvrneného jazy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falošných slov, zlého vladára a nespravodlivého jazyk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ab/>
        <w:t>Až do svojej smrti chcem zvelebovať Pán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9</w:t>
      </w:r>
      <w:r>
        <w:rPr>
          <w:rFonts w:eastAsia="Times New Roman CE" w:cs="Times New Roman CE" w:ascii="Times New Roman CE" w:hAnsi="Times New Roman CE"/>
        </w:rPr>
        <w:tab/>
        <w:t>Život mám už veľmi blízko dolu v podsvet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0</w:t>
      </w:r>
      <w:r>
        <w:rPr>
          <w:rFonts w:eastAsia="Times New Roman CE" w:cs="Times New Roman CE" w:ascii="Times New Roman CE" w:hAnsi="Times New Roman CE"/>
        </w:rPr>
        <w:tab/>
        <w:t>Obkľúčili ma zovšadiaľ a nemal som pomocník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hliadal som sa po ľudskej pomoci, ale nebolo nikoh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1</w:t>
      </w:r>
      <w:r>
        <w:rPr>
          <w:rFonts w:eastAsia="Times New Roman CE" w:cs="Times New Roman CE" w:ascii="Times New Roman CE" w:hAnsi="Times New Roman CE"/>
        </w:rPr>
        <w:tab/>
        <w:t>Pane, rozpomenul som sa na tvoje milosrdenstvo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to všetko, čo si pôsobil od večnost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2</w:t>
      </w:r>
      <w:r>
        <w:rPr>
          <w:rFonts w:eastAsia="Times New Roman CE" w:cs="Times New Roman CE" w:ascii="Times New Roman CE" w:hAnsi="Times New Roman CE"/>
        </w:rPr>
        <w:tab/>
        <w:t>Lebo ty, Pane, ochraňuješ všetkých, ktorí sa spoliehajú na teb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slobodzuješ ich z moci národ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3</w:t>
      </w:r>
      <w:r>
        <w:rPr>
          <w:rFonts w:eastAsia="Times New Roman CE" w:cs="Times New Roman CE" w:ascii="Times New Roman CE" w:hAnsi="Times New Roman CE"/>
        </w:rPr>
        <w:tab/>
        <w:t>Vysoko nad zemou stanovil si mi príbyt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osil som, aby ma pominula smr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4</w:t>
      </w:r>
      <w:r>
        <w:rPr>
          <w:rFonts w:eastAsia="Times New Roman CE" w:cs="Times New Roman CE" w:ascii="Times New Roman CE" w:hAnsi="Times New Roman CE"/>
        </w:rPr>
        <w:tab/>
        <w:t>Vzýval som Pána, otca, môjho Pán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by ma neopustil, keď mi nadíde deň súženi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ma nenechal bez pomoci, keď príde chvíľa násilník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5</w:t>
      </w:r>
      <w:r>
        <w:rPr>
          <w:rFonts w:eastAsia="Times New Roman CE" w:cs="Times New Roman CE" w:ascii="Times New Roman CE" w:hAnsi="Times New Roman CE"/>
        </w:rPr>
        <w:tab/>
        <w:t>Ustavične chcem vychvaľovať tvoje men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chvaľovať ho budem vyznávaním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oja prosba nájde vypočut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6</w:t>
      </w:r>
      <w:r>
        <w:rPr>
          <w:rFonts w:eastAsia="Times New Roman CE" w:cs="Times New Roman CE" w:ascii="Times New Roman CE" w:hAnsi="Times New Roman CE"/>
        </w:rPr>
        <w:tab/>
        <w:t>Lebo si ma vyslobodil zo záhub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trhol si ma, keď prišlo na mňa z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7</w:t>
      </w:r>
      <w:r>
        <w:rPr>
          <w:rFonts w:eastAsia="Times New Roman CE" w:cs="Times New Roman CE" w:ascii="Times New Roman CE" w:hAnsi="Times New Roman CE"/>
        </w:rPr>
        <w:tab/>
        <w:t>Preto ťa chcem oslavovať a chválu ti vzdávať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velebovať meno Páno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dporúčanie múdr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8</w:t>
      </w:r>
      <w:r>
        <w:rPr>
          <w:rFonts w:eastAsia="Times New Roman CE" w:cs="Times New Roman CE" w:ascii="Times New Roman CE" w:hAnsi="Times New Roman CE"/>
        </w:rPr>
        <w:tab/>
        <w:t>Kým som bol mladý, prv, ako som sa dal cestovať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sil som hlasitou modlitbou za múdr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19</w:t>
      </w:r>
      <w:r>
        <w:rPr>
          <w:rFonts w:eastAsia="Times New Roman CE" w:cs="Times New Roman CE" w:ascii="Times New Roman CE" w:hAnsi="Times New Roman CE"/>
        </w:rPr>
        <w:tab/>
        <w:t>Pred (samým) chrámom som si ju vrúcne žiad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ž do svojho posledného dychu ju budem hľada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ykvitla mi ako predčasné hrozn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0</w:t>
      </w:r>
      <w:r>
        <w:rPr>
          <w:rFonts w:eastAsia="Times New Roman CE" w:cs="Times New Roman CE" w:ascii="Times New Roman CE" w:hAnsi="Times New Roman CE"/>
        </w:rPr>
        <w:tab/>
        <w:t>Zaradovalo sa mi nad tým srdc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ja noha kráčala priamou cesto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 mladosti som šiel po jej šľapajach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1</w:t>
      </w:r>
      <w:r>
        <w:rPr>
          <w:rFonts w:eastAsia="Times New Roman CE" w:cs="Times New Roman CE" w:ascii="Times New Roman CE" w:hAnsi="Times New Roman CE"/>
        </w:rPr>
        <w:tab/>
        <w:t>Len trochu som si naklonil ucho a prijal som j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2</w:t>
      </w:r>
      <w:r>
        <w:rPr>
          <w:rFonts w:eastAsia="Times New Roman CE" w:cs="Times New Roman CE" w:ascii="Times New Roman CE" w:hAnsi="Times New Roman CE"/>
        </w:rPr>
        <w:tab/>
        <w:t>Mnoho múdrosti som našiel pre se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eľký pokrok som urobil jej pomoc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3</w:t>
      </w:r>
      <w:r>
        <w:rPr>
          <w:rFonts w:eastAsia="Times New Roman CE" w:cs="Times New Roman CE" w:ascii="Times New Roman CE" w:hAnsi="Times New Roman CE"/>
        </w:rPr>
        <w:tab/>
        <w:t>Chváliť budem toho, kto mi dáva múdros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4</w:t>
      </w:r>
      <w:r>
        <w:rPr>
          <w:rFonts w:eastAsia="Times New Roman CE" w:cs="Times New Roman CE" w:ascii="Times New Roman CE" w:hAnsi="Times New Roman CE"/>
        </w:rPr>
        <w:tab/>
        <w:t>Rozhodol som sa, že ju budem (všade) uplatňovať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lne som robil, čo je dobré, a nezahanbí ma t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5</w:t>
      </w:r>
      <w:r>
        <w:rPr>
          <w:rFonts w:eastAsia="Times New Roman CE" w:cs="Times New Roman CE" w:ascii="Times New Roman CE" w:hAnsi="Times New Roman CE"/>
        </w:rPr>
        <w:tab/>
        <w:t>Moja duša až zápasila o ň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eď som ju konal, stal som sa pevný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6</w:t>
      </w:r>
      <w:r>
        <w:rPr>
          <w:rFonts w:eastAsia="Times New Roman CE" w:cs="Times New Roman CE" w:ascii="Times New Roman CE" w:hAnsi="Times New Roman CE"/>
        </w:rPr>
        <w:tab/>
        <w:t>Svoje ruky som vystieral k výšin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alostil som, že ju (mnohí) nepoznajú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7</w:t>
      </w:r>
      <w:r>
        <w:rPr>
          <w:rFonts w:eastAsia="Times New Roman CE" w:cs="Times New Roman CE" w:ascii="Times New Roman CE" w:hAnsi="Times New Roman CE"/>
        </w:rPr>
        <w:tab/>
        <w:t>Svoju dušu som k nej upriami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šiel som ju, keď som začal pozná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8</w:t>
      </w:r>
      <w:r>
        <w:rPr>
          <w:rFonts w:eastAsia="Times New Roman CE" w:cs="Times New Roman CE" w:ascii="Times New Roman CE" w:hAnsi="Times New Roman CE"/>
        </w:rPr>
        <w:tab/>
        <w:t>Spolu s ňou som nadobudol od počiatku rozvah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reto ju už nikdy neopustí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29</w:t>
      </w:r>
      <w:r>
        <w:rPr>
          <w:rFonts w:eastAsia="Times New Roman CE" w:cs="Times New Roman CE" w:ascii="Times New Roman CE" w:hAnsi="Times New Roman CE"/>
        </w:rPr>
        <w:tab/>
        <w:t>Vo svojich útrobách som cítil nepokoj, aby som ju hľad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to som si ju zaopatril ako vzácny pokla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0</w:t>
      </w:r>
      <w:r>
        <w:rPr>
          <w:rFonts w:eastAsia="Times New Roman CE" w:cs="Times New Roman CE" w:ascii="Times New Roman CE" w:hAnsi="Times New Roman CE"/>
        </w:rPr>
        <w:tab/>
        <w:t>Za odmenu mi Pán dal jazyk, ním ho chcem vychvaľovať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1</w:t>
      </w:r>
      <w:r>
        <w:rPr>
          <w:rFonts w:eastAsia="Times New Roman CE" w:cs="Times New Roman CE" w:ascii="Times New Roman CE" w:hAnsi="Times New Roman CE"/>
        </w:rPr>
        <w:tab/>
        <w:t>Neučení, poďte ku mne a zhromažďujte sa v mojej škol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2</w:t>
      </w:r>
      <w:r>
        <w:rPr>
          <w:rFonts w:eastAsia="Times New Roman CE" w:cs="Times New Roman CE" w:ascii="Times New Roman CE" w:hAnsi="Times New Roman CE"/>
        </w:rPr>
        <w:tab/>
        <w:t>Prečo meškáte? Akú námietku máte proti nej?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ď vaše duše veľmi smädia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3</w:t>
      </w:r>
      <w:r>
        <w:rPr>
          <w:rFonts w:eastAsia="Times New Roman CE" w:cs="Times New Roman CE" w:ascii="Times New Roman CE" w:hAnsi="Times New Roman CE"/>
        </w:rPr>
        <w:tab/>
        <w:t>Otvoril som ústa a prehovoril so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dovážte si ju aj bez peňazí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4</w:t>
      </w:r>
      <w:r>
        <w:rPr>
          <w:rFonts w:eastAsia="Times New Roman CE" w:cs="Times New Roman CE" w:ascii="Times New Roman CE" w:hAnsi="Times New Roman CE"/>
        </w:rPr>
        <w:tab/>
        <w:t>Svoju šiju vložte do jar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aša myseľ nech prijme pouče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 nablízku, takže ju nájde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5</w:t>
      </w:r>
      <w:r>
        <w:rPr>
          <w:rFonts w:eastAsia="Times New Roman CE" w:cs="Times New Roman CE" w:ascii="Times New Roman CE" w:hAnsi="Times New Roman CE"/>
        </w:rPr>
        <w:tab/>
        <w:t>Na vlastné oči vidíte, že som sa málo namáha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 našiel som pre seba mnoho poko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6</w:t>
      </w:r>
      <w:r>
        <w:rPr>
          <w:rFonts w:eastAsia="Times New Roman CE" w:cs="Times New Roman CE" w:ascii="Times New Roman CE" w:hAnsi="Times New Roman CE"/>
        </w:rPr>
        <w:tab/>
        <w:t>Prijmite poučenie, ktoré má hodnotu za veľké množstvo striebr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lata v nej bohato nájde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7</w:t>
      </w:r>
      <w:r>
        <w:rPr>
          <w:rFonts w:eastAsia="Times New Roman CE" w:cs="Times New Roman CE" w:ascii="Times New Roman CE" w:hAnsi="Times New Roman CE"/>
        </w:rPr>
        <w:tab/>
        <w:t>Nech sa veselí vaša duša z jeho milosrdenstv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ni nedôjdete zahanbenia, ak jeho chváli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ertAlign w:val="superscript"/>
        </w:rPr>
        <w:t>38</w:t>
      </w:r>
      <w:r>
        <w:rPr>
          <w:rFonts w:eastAsia="Times New Roman CE" w:cs="Times New Roman CE" w:ascii="Times New Roman CE" w:hAnsi="Times New Roman CE"/>
        </w:rPr>
        <w:tab/>
        <w:t>Konajte si načas prác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á vám vašu odmenu na svoj ča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sk-SK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21:41:00Z</dcterms:created>
  <dc:creator>Spr�vca</dc:creator>
  <dc:description/>
  <dc:language>en-US</dc:language>
  <cp:lastModifiedBy>Spr�vca</cp:lastModifiedBy>
  <dcterms:modified xsi:type="dcterms:W3CDTF">1997-11-10T09:55:00Z</dcterms:modified>
  <cp:revision>4</cp:revision>
  <dc:subject/>
  <dc:title>POU�N� KNIHY</dc:title>
</cp:coreProperties>
</file>